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о английскому языку для 2 класса составлена в соответствии с нормативно-правовыми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31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(Приложение к приказу Минобрнауки России №373 от 06.10.2009 г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31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программы Биболетовой М.З., Трубаневой Н.Н. курса английского языка к УМК «Английский с удовольствием»/ "EnjoyEnglish"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2-4 классов общеобразовательных учреждений (Обнинск: Титул,2012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31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ОУ «Октябрьская СОШ им. Ю. Чумака» на 2012- 2013 учебн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Английский язык» составлена на основе программы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предмета «Английский язык» в начальной школе являют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я общаться на иностранном языке на элементарном уровне с учетом речевых возможностей и потребностей обучающихся в устной (аудирование и повторение) и письменной (чтение и письмо) формах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обучающихся к новому социальному опыту с использованием английского языка: знакомство обучающихся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обучающихся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речевых, интеллектуальных и познавательных способностей обучающихся, а также их общеучебных умений; развитие мотивации к дальнейшему овладению иностранным языком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и разностороннее развитие обучающихся средствами английского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изучения английского языка необходимо решение следующих практическ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й об английском языке как средстве общения, позволяющем добиваться взаимопонимания с людьми, говорящими/ пишущими на английск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коммуникативно-психологической адаптации обучающихся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лингвистического кругозора; освоение элементарных лингвистических представлений, доступных обучающимся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личностных качеств обучающихся, внимания, мышления, памяти и воображения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эмоциональной сферы в процессе обучающих игр, учебных спектаклей с использованием английского язы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обучающихся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уховно-нравственное воспитание, понимание и соблюдение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ать в паре,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меющийся резерв часов (9 часов) в авторской рабочей программе используется в качестве повторения основных правил чтения, грамматических структур и речевых образцов, изученных в течение учебного года. Таким образом, в календарно-тематическом планировании добавлен раздел «Повторение» в количестве 9 часов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МОУ «Октябрьская СОШ Белгородского района Белгородской области имени Героя России  Ю.А.  Чумака» 2012 – 2013 учебный год составляет 34 недели, количество часов на год – 68. В авторской программе количество часов составляет – 68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рабочей программы используется учебно-методический комплект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Биболетова М.З., Трубанева Н.Н. Английский язык: Английский с удовольствием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: Учебник для 2 кл. общеобраз. учрежд. – Обнинск: Титул, 200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Биболетова М.З., Бабушис Е.Е. Английский язык: Рабочая тетрадь к учебнику Английский с удовольствием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: Рабочая тетрадь для 2 кл. общеобраз. учрежд. – Обнинск: Титул, 2010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Биболетова М.З., Трубанева Н.Н., Бабушис Е.Е. Английский язык: Книга для учителя к учебнику Английский с удовольствием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: Учебник для 2 кл. общеобраз. учрежд. – Обнинск: Титул, 200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Биболетова М.З., Трубанева Н.Н., Бабушис Е.Е. Английский язык: Аудиоприложение к учебнику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– 2 класс”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Согласно Федеральному государственному обра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зовательному стандарту начального общего образо</w:t>
        <w:softHyphen/>
      </w:r>
      <w:r>
        <w:rPr>
          <w:rFonts w:cs="Times New Roman" w:ascii="Times New Roman" w:hAnsi="Times New Roman"/>
          <w:color w:val="000000"/>
          <w:spacing w:val="1"/>
          <w:w w:val="102"/>
          <w:sz w:val="28"/>
          <w:szCs w:val="28"/>
        </w:rPr>
        <w:t xml:space="preserve">вания целью и основным результатом образования 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>на данном этапе развития страны является «раз</w:t>
        <w:softHyphen/>
      </w:r>
      <w:r>
        <w:rPr>
          <w:rFonts w:cs="Times New Roman" w:ascii="Times New Roman" w:hAnsi="Times New Roman"/>
          <w:color w:val="000000"/>
          <w:spacing w:val="1"/>
          <w:w w:val="102"/>
          <w:sz w:val="28"/>
          <w:szCs w:val="28"/>
        </w:rPr>
        <w:t xml:space="preserve">витие личности обучающегося на основе усвое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универсальных учебных действий, познания и осво</w:t>
        <w:softHyphen/>
        <w:t xml:space="preserve">ения мира» (ФГОС, начальная школа, с. 6). Каждый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предмет вносит посильный вклад в достижение этой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Иностранный язык — один из важных и новых 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 xml:space="preserve">предметов в системе подготовки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в условиях поликультурного и по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лиязычного мира. Наряду с этим изучение иностран</w:t>
        <w:softHyphen/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 xml:space="preserve">ного языка предоставляет большие возможности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для духовно-нравственного развития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. В процессе общения на иностранном языке на интере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ующие темы формируются ценностные ориентиры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и морально-этические нормы, опосредствующие по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едение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, его деятельность, взаимоотно</w:t>
        <w:softHyphen/>
      </w: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 xml:space="preserve">шения со сверстниками и взрослыми; происходит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становление его мировоззрения, закладывается база </w:t>
      </w: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 xml:space="preserve">для становления гражданской идентичности через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сравнение культуры своего народа и народов стран,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говорящих на английском язы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младших классов характеризуются большой восприимчивостью к изучению языков,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, изучение английского языка способствует развитию речевых способностей обучающихся младших классов, что положительно сказывается на развитии их речи на родном языке, в частности, умении слушать партнера, взаимодействовать с ним вербальными средствами, различать интонацию речевого партнера и моделировать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ую интонацию в зависимости от цели высказывания (утверждение, вопрос, отрицание), планировать элементарное монологическое высказывание. Помимо этого изучение английского языка позволяет расширить словарный запас обучающихся  на родном языке за счет так называемых "интернациональных слов"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начального образования признается развитие личностных качеств и способностей обучающегося в процессе приобретения им опыта разнообразной деятельности — учебно-познавательной, практической, социальной. Данный подход реализуется при обучении по курсу "EnjoyEnglish''. Наряду с коммуникативными заданиями, которые обеспечивают приобретение обучающимися опыта практического применения английского языка в различном социально-ролевом и ситуативном контексте, курс насыщен заданиями учебно-познавательного характера.  Деятельностный характер предмета "Иностранный язык" позволяет сочетать речевую деятельность на английском языке с другими видами деятельности (игровой, познавательной, художественной и т. п.), осуществляя разнообразные связи с предметами, изучаемыми в начальной школе, и формировать общеучебные умения и навыки, которые межпредметны по своему характер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английского языка во 2 классе отводится — 68 часов (2 ч в неделю, 34 учебные недел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Личностные, метапредметные и предметные  результаты освоения учебного пред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предмета «Иностранный язык» во 2  классе явля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миром зарубежных свер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Иностранный язык» во               2 - м классе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взаимодействовать с окружающи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общего лингвистического круго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ой, эмоциональной и волевой сфе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Иностранный язык» во 2 - м классе являются: овладение начальными представлениями о нормах (фонетических, лексических, грамматических) иностранного языка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24"/>
        <w:gridCol w:w="1239"/>
        <w:gridCol w:w="512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ком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(с одноклассниками, учителями, персонажами детских произведений). Приветствие, прощание (использование типичных фраз английского речевого этикета)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и моя семь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ей семьи, их имена, возраст, увлечения/хобби. Мой питомец (любимое животное), его имя, возраст. Мой дом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р моих увлеч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 любимые занятия, что я умею/ не умею, что хочу научиться делать (учебные действия, спортивные занятия и игры, игра на музыкальных инструмента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и мои друзь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 игрушки: их цвет, размер, что они умеют делать.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а/Страны изучаемого языка и родная стр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любимые персонажи детских произведений: их внешность, характер, что они умеют делать. Подготовка к школьному празднику: инсценирование любимых сказок зарубежных сверстник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Тематическое планиров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1134"/>
        <w:gridCol w:w="3260"/>
        <w:gridCol w:w="3402"/>
      </w:tblGrid>
      <w:tr>
        <w:trPr>
          <w:trHeight w:val="3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(подтема)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10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а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-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 Знакомство с одноклассниками, учителем, актерами кукольного театра (зверями, известными персонажами детских произведений). Мое имя, возраст. -  6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ветствовать друг друга, знакомиться и прощаться на английском языке. Познакомиться с английским алфавитом с английским алфавитом.</w:t>
            </w:r>
          </w:p>
        </w:tc>
      </w:tr>
      <w:tr>
        <w:trPr>
          <w:trHeight w:val="17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Аа. Названия Животны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частвовать в элементарном этикетном диалоге</w:t>
              <w:br/>
              <w:t xml:space="preserve">(знакомство);понимать небольшие </w:t>
              <w:br/>
              <w:t>простые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олько тебе лет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 вести диалог-расспрос, используя вопрос: “How old are you?”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числительные в пределах от 1 до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ть возра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ать о себ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предложения с глаголом-связкой, с опорой на мод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с.  Счет от 1 до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ать о себ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предложения с глаголом-связкой, с опорой на модель; уметь вести диалог-расспрос; полностью понимать на слух текст с опорой на картин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аголы дви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ся с  просьбой к собеседнику; понять и выполнить просьбу; уметь рассказать о себе, опираясь на мод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Ее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can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ать, что вы умеете или не умеете делать, используя глагол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. Члены моей семьи, их имена, возраст. Мой питомец, его имя, возраст. Мой дом. – 10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-расспрос используя фраз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з о с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ссказать о себе; назвать числительные в пределах одного десятка, назвать возр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жи о с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вести диалог-расспрос с использованием изученных вопро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з о дру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ывать о  друге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изученные глаголы-движе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ть на слух содержание текста, построенного на знакомом языковом материа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жливые прось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обращаться с  просьбой к собеседнику; понять и выполнить просьбу; уметь выражать одобр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жливые прось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на слух небольшой рассказ с опорой на иллюстр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Школьные принадле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ссказывать о том, что имеешь, используя речевой образец 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 и изученные слова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ход в зоопа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на слух небольшой текст с опорой на картинку</w:t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цв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описывать животных, называя их цвет; </w:t>
            </w:r>
          </w:p>
        </w:tc>
      </w:tr>
      <w:tr>
        <w:trPr>
          <w:trHeight w:val="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здник Ос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 - расспрос, используя изуче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занятия: что я умею /не умею, что хочу научиться делать (учебные действия, спортивные занятия и игры, игра на музыкальных  инструментах) -  16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ебе, опираясь на рисунки и пл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сем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ей семье, используя новую лексику с опорой на прослушанный 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сем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текст, построенный на знакомом языковом материа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чевой образец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-расспрос используя вопрос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питом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животных, используя известные речевые образ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жественное число существитель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онимать небольшие простые сообщения (с опорой </w:t>
              <w:br/>
              <w:t>на иллюстрацию); вести диалог «В зоопарк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ие живо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 «Животные на ферме»; составлять рассказ о себ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w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She/he has (not) got…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ставлять монологические высказывания и отвечать на вопросы, используя грамматические модели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ие живо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онимать небольшие простые сообщения (с опорой </w:t>
              <w:br/>
              <w:t>на иллюстрацию); составлять монологические высказывания с опорой на грамматические мод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ортивные иг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овой лексикой. Научиться составлять рассказ с опорой на иллюстрации, расспрашивать собеседника и отвечать на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вл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диалог «Спортивные увлечения»; составлять предложения с конструкци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t’s play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сказочный персона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ебе от имени сказочного геро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увлеч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ебе с опорой на прослушанный текст и знакомую лекси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текст на слух с опорой на зрительную нагляд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-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онимать короткий текст на слух, построенный на изученном материале (с опорой на модель); уметь рассказать о себе и своей семье; уметь вести диалог-расспрос (по теме «Знакомство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The ABC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ботать в группа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: их цвет, размер, что они умеют делать – 6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ебе, используя новый речевой образец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”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ивут живот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потреблять в речи глаголы в 3 л. ед. ч настоящего време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Where do you live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-расспрос, используя вопрос 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</w:t>
            </w:r>
          </w:p>
        </w:tc>
      </w:tr>
      <w:tr>
        <w:trPr>
          <w:trHeight w:val="8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читать гласную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типе слога; понимать на слух короткий текст с опорой на иллюстр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, описывающие внешность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- расспрос, используя изученную лексику и вопрос: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?”</w:t>
            </w:r>
          </w:p>
        </w:tc>
      </w:tr>
      <w:tr>
        <w:trPr>
          <w:trHeight w:val="1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пресонажи детских произведений: их внешность, характер, что они умеют делать – 15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людей и животных, используя фразы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…”  и вопросительные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Is she/he...?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, используя образец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...?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 и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текст на слух, построенный на знакомом языковом материа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текст на слух с опорой на иллюстрацию, учиться строить высказывание с элементами рассуждения, используя фраз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казочного персонаж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животных и людей, используя знакомые речевые образ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Оо в за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героях стихотворения, опираясь на модели</w:t>
            </w:r>
          </w:p>
        </w:tc>
      </w:tr>
      <w:tr>
        <w:trPr>
          <w:trHeight w:val="10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тдавать распоряжения и выражать вежливую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потреблять артикли в речевых образцах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og is black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друге, описывая его характер, что он умеет делать, где он жи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ласных в за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личных местоимений и употреблять их в речи; читать слова  с гласными в закрытом слог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от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 про себя  с полным пониманием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образе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I like…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ражать свое отношение к кому-либо и обосновывать его, используя новый речевой образ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ставлять монологическое высказывание  (описание животного); понимать полностью небольшие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лностью прослушанный текст; самостоятельно составлять монологическое  высказы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питом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ботать в групп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- 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школьному празднику: инсценирование любимых сказок зарубежных сверстников. 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букв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ткрытом с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навыки устной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честв 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полным пониманием на основе изученной лекс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образец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от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диалог-расспрос с новым речевым образцом; читать букв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Аа в открытом с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 навыки диалогической речи, научиться чтению буквы Аа в открытом и закрытом слогах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новые слова, научиться рассказывать о себе, опираясь на изученные речевые образцы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влечения друз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рассказывать о спортивных занятиях друзей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9 ча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яжение глагола-свя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зученный грамматический материал в монологическом высказывании; научиться читать букву Оо в открытом слоге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ью (рассказываем о себ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 навыки диалогической речи, научиться чтению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и друз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ассказывать о друзьях, используя изученные речевые образцы; научиться читать слова, которые не соответствуют правилам чтения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любимого сказочного персон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 навыки аудирования и чтения, тренируют изученные буквы и звуки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уровень усвоения навыков аудирования, чтения и устной речи, закрепляют грамматические навыки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лог-знаком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вести диалог - знакомство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работа «Мой д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письменной и устной речи в изученных речевых образцах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работа «Мой д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письменной и устной речи в изученных речевых образцах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чтения английских бу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фонетические и графические навыки, совершенствовать навыки выразительного чтения стихотвор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160"/>
        <w:gridCol w:w="1455"/>
        <w:gridCol w:w="1438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литературы/оборуд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меется  в налич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о приобре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ти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  <w:t>1. Используемая линия УМ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олетова</w:t>
              <w:tab/>
              <w:t>М.З. и др. Enjoy English: учебник английского языка для 2 класс/М.З. Биболетова.-Обнинск: Титул,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олетова М.З. и др. Enjoy English: рабочая тетрадь/М.З. Биболетова.-Обнинск: Титул, 201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олетоваМ.З.  и др.. Поурочные планы к учебнику М. З. БиболетовойEnjoyEnglish. 2 класс. Титул, 2010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английскому языку. 2-4 классы/ М.З. Биболетова.-Обнинск:Титул,201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олетова М.З., Трубанева Н.Н., Бабушис Е.Е. Английский язык: Книга для учителя к учебнику Английский с удовольствием / Enjoy English: Учебник для 2 кл. общеобраз. учрежд. – Обнинск: Титул, 2009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 к учебнику “Enjoy English – 2 класс” (CD-диск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  <w:t>2. Литература (основная и дополнительна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Н. Понятная английская грамматика для детей. 2 класс. – Москва: ЭКСМО, 2011.- 125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кова Е.А. Грамматика английского языка: проверочные работы: к учебнику М.З. Биболетовой и др. Enjoy English: 2 класс. – 5-ое изд., перераб. -  Москва: Издательство”Экзамен”, 2012. – 32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унько Е., Музланова Е. Упражнения для фонетической зарядки. – Москва: Чистые пруды, 2005. – 32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. Английский язык: 2 класс / Сост. Г.Г. Кулинич. – 2-е изд., перераб., - М.: ВАКО, 2012. – 80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Т.Г., Кошманова И.И. Английский для детей: сборник упражнений. – Москва: Айрис-пресс, 2012. – 288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англо-русский и русско-английский словарь 45 000 слов и словосочетаний. Грамматика. – Москва: Дом Славянской книги, 2012. – 704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английскому языку. 2-4 классы / авт.-сост. Л.В. Васильева. -  Волгоград: Учитель, 2010. – 119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рова Е.В. Английская грамматика в таблицах. - Москва: Айрис-пресс, 2011. – 128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рова О.Д. Грамматика английского языка. – СПб.: Литера, 2012. – 96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хнические средства обучения: аудиомагнитофон с поддержкой MP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ечатные пособ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арточки из серии «Учебные пособия для школьников», набор карточек «Английская азбука», набор транскрипционных знаков, карта страны изучаемого язык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на иностранном языке, пособия по страноведению Великобритании и 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нтерактивные учебни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английский без скучных правил. Возраст 4-6 л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английский без скучных правил. Возраст 7-9 л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английский без скучных правил. Возраст 10-12 ле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чебно-практическое оборуд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 доска с магнитной поверхностью и набором приспособлений для крепления постеров и таб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 на штативе или навесно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ируемые результаты изучения учебного предмета «Иностранный язык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а «английский язык» направлено на достижение 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ных результатов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торого второго класса научи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вствовать в элементарных диалогах: этикетном (приветствие, знакомство. поздравление, благодарность, прощание); диалоге- расспросе (задавать простые вопросы: кто? что? где? когда?  и отвечать на 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ое описание предмета, картинки, персонажа по образц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рассказывать о себе, своей семье, друге.</w:t>
      </w:r>
    </w:p>
    <w:p>
      <w:pPr>
        <w:pStyle w:val="Normal"/>
        <w:spacing w:lineRule="auto" w:line="240" w:before="0" w:after="0"/>
        <w:ind w:left="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элементарном диалоге: этикетном (приносить извинения), диалоге-расспросе (расспрашивать собеседника, задавая вопросы куда?, зачем? почему?, и отвечать на его вопросы); диалог-побуждение к действию (обращаться с просьбой, выражать готовность или отказ ее выполнить; предлагать сделать что-либо вместе и соглашаться/не соглашаться на предложение партнер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краткую характеристику друга, персонажа прочитанного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наизусть небольшие произведения детского фолькл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бучающийся второго класса 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ающийся 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аудиотекст, построенный на знакомом языковом материале и полностью понимать содержащуюся в нем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ind w:left="13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ающийся второго класса научи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слух небольшой текст, построенный на знакомом языковом материале, соблюдая правила произношения и соответствующую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про себя и понимать содержание небольшого текста, построенного на изученном языковом материал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про себя и понимать несложные тексты, содержащие отдельные незнакомые слова и находить в них необходимую или интересующую информацию (имена главных героев, место действия, время действия, характеристика героев);</w:t>
      </w:r>
    </w:p>
    <w:p>
      <w:pPr>
        <w:pStyle w:val="Normal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ись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 и выписывать из него слова, словосочетания, простые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 образцу краткое письмо зарубежному друг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здравительную открытку с Новым Годом, Рождеством и днем рождения (с опорой на образец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ающийся второго 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твечать на вопросы к тексту в письменной фор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ять рассказ в письменной форме по ключевым словам и по плану, в том числе в виде мод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ростую анкету;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зыковые средства и навыки 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ирования ими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а, каллиграфия, орфограф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ающийся второго класса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английским алфавитом, знать последовательность букв в н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буквы от знаков фонетической транскрипции.</w:t>
      </w:r>
    </w:p>
    <w:p>
      <w:pPr>
        <w:pStyle w:val="Normal"/>
        <w:spacing w:lineRule="auto" w:line="240" w:before="0" w:after="0"/>
        <w:ind w:left="1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ющийся второго класса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ппировать лексический материал по частям речи  и по те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написание слова по словарю учебника.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ающийся второго класса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нтон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лова по транскрипции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ающийся  второго класса   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устном тексте изученные лексические единицы, в том числе словосочетания в пределах тематики начальной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простые словообразовательные элементы</w:t>
      </w:r>
    </w:p>
    <w:p>
      <w:pPr>
        <w:pStyle w:val="Normal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ающийся второго класса 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ающий второго класс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 тексте и дифференцировать слова по определенным признакам</w:t>
      </w:r>
    </w:p>
    <w:sectPr>
      <w:type w:val="nextPage"/>
      <w:pgSz w:w="11906" w:h="16838"/>
      <w:pgMar w:left="851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54:00Z</dcterms:created>
  <dc:creator>айнура</dc:creator>
  <dc:description/>
  <cp:keywords/>
  <dc:language>en-US</dc:language>
  <cp:lastModifiedBy>Admin</cp:lastModifiedBy>
  <cp:lastPrinted>2013-02-18T02:23:00Z</cp:lastPrinted>
  <dcterms:modified xsi:type="dcterms:W3CDTF">2013-10-14T02:10:00Z</dcterms:modified>
  <cp:revision>4</cp:revision>
  <dc:subject/>
  <dc:title>1</dc:title>
</cp:coreProperties>
</file>