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аю»                                                    «Согласовано»                                                 «Рассмотр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СОШ №32                                              Зам. Директора                                              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дченко Н.С.                                               по УВР                                                            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етрова С.Л.                                                 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раскина С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по геометри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3-2014 учебный год</w:t>
      </w:r>
    </w:p>
    <w:p>
      <w:pPr>
        <w:pStyle w:val="Normal"/>
        <w:rPr>
          <w:sz w:val="40"/>
          <w:szCs w:val="40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7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етрова Светлана Леонид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ичество часов по программе: </w:t>
      </w:r>
      <w:r>
        <w:rPr>
          <w:sz w:val="28"/>
          <w:szCs w:val="28"/>
        </w:rPr>
        <w:t xml:space="preserve">68   (2 часа в неделю)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овых контрольных работ: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анирование составлено на основе</w:t>
      </w:r>
      <w:r>
        <w:rPr>
          <w:b/>
          <w:sz w:val="28"/>
          <w:szCs w:val="28"/>
        </w:rPr>
        <w:t xml:space="preserve"> примерной программы основного общего образования по математике (составитель Э.Д. Днепров, А.Г. Аркадьев.-М.: Дрофа, 2007)    и тематического планирования к учебни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метрии 7-9». Авторы И.М. Смирнова, В.А.Смирнов 2009 г. , в соответствии с содержанием  учебника: Смирнова И.М., Смирнов В.А. Геометрия. 7-9 кл.: учебн. для общеобразовательных учреждений. – М.: Мнемозина,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ебник:</w:t>
      </w:r>
      <w:r>
        <w:rPr>
          <w:b/>
          <w:sz w:val="28"/>
          <w:szCs w:val="28"/>
        </w:rPr>
        <w:t xml:space="preserve">  Смирнова И.М., Смирнов В.А. Геометрия. 7-9 кл.: учебн. для общеобразовательных учреждений. – М.: Мнемозина,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>Рабочая программа разработана на основе</w:t>
      </w:r>
    </w:p>
    <w:p>
      <w:pPr>
        <w:pStyle w:val="Normal"/>
        <w:numPr>
          <w:ilvl w:val="0"/>
          <w:numId w:val="6"/>
        </w:numPr>
        <w:ind w:left="720" w:right="9" w:hanging="360"/>
        <w:jc w:val="both"/>
        <w:rPr/>
      </w:pPr>
      <w:r>
        <w:rPr/>
        <w:t>Стандарта основного общего образования по математике, 2004 г.</w:t>
      </w:r>
    </w:p>
    <w:p>
      <w:pPr>
        <w:pStyle w:val="Normal"/>
        <w:numPr>
          <w:ilvl w:val="0"/>
          <w:numId w:val="6"/>
        </w:numPr>
        <w:ind w:left="720" w:right="9" w:hanging="360"/>
        <w:jc w:val="both"/>
        <w:rPr/>
      </w:pPr>
      <w:r>
        <w:rPr/>
        <w:t>Примерной программы основного общего образования по математике (составитель Э.Д. Днепров, А.Г. Аркадьев.-М.: Дрофа, 2007</w:t>
      </w:r>
    </w:p>
    <w:p>
      <w:pPr>
        <w:pStyle w:val="Normal"/>
        <w:numPr>
          <w:ilvl w:val="0"/>
          <w:numId w:val="6"/>
        </w:numPr>
        <w:ind w:left="720" w:right="9" w:hanging="360"/>
        <w:jc w:val="both"/>
        <w:rPr/>
      </w:pPr>
      <w:r>
        <w:rPr/>
        <w:t xml:space="preserve"> </w:t>
      </w:r>
      <w:r>
        <w:rPr/>
        <w:t>Программы и тематического планирования к учебнику «Геометрии 7-9». Авторы И.М. Смирнова, В.А.Смирнов 2009 г.</w:t>
      </w:r>
    </w:p>
    <w:p>
      <w:pPr>
        <w:pStyle w:val="Normal"/>
        <w:numPr>
          <w:ilvl w:val="0"/>
          <w:numId w:val="6"/>
        </w:numPr>
        <w:snapToGrid w:val="false"/>
        <w:ind w:left="720" w:right="-79" w:hanging="360"/>
        <w:jc w:val="both"/>
        <w:outlineLvl w:val="0"/>
        <w:rPr/>
      </w:pPr>
      <w:r>
        <w:rPr/>
        <w:t>Смирнова И.М., Смирнов В.А. Геометрия. 7-9 кл.: учебн. для общеобразовательных учреждений. – М.: Мнемозина, 2011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>Значение геометрии в образовании подрастающего поколения невозможно переоценить. На протяжении всей истории человечества геометрия служила источником развития не только математики, но и многих других наук. Именно в ней появились первые теоремы и доказательства. Сами законы математического мышления формировались с помощью геометрии. Многие геометрические задачи способствовали появлению новых научных направлений и, наоборот, решение многих научных проблем было получено с использованием геометрических методов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>Задача обновления школьного курса геометрии состоит в том, чтобы, опираясь на достигнутый отечественной школой уровень геометрического образования, сделать его современным, интересным, учитывающим склонности и способности каждого ученика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 xml:space="preserve">Предлагаемый учебник геометрии следует традициям, заложенным в учебнике А.П. Киселева. В нем представлены все основные разделы курса планиметрии, последовательность изучения тем, перечень основных определений и теорем, соответствующих программе основной школы. 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 xml:space="preserve">В то же время много внимания уделяется вопросам истории математики, научно-популярным аспектам, современным направлениям развития геометрии и ее приложениям. 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>Использование на уроках геометрии исторического материала позволяет проникнуть в мировоззренческий смысл науки, в процесс формирования ее основных идей, эволюцию методов. Элементы истории служат средством нравственного воспитания учащихся: воспитания чувства патриотизма, гордости за достижения отечественных математиков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>По образному высказыванию Б.В. Гнеденко, «история математики важна не только потому, что она необходима для решения ряда методологических и педагогических проблем. Она важна и сама по себе как памятник человеческому ге</w:t>
        <w:softHyphen/>
        <w:t>нию, позволившему человечеству пройти великий путь от полного незнания и полного подчинения силам природы до великих замыслов и свершений в познании законов, управляющих внутриатомными процессами и процессами космического масштаба. История науки является тем факелом, который освещает новым поколениям путь дальнейшего развития и передает им священный огонь Прометея, толкающий их на новые открытия, на вечный поиск, ведущий к познанию окружающего нас мира, включая нас самих»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>Наряду с интересом к вопросам истории математики, учащиеся живо интересуются современными проблемами в раз</w:t>
        <w:softHyphen/>
        <w:t>личных областях знания. Этому, в частности, во многом способству</w:t>
        <w:softHyphen/>
        <w:t>ет развитие средств массовой информации, научно-популярная лите</w:t>
        <w:softHyphen/>
        <w:t>ратура, компьютерные технологии.</w:t>
      </w:r>
    </w:p>
    <w:p>
      <w:pPr>
        <w:pStyle w:val="Normal"/>
        <w:suppressAutoHyphens w:val="true"/>
        <w:ind w:right="-79" w:firstLine="708"/>
        <w:jc w:val="both"/>
        <w:rPr/>
      </w:pPr>
      <w:r>
        <w:rPr/>
        <w:t>Знакомство с основными направлениями развития науки необходимо теперь каждому выпускнику школы для ориентации в современном мире, правильному представлению о процессах, происходящих в при</w:t>
        <w:softHyphen/>
        <w:t>роде и обществе, осознания собственной роли в обществе, в движе</w:t>
        <w:softHyphen/>
        <w:t>нии вперед.</w:t>
      </w:r>
    </w:p>
    <w:p>
      <w:pPr>
        <w:pStyle w:val="Normal"/>
        <w:suppressAutoHyphens w:val="true"/>
        <w:ind w:right="-79" w:firstLine="708"/>
        <w:jc w:val="both"/>
        <w:rPr/>
      </w:pPr>
      <w:r>
        <w:rPr/>
        <w:t xml:space="preserve">Для этого в содержание курса геометрии включены следующие элементы: </w:t>
      </w:r>
    </w:p>
    <w:p>
      <w:pPr>
        <w:pStyle w:val="Normal"/>
        <w:suppressAutoHyphens w:val="true"/>
        <w:ind w:right="-79" w:firstLine="708"/>
        <w:jc w:val="both"/>
        <w:rPr/>
      </w:pPr>
      <w:r>
        <w:rPr/>
        <w:t xml:space="preserve">а) знакомство с жизнью и творчеством известных современных ученых-геометров; </w:t>
      </w:r>
    </w:p>
    <w:p>
      <w:pPr>
        <w:pStyle w:val="Normal"/>
        <w:suppressAutoHyphens w:val="true"/>
        <w:ind w:right="-79" w:firstLine="708"/>
        <w:jc w:val="both"/>
        <w:rPr/>
      </w:pPr>
      <w:r>
        <w:rPr/>
        <w:t xml:space="preserve">б) работа с научно-популярной литературой; </w:t>
      </w:r>
    </w:p>
    <w:p>
      <w:pPr>
        <w:pStyle w:val="Normal"/>
        <w:suppressAutoHyphens w:val="true"/>
        <w:ind w:right="-79" w:firstLine="708"/>
        <w:jc w:val="both"/>
        <w:rPr/>
      </w:pPr>
      <w:r>
        <w:rPr/>
        <w:t xml:space="preserve">в) решение современных прикладных задач; </w:t>
      </w:r>
    </w:p>
    <w:p>
      <w:pPr>
        <w:pStyle w:val="Normal"/>
        <w:suppressAutoHyphens w:val="true"/>
        <w:ind w:right="-79" w:firstLine="708"/>
        <w:jc w:val="both"/>
        <w:rPr/>
      </w:pPr>
      <w:r>
        <w:rPr/>
        <w:t>г) использование современных компьютерных технологий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/>
        <w:t xml:space="preserve">    </w:t>
      </w:r>
      <w:r>
        <w:rPr/>
        <w:t>При определении целей изучения геометрии в основной школе выделено три направления: личностного развития, метапредметное и предметное.</w:t>
      </w:r>
    </w:p>
    <w:p>
      <w:pPr>
        <w:pStyle w:val="Normal"/>
        <w:ind w:firstLine="709"/>
        <w:jc w:val="both"/>
        <w:rPr/>
      </w:pPr>
      <w:r>
        <w:rPr/>
        <w:t xml:space="preserve">Обучение геометрии по предлагаемой программе направлено на достижение следующих целей: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/>
          <w:bCs/>
          <w:i/>
        </w:rPr>
        <w:t>в направлении</w:t>
      </w:r>
      <w:r>
        <w:rPr>
          <w:b/>
          <w:bCs/>
        </w:rPr>
        <w:t xml:space="preserve"> </w:t>
      </w:r>
      <w:r>
        <w:rPr>
          <w:b/>
          <w:bCs/>
          <w:i/>
        </w:rPr>
        <w:t>личностного развития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представлений о геометрии как части общечеловеческой культуры, о значимости геометрии в развитии цивилизации и современного обществ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развитие геометрических представлений, логического мышления, культуры речи, способности к умственному эксперименту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интереса к математи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математических способностей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) </w:t>
      </w:r>
      <w:r>
        <w:rPr>
          <w:b/>
          <w:bCs/>
          <w:i/>
        </w:rPr>
        <w:t>в</w:t>
      </w:r>
      <w:r>
        <w:rPr>
          <w:b/>
          <w:bCs/>
        </w:rPr>
        <w:t xml:space="preserve"> </w:t>
      </w:r>
      <w:r>
        <w:rPr>
          <w:b/>
          <w:bCs/>
          <w:i/>
        </w:rPr>
        <w:t>метапредметном направлении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развитие представлений о геометрии как форме описания и методе познания действительности, создание условий для приобретения опыта математического моделирования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) в предметном направлен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владение геометр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firstLine="709"/>
        <w:jc w:val="both"/>
        <w:rPr/>
      </w:pPr>
      <w:r>
        <w:rPr/>
        <w:t>Задача, которую ставили перед собой авторы предлагаемой программы по геометрии для 7-9 классов, состояла в том, чтобы, опираясь на достигнутый отечественной школой уровень геометрического образования, сделать геометрию современным и интересным предметом, учитывающим склонности и способности учеников, направленным на формирование математической культуры, интеллектуальное развитие личности каждого ученика, его творческих способностей, формирование представлений учащихся о математике, её месте и роли в современном мире.</w:t>
      </w:r>
    </w:p>
    <w:p>
      <w:pPr>
        <w:pStyle w:val="Normal"/>
        <w:ind w:firstLine="709"/>
        <w:jc w:val="both"/>
        <w:rPr/>
      </w:pPr>
      <w:r>
        <w:rPr/>
        <w:t>В седьмом классе изучаются основные геометрические фигуры и их свойства; рассматривается взаимное расположение точек и прямых на плоскости; вводятся понятия равенства отрезков и углов; доказываются признаки равенства треугольников; свойства равнобедренного треугольника; выясняются соотношения между сторонами и углами треугольника, между перпендикуляром и наклонной; исследуются случаи взаимного расположения двух окружностей, прямой и окружности; рассматриваются основные геометрические места точек и решаются задачи на постро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</w:t>
      </w:r>
    </w:p>
    <w:p>
      <w:pPr>
        <w:pStyle w:val="Normal"/>
        <w:jc w:val="both"/>
        <w:rPr/>
      </w:pPr>
      <w:r>
        <w:rPr/>
        <w:t>Изучение геометрии в 7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jc w:val="both"/>
        <w:rPr/>
      </w:pP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numPr>
          <w:ilvl w:val="0"/>
          <w:numId w:val="0"/>
        </w:numPr>
        <w:snapToGrid w:val="false"/>
        <w:ind w:right="-79" w:firstLine="567"/>
        <w:jc w:val="both"/>
        <w:outlineLvl w:val="0"/>
        <w:rPr/>
      </w:pPr>
      <w:r>
        <w:rPr>
          <w:b/>
        </w:rPr>
        <w:t>Данная программа и тематическое планирование предназначены для работы по учебнику</w:t>
      </w:r>
      <w:r>
        <w:rPr/>
        <w:t>:</w:t>
      </w:r>
      <w:r>
        <w:rPr>
          <w:b/>
        </w:rPr>
        <w:t xml:space="preserve">  </w:t>
      </w:r>
      <w:r>
        <w:rPr/>
        <w:t>Смирнова И.М., Смирнов В.А. Геометрия. 7-9 кл.: учебн. для общеобразовательных учреждений. – М.: Мнемозина, 2011.</w:t>
      </w:r>
    </w:p>
    <w:p>
      <w:pPr>
        <w:pStyle w:val="Normal"/>
        <w:spacing w:before="100" w:after="200"/>
        <w:rPr/>
      </w:pPr>
      <w:r>
        <w:rPr>
          <w:rFonts w:cs="Times" w:ascii="Times" w:hAnsi="Times"/>
          <w:b/>
        </w:rPr>
        <w:t xml:space="preserve">Учебно-методический комплект «Геометрия, 7–9», авторы </w:t>
      </w:r>
      <w:r>
        <w:rPr>
          <w:b/>
        </w:rPr>
        <w:t>Смирнова И.М., Смирнов В.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before="0" w:after="0"/>
        <w:ind w:left="627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Смирнова И.М., Смирнов В.А. Геометрия. 7-9 кл.: учебн. для общеобразовательных учреждений. – М.: Мнемозина, 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ind w:left="627" w:hanging="360"/>
        <w:jc w:val="both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Рабочие тетради для 7 класса  предназначены для организации решения задач учащимися на  уроке после изучения нового матер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before="0" w:after="0"/>
        <w:ind w:left="627" w:hanging="360"/>
        <w:jc w:val="both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Дидактические материалы  для 7 класса, Б. Г. Зи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before="0" w:after="0"/>
        <w:ind w:left="627" w:hanging="36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Тематические тесты по геометрии. 7 класс. Т.М. Мищенк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before="0" w:after="280"/>
        <w:ind w:left="627" w:hanging="36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Контрольные работы, тесты, диктанты по геометрии. 7 класс. А.В.Фарков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Рабочая программа по геометрии для 7 класса составлена на основе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варианта авторской программы</w:t>
      </w:r>
      <w:r>
        <w:rPr>
          <w:sz w:val="28"/>
        </w:rPr>
        <w:t xml:space="preserve"> – 2 часа в неделю, всего 68 часов за год.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КУРСА ГЕОМЕТРИИ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1. Начала геометри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тория возникновения и развития геометрии. Основные геометрические фигуры и их свойства. Взаимное расположение точек на прямо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резок и луч. Равенство отрезков. Операции сложения и вычитания отрезков, умножения и деления отрезка на натуральное число. Измерение длины отрезка. Исторические сведения об измерении длин. 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плоскость и угол. Виды углов: прямой угол, острые и тупые углы, развёрнутый угол, смежные и вертикальные углы. Равенство углов. Биссектриса угла. Операции сложения и вычитания углов, умножения и деления угла на натуральное число. Теорема о равенстве вертикальных углов. Перпендикулярные прямые. Измерение величин углов. Исторические сведения об измерении угл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оманые. Виды ломаных. Длина ломаной. Многоугольники. Элементы многоугольника. Периметр многоугольника. Выпуклые и невыпуклые многоугольники. Правильные многоугольни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Треугольник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угольники. Виды треугольников: остроугольные, прямоугольные, тупоугольные, равнобедренные, равносторонние. Медиана, биссектриса и высота треугольни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венство треугольников. Первый и второй признаки равенства треугольников. Равнобедренные треугольники и их свойства. Признак равнобедренного треугольника. Третий признак равенства треугольни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отношения между сторонами и углами треугольника. Соотношения между сторонами треугольни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ямоугольные треугольники. Признаки равенства прямоугольных треугольников. Перпендикуляр и наклонная и их свой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Окружность и геометрические места точек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Понятия окружности и круга. Элементы окружности и круга: центр, радиус, диаметр, хорда. Взаимное расположение прямой и окружности. Касательная и секущая к окружности. Взаимное расположение двух окружнос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геометрическом месте точек. Примеры геометрических мест точек на плоскости. Построения с помощью циркуля и линейки. Примеры задач на постро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*. Кривые и графы (для дополнительного изучени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арабола и её свойства. Касательная к параболе. Построение параболы и касательных к н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Эллипс и его свойства. Касательная к эллипсу. Построение эллипса и касательных к нему.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>Гипербола и её свойства. Касательная к гиперболе. Построение гиперболы и касательных к н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рафы и их элементы: вершины, рёбр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дачи, приводящие к понятию графа. Задача Эйлера о кёнигсбергских моста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никурсальные графы и их свойства. Теорема Эйлера о числе вершин, рёбер и граней плоского графа. </w:t>
      </w:r>
    </w:p>
    <w:p>
      <w:pPr>
        <w:pStyle w:val="Normal"/>
        <w:ind w:firstLine="720"/>
        <w:jc w:val="both"/>
        <w:rPr/>
      </w:pPr>
      <w:r>
        <w:rPr/>
        <w:t>Задача о трех домиках и трех колодцах. Проблема четырёх красок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65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 содержание по тем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арактеристика основных видов деятельности уче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а уровне учебных действий)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sz w:val="28"/>
              </w:rPr>
              <w:t>1. Начала геометрии (20 ч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тория возникновения и развития геометрии. Основные геометрические фигуры и их свойства. Взаимное расположение точек на прямо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резок и луч. Равенство отрезков. Операции сложения и вычитания отрезков, умножения и деления отрезка на натуральное число. Измерение длины отрезка. Исторические сведения об измерении длин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плоскость и угол. Виды углов: прямой угол, острые и тупые углы, развёрнутый угол, смежные и вертикальные углы. Равенство углов. Биссектриса угла. Операции сложения и вычитания углов, умножения и деления угла на натуральное число. Теорема о равенстве вертикальных углов. Перпендикулярные прямые. Измерение величин углов. Исторические сведения об измерении углов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Ломаные. Виды ломаных. Длина ломаной. Многоугольники. Элементы многоугольника. Периметр многоугольника. Выпуклые и невыпуклые многоугольники. Правильные многоугольники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одить исторические сведения о возникновении и развитии геометр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бражать точки и прямые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улировать определения и иллюстрировать понятия: отрезка, равенства отрезков, длины отрезка. Производить операции сложения и вычитания отрезков, умножения и деления отрезка на натуральное числ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мерять длину отрезка с помощью линейк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ать задачи на нахождение длины отрез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ормулировать определения и иллюстрировать понятия: луча, </w:t>
            </w:r>
            <w:r>
              <w:rPr>
                <w:color w:val="000000"/>
                <w:sz w:val="28"/>
              </w:rPr>
              <w:t>угла, равенства углов. Различать виды углов. Производить операции сложения и вычитания углов, умножения и деления угла на натуральное число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ять величину угла с помощью транспортира. Решать задачи на нахождение величины угла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color w:val="000000"/>
                <w:sz w:val="28"/>
              </w:rPr>
              <w:t>Формулировать определения и иллюстрировать понятия ломаной и многоугольника. Распознавать и приводить примеры ломаных и многоугольников. Решать задачи на нахождение длины ломаной и периметра многоугольника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sz w:val="28"/>
              </w:rPr>
              <w:t>2. Треугольники (26 ч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угольники. Виды треугольников: остроугольные, прямоугольные, тупоугольные, равнобедренные, равносторонние. Медиана, биссектриса и высота треугольник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венство треугольников. Первый и второй признаки равенства треугольников. Равнобедренные треугольники и их свойства. Признак равнобедренного треугольника. Третий признак равенства треугольник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отношения между сторонами и углами треугольника. Соотношения между сторонами треугольника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Прямоугольные треугольники. Признаки равенства прямоугольных треугольников. Перпендикуляр и наклонная и их свойств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Формулировать определения: треугольника, равенства треугольников, медианы, биссектрисы и высоты треугольника. Различать виды треугольни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Формулировать признаки равенства треугольников, применять их 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Устанавливать соотношения между сторонами и углами треугольника, применять их при решении задач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Формулировать определения перпендикуляра и наклонной. Использовать соотношение между ними при решении задач.  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sz w:val="28"/>
              </w:rPr>
              <w:t>3. Окружность и геометрические места точек (16 ч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нятия окружности и круга. Элементы окружности и круга: центр, радиус, диаметр, хорда. Взаимное расположение прямой и окружности. Касательная и секущая к окружности. Взаимное расположение двух окружностей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нятие о геометрическом месте точек. Примеры геометрических мест точек на плоскости. Построения с помощью циркуля и линейки. Примеры задач на построение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Формулировать определения и иллюстрировать понятия окружности, круга и их элементов.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Изображать, распознавать и описывать взаимное расположение прямой и окружности, двух окружностей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иводить примеры геометрических мест точек.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ешать задачи на нахождение геометрических мест точек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Решать задачи на построение с с помощью циркуля и линейки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sz w:val="28"/>
              </w:rPr>
              <w:t>Итоговое повторение (6 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часов по пунктам учебни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4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116"/>
        <w:gridCol w:w="1617"/>
      </w:tblGrid>
      <w:tr>
        <w:trPr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Параграф учебник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7 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</w:t>
            </w:r>
            <w:r>
              <w:rPr>
                <w:b w:val="false"/>
                <w:lang w:val="en-US"/>
              </w:rPr>
              <w:t xml:space="preserve">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14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ind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водная беседа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</w:rPr>
              <w:t>Основные геометрические фигуры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резок и луч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длин отрезков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уплоскость и угол 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величин углов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оманые и многоугольники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 № 1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реугольники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</w:rPr>
              <w:t>Первый признак равенства треугольников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</w:rPr>
              <w:t>Второй признак равенства треугольников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внобедренные треугольники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</w:rPr>
              <w:t>Третий признак равенства треугольников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 № 2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шения между сторонами и углами треугольника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отношения между сторонами треугольника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ямоугольные треугольники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пендикуляр и наклонная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 № 3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кружность и круг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заимное расположение прямой и окружности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заимное расположение двух окружностей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 № 4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еометрические места точек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построение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 № 5</w:t>
            </w:r>
          </w:p>
          <w:p>
            <w:pPr>
              <w:pStyle w:val="Style1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вое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before="0" w:after="0"/>
        <w:ind w:left="283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ИРУЕМЫЕ РЕЗУЛЬТАТЫ ОБУЧЕНИЯ ГЕОМЕТРИИ в 7 КЛАССЕ</w:t>
      </w:r>
    </w:p>
    <w:p>
      <w:pPr>
        <w:pStyle w:val="TextBodyIndent"/>
        <w:suppressAutoHyphens w:val="true"/>
        <w:spacing w:before="0" w:after="0"/>
        <w:ind w:left="283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i/>
          <w:sz w:val="28"/>
          <w:szCs w:val="28"/>
        </w:rPr>
        <w:t>Требования к уровню подготовки семиклассников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знать / 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ество понятия математического доказательства; некоторые примеры доказа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языком геометрии для описания предметов окружающего мир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изученные геометрические фигуры, различать их взаимное расположе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изученные геометрические фигуры, выполнять чертежи по условию задач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числять значение геометрических величин: длин и угл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простейших практических задач, связанных с нахождением геометрических величин (использую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>
          <w:sz w:val="28"/>
          <w:szCs w:val="28"/>
        </w:rPr>
        <w:t>На уроках используются элементы следующих технологий: личностно ориентированное обучения, технологии деятельностного метода, обучения с применением опорных схем, проблемного обучения; компетентностного подхода; ИК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 организации</w:t>
      </w:r>
      <w:r>
        <w:rPr>
          <w:sz w:val="28"/>
          <w:szCs w:val="28"/>
        </w:rPr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учебных занятий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рок введения нового учебного материала,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рок закрепления знаний, умений и отработки навыков,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применения знаний;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обобщающего повторения и систематизации знаний;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контроля знаний, умений, навыков.</w:t>
      </w:r>
    </w:p>
    <w:p>
      <w:pPr>
        <w:pStyle w:val="Normal"/>
        <w:shd w:fill="FFFFFF" w:val="clear"/>
        <w:ind w:left="50" w:firstLine="306"/>
        <w:rPr/>
      </w:pPr>
      <w:r>
        <w:rPr>
          <w:sz w:val="28"/>
          <w:szCs w:val="28"/>
        </w:rPr>
        <w:t xml:space="preserve">Основным типом урока является </w:t>
      </w:r>
      <w:r>
        <w:rPr>
          <w:b/>
          <w:i/>
          <w:sz w:val="28"/>
          <w:szCs w:val="28"/>
          <w:u w:val="single"/>
        </w:rPr>
        <w:t>комбинирова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наний, умений, навыков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 в парах;</w:t>
      </w:r>
    </w:p>
    <w:p>
      <w:pPr>
        <w:pStyle w:val="Style17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ум;</w:t>
      </w:r>
    </w:p>
    <w:p>
      <w:pPr>
        <w:pStyle w:val="Normal"/>
        <w:numPr>
          <w:ilvl w:val="0"/>
          <w:numId w:val="9"/>
        </w:numPr>
        <w:ind w:left="18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</w:t>
      </w:r>
      <w:r>
        <w:rPr>
          <w:color w:val="000000"/>
          <w:sz w:val="28"/>
          <w:szCs w:val="28"/>
        </w:rPr>
        <w:t xml:space="preserve"> – 6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Итоговый зачет</w:t>
      </w:r>
      <w:r>
        <w:rPr>
          <w:color w:val="000000"/>
          <w:sz w:val="28"/>
          <w:szCs w:val="28"/>
        </w:rPr>
        <w:t xml:space="preserve"> в форме те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ы промежуточной и итоговой аттестации: </w:t>
      </w:r>
      <w:r>
        <w:rPr>
          <w:color w:val="000000"/>
          <w:sz w:val="28"/>
          <w:szCs w:val="28"/>
        </w:rPr>
        <w:t>контрольные работы, тесты, самостоятельные работ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внесены изменения: после контрольной работы проводится анализ контрольной работы, количество часов, отведённых на главу,  не измен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используется без изменений её содержа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ровень обучения – </w:t>
      </w:r>
      <w:r>
        <w:rPr>
          <w:b/>
          <w:color w:val="000000"/>
          <w:sz w:val="28"/>
          <w:szCs w:val="28"/>
        </w:rPr>
        <w:t>базовый.</w:t>
      </w:r>
    </w:p>
    <w:p>
      <w:pPr>
        <w:pStyle w:val="Normal"/>
        <w:ind w:left="18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ипы уроков: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b/>
          <w:szCs w:val="28"/>
        </w:rPr>
        <w:t>УИНМ</w:t>
      </w:r>
      <w:r>
        <w:rPr>
          <w:szCs w:val="28"/>
        </w:rPr>
        <w:t>-   урок изучения нового учебного материала,</w:t>
      </w:r>
    </w:p>
    <w:p>
      <w:pPr>
        <w:pStyle w:val="Style17"/>
        <w:jc w:val="both"/>
        <w:rPr/>
      </w:pPr>
      <w:r>
        <w:rPr>
          <w:b/>
          <w:szCs w:val="28"/>
        </w:rPr>
        <w:t>УЗИ-</w:t>
      </w:r>
      <w:r>
        <w:rPr>
          <w:szCs w:val="28"/>
        </w:rPr>
        <w:t xml:space="preserve"> урок закрепления изученного,</w:t>
      </w:r>
    </w:p>
    <w:p>
      <w:pPr>
        <w:pStyle w:val="Style17"/>
        <w:jc w:val="both"/>
        <w:rPr/>
      </w:pPr>
      <w:r>
        <w:rPr>
          <w:b/>
          <w:szCs w:val="28"/>
        </w:rPr>
        <w:t>УПО</w:t>
      </w:r>
      <w:r>
        <w:rPr>
          <w:szCs w:val="28"/>
        </w:rPr>
        <w:t>- урок повторения и обобщения;</w:t>
      </w:r>
    </w:p>
    <w:p>
      <w:pPr>
        <w:pStyle w:val="Style17"/>
        <w:jc w:val="both"/>
        <w:rPr/>
      </w:pPr>
      <w:r>
        <w:rPr>
          <w:b/>
          <w:szCs w:val="28"/>
        </w:rPr>
        <w:t>УК ЗУН</w:t>
      </w:r>
      <w:r>
        <w:rPr>
          <w:szCs w:val="28"/>
        </w:rPr>
        <w:t>- урок контроля ЗУН учащихся,</w:t>
      </w:r>
    </w:p>
    <w:p>
      <w:pPr>
        <w:pStyle w:val="Style17"/>
        <w:jc w:val="both"/>
        <w:rPr/>
      </w:pPr>
      <w:r>
        <w:rPr>
          <w:b/>
          <w:szCs w:val="28"/>
        </w:rPr>
        <w:t>КУ</w:t>
      </w:r>
      <w:r>
        <w:rPr>
          <w:szCs w:val="28"/>
        </w:rPr>
        <w:t>- комбинированный урок</w:t>
      </w:r>
    </w:p>
    <w:p>
      <w:pPr>
        <w:pStyle w:val="Style17"/>
        <w:jc w:val="both"/>
        <w:rPr/>
      </w:pPr>
      <w:r>
        <w:rPr>
          <w:b/>
          <w:szCs w:val="28"/>
        </w:rPr>
        <w:t>УКЗ</w:t>
      </w:r>
      <w:r>
        <w:rPr>
          <w:szCs w:val="28"/>
        </w:rPr>
        <w:t>- урок коррекции знаний</w:t>
      </w:r>
    </w:p>
    <w:p>
      <w:pPr>
        <w:pStyle w:val="Style17"/>
        <w:ind w:left="0" w:hanging="0"/>
        <w:rPr>
          <w:b/>
          <w:b/>
          <w:bCs/>
          <w:sz w:val="22"/>
        </w:rPr>
      </w:pPr>
      <w:r>
        <w:rPr>
          <w:b/>
          <w:bCs/>
          <w:sz w:val="22"/>
          <w:szCs w:val="28"/>
        </w:rPr>
        <w:t>Вид контроля: Т/о- теоретический опрос, тест, с/р, к/р.</w:t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  <w:gridCol w:w="992"/>
        <w:gridCol w:w="2523"/>
        <w:gridCol w:w="2721"/>
        <w:gridCol w:w="1276"/>
        <w:gridCol w:w="1321"/>
        <w:gridCol w:w="1373"/>
        <w:gridCol w:w="1373"/>
      </w:tblGrid>
      <w:tr>
        <w:trPr>
          <w:trHeight w:val="276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9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геометрические фигуры (19 часо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возникновения и развития геометрии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исторические сведения о возникновении и развитии ге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геометрические фигуры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6" w:hanging="0"/>
              <w:rPr/>
            </w:pPr>
            <w:r>
              <w:rPr/>
              <w:t xml:space="preserve">Систематизация знаний о взаимном расположении точек и прямых. Понятия : аксиома, теорема, доказательство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зображать точки и прямые на плоскости.</w:t>
            </w:r>
          </w:p>
          <w:p>
            <w:pPr>
              <w:pStyle w:val="Normal"/>
              <w:rPr/>
            </w:pPr>
            <w:r>
              <w:rPr/>
              <w:t>Знать: понятия аксиома, теорема, доказательство теор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заимное расположение точек на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омство со свойством прямой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точек и прямых; свойство прямой.</w:t>
            </w:r>
          </w:p>
          <w:p>
            <w:pPr>
              <w:pStyle w:val="Normal"/>
              <w:rPr/>
            </w:pPr>
            <w:r>
              <w:rPr/>
              <w:t>Уметь: решать простейшие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резок и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6" w:hanging="0"/>
              <w:rPr/>
            </w:pPr>
            <w:r>
              <w:rPr/>
              <w:t>Отрезок, луч, ломаная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я и иллюстрировать понятия: отрезка, равенства отрезков, длины от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венство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зок, луч, ломаная. Равенство отрезков. 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Операции сложения и вычитания отрезков, умножения и деления отрезка на натураль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ложения и вычитания отрезков, умножения и деления отрезка на натуральное число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оизводить операции сложения и вычитания отрезков, умножения и деления отрезка на натураль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 xml:space="preserve">Измерение длины отрезка. Исторические сведения об измерении дли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длины отрезков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Уметь: измерять длину отрезка с помощью линейки. </w:t>
            </w:r>
          </w:p>
          <w:p>
            <w:pPr>
              <w:pStyle w:val="Normal"/>
              <w:ind w:right="-10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Измерение длины отрезка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длины отрезка. Исторические сведения об измерении длин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Уметь: решать задачи на нахождение длины отрезка.</w:t>
            </w:r>
          </w:p>
          <w:p>
            <w:pPr>
              <w:pStyle w:val="Normal"/>
              <w:ind w:right="-10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Полуплоскость и угол. Смежные и вертикальные уг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сть, полуплоскость, угол. Полуплоскость и угол. Виды углов: прямой угол, острые и тупые углы, развёрнутый угол, смежные и вертикальные углы. Равенство углов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Уметь: формулировать определения и иллюстрировать понятия: луча, угла, равенства углов. Различать виды уг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Операции сложения и вычитания углов, умножения и деления угла на натуральное число. Равенство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углов. Биссектриса угла и её свойства. Операции сложения и вычитания углов, умножения и деления угла на натуральное число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Уметь: производить операции сложения и вычитания углов, умножения и деления угла на натуральное число.</w:t>
            </w:r>
          </w:p>
          <w:p>
            <w:pPr>
              <w:pStyle w:val="Normal"/>
              <w:ind w:right="-10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орема о равенстве вертикальных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ма о равенстве вертикальных углов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зличать виды углов. Решать задачи на нахождение величины уг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нятия перпендикулярных прямых. Рассмотрение свойств перпендикулярных прямых. Совершенствование умения решать задач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перпендикулярных прямых; свойство перпендикулярных прямых.</w:t>
            </w:r>
          </w:p>
          <w:p>
            <w:pPr>
              <w:pStyle w:val="Normal"/>
              <w:rPr/>
            </w:pPr>
            <w:r>
              <w:rPr/>
              <w:t>Уметь решать задач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2"/>
                <w:szCs w:val="22"/>
              </w:rPr>
            </w:pPr>
            <w:r>
              <w:rPr/>
              <w:t xml:space="preserve">Измерение величин уг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величин углов. 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змерять величину угла с помощью транспортира. Решать задачи на нахождение величины уг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 xml:space="preserve">Исторические сведения об измерении уг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е сведения об измерении углов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Измерение величин углов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величин углов.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оманые и многоугольники. Виды ломаных. Длина лома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оманой и мног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Виды ломаных. Длина ломан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ть определения и иллюстрировать понятия ломаной и многоугольни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Элементы многоугольника. Периметр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и и их элементы, периметр многоугольника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нахождение длины ломаной и периметра </w:t>
            </w:r>
          </w:p>
          <w:p>
            <w:pPr>
              <w:pStyle w:val="Normal"/>
              <w:rPr/>
            </w:pPr>
            <w:r>
              <w:rPr/>
              <w:t>мног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уклые и невыпуклые многоугольники. Правильные много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оманой и многоугольника. Выпуклые и невыпуклые многоугольники. Правильные многоуголь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приводить примеры ломаных и много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1 по теме «Основные геометрические фиг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знаний, умений учащихся, степени усвоения ими материа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нахождение длины ломаной и периметра </w:t>
            </w:r>
          </w:p>
          <w:p>
            <w:pPr>
              <w:pStyle w:val="Normal"/>
              <w:rPr/>
            </w:pPr>
            <w:r>
              <w:rPr/>
              <w:t>мног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угольники (27 часо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/>
              <w:t xml:space="preserve">Повторение понятий треугольника и его элементов. Виды треугольников: остроугольные, прямоугольные, тупоугольные, равнобедренные, равносторонние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понятия треугольника и его элементов. Различать виды треугольников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диана, биссектриса и высота треугольника. Равенство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Медиана, биссектриса и высота треугольника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венство треугольников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Формулировать определения: треугольника, равенства треугольников, медианы, биссектрисы и высоты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признак равенства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азательство первого признака равенства треугольников. Обучение решению задач на применение первого признака равенства треуголь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формулировку и доказательство первого признака равенства треугольников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Первый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вершенствование навыков решения задач на применение первого признака равенства треугольников. Закрепление умений доказывать теоремы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формулировку и доказательство первого признака равенства треугольников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 теме «Первый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вершенствование навыков решения задач на применение первого признака равенства треуголь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признак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азательство второго признака равенства треугольников. Обучение решению задач на применение второго признака равенства треуголь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формулировку и доказательство второго признака равенства треугольников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Второй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вершенствование навыков решения задач на применение второго признака равенства треугольников. Закрепление умений доказывать теоремы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тический материал по теме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Первый и второй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овершенствование навыков решения задач на применение первого и второго признаков равенства треугольников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тический материал по теме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внобедренные треугольники и их свой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ведение понятий равнобедренного и равностороннего треугольников. Рассмотрение свойств равнобедренного треугольника и показ их применения на практ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понятия равнобедренного и равностороннего треугольников; свойства равнобедренного треугольника с доказательствами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знак равнобедренного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ссмотрение признака равнобедренного треугольника и показ его применения на практ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признак равнобедренного треугольника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Равнобедренные треугольни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репление теоретических знаний по изучаемой теме. Совершенствование навыков доказательства теорем, решения зада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тический материал по теме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тий признак равенства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азательство третьего признака равенства треугольников. Обучение решению задач на применение второго признака равенства треуголь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формулировку и доказательство третьего признака равенства треугольников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Третий признак равенства треугольников</w:t>
            </w:r>
            <w:r>
              <w:rPr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 xml:space="preserve">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овершенствование навыков решения задач на применение  признаков равенства треугольников. 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признаки равенства треугольников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по теме «Признаки равенства треугольник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2 по теме     «Треугольник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ыявление знаний, умений учащихся, степени усвоения ими материа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 xml:space="preserve"> </w:t>
            </w:r>
            <w:r>
              <w:rPr/>
              <w:t>Уметь: применять признаки равенства треугольников при решени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Внешний угол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ий угол треугольника. Теорема о </w:t>
            </w:r>
            <w:r>
              <w:rPr/>
              <w:t>внешнем угле треугольник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определение внешнего угла треугольника и теорему  о внешнем уг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теоремы о соотношении между сторонами и углами треугольника и её применение при решении задач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му о соотношениях между сторонами и углами треугольника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простейшие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Соотношения между сторонами и углами треугольн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ешения задач на применение теоремы о сумме углов треугольн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му о соотношениях между сторонами и углами треугольника с доказательством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отношения между сторонами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теоремы о неравенстве треугольника и показ её применения при решении задач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му о неравенстве треугольника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 решать простейшие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венство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ешения задач на применение теоремы о соотношениях между сторонами и углами треугольн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теорему о неравенстве треугольника с доказательством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Соотношения между сторонами треугольн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ешения задач на применение теоремы о соотношениях между сторонами и углами треугольн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Устанавливать соотношения между сторонами и углами треугольника, применять их при решени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угольные треугольники и некоторые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свойств прямоугольных треугольников. Обучение решению задач на применение свойств прямоугольных треуголь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свойства прямоугольных треугольников с доказательствами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применять их при решени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2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равенства прямоугольных треугольников</w:t>
            </w:r>
            <w:r>
              <w:rPr>
                <w:i/>
                <w:sz w:val="22"/>
                <w:szCs w:val="22"/>
              </w:rPr>
              <w:t>.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изнаков равенства прямоугольных треугольников. Обучение решению задач на применение признаков равенства прямоугольных треуголь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>Знать: признаки равенства прямоугольных треугольников с доказательствами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пендикуляр и накло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, наклонная, основание перпендикуляра, основание наклонной, длина перпендикуляра, проекция наклонной. Теорема о перпендикуляр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/>
              <w:t xml:space="preserve">Формулировать определения перпендикуляра и наклонной. Использовать соотношение между ними при решении задач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Архим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Архимеда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Перпендикуляр и наклон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решения задач на применение теоремы о перпендикуляре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 №3 по теме  «Соотношение между сторонами и углами треугольн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знаний, умений учащихся, степени усвоения ими материа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jc w:val="center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</w:rPr>
            </w:pPr>
            <w:r>
              <w:rPr>
                <w:b/>
              </w:rPr>
              <w:t>Окружность и круг (9 часо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7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нализ контрольной работы. Понятия окружности, кру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нятия окружности и круга. Элементы окружности и круга: центр, радиус, диаметр, хорда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>
                <w:bCs/>
              </w:rPr>
              <w:t>Формулировать определения и иллюстрировать понятия окружности, круга и их эле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8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Элементы окружности и 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Систематизация знаний об окружности и её элементах. Отработка навыков решения задач по заданной теме. Теорема о диаметре, перпендикулярном к хорд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jc w:val="both"/>
              <w:rPr/>
            </w:pPr>
            <w:r>
              <w:rPr/>
              <w:t>Знать: понятия окружности и её элементов, теорему о диаметре, перпендикулярном к хорде.</w:t>
            </w:r>
          </w:p>
          <w:p>
            <w:pPr>
              <w:pStyle w:val="Normal"/>
              <w:ind w:left="-80" w:right="-109" w:hanging="0"/>
              <w:rPr/>
            </w:pPr>
            <w:r>
              <w:rPr/>
              <w:t>Уметь: решать простейшие задач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9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заимное расположение прямой и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Взаимное расположение прямой и окружности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>
                <w:bCs/>
              </w:rPr>
              <w:t>Изображать, распознавать и описывать взаимное расположение прямой и окру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сательная к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Касательная и секущая к окружности.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Взаимное расположение прямой и окруж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Совершенствование навыков решения задач на взаимное расположение прямой и окруж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jc w:val="center"/>
              <w:rPr/>
            </w:pPr>
            <w:r>
              <w:rPr/>
              <w:t>Уметь: решать задач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заимное расположение двух окру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Взаимное расположение двух окружностей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>
                <w:bCs/>
              </w:rPr>
              <w:t>Изображать, распознавать и описывать взаимное расположение двух окруж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Взаимное расположение двух окружностей»</w:t>
            </w:r>
            <w:r>
              <w:rPr>
                <w:i/>
                <w:sz w:val="22"/>
                <w:szCs w:val="22"/>
              </w:rPr>
              <w:t xml:space="preserve">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Совершенствование навыков решения задач на взаимное расположение двух окружност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jc w:val="center"/>
              <w:rPr/>
            </w:pPr>
            <w:r>
              <w:rPr/>
              <w:t>Уметь: решать задач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Окружность и к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решения задач по тем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jc w:val="center"/>
              <w:rPr/>
            </w:pPr>
            <w:r>
              <w:rPr>
                <w:bCs/>
              </w:rPr>
              <w:t>Изображать, распознавать и описывать взаимное расположение прямой и окружности, двух окруж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 №4 по теме «Окружность и круг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знаний, умений учащихся, степени усвоения ими материа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метрические места точек и задачи на построение (7часо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</w:t>
            </w:r>
            <w:r>
              <w:rPr/>
              <w:t>Понятие о геометрическом месте т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еометрическом месте точек. Примеры геометрических мест точек на плоск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водить примеры геометрических мест точе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7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единный перпендикуля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ный перпендикуляр. Теоремы о серединном перпендикуляре, о биссектрисе угл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водить примеры геометрических мест точек. Решать задачи на нахождение геометрических мест точе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8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</w:t>
            </w:r>
            <w:r>
              <w:rPr/>
              <w:t>Геометрические места точек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задачах на построение. Рассмотрение наиболее простых задач на построение и обучение их решен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ать задачи на нахождение геометрических мест то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9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я циркулем и линей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решения простейших задач на постро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меть: решать простейшие задачи на построение с  помощью циркуля и лин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остроение. </w:t>
            </w:r>
            <w:r>
              <w:rPr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меть: решать задачи на построение с  помощью циркуля и лин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построение циркулем и линей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решения задач на постро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меть: решать задачи на построение с  помощью циркуля и лин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5 по теме   «</w:t>
            </w:r>
            <w:r>
              <w:rPr>
                <w:b/>
              </w:rPr>
              <w:t>Геометрические места точек и задачи н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построение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 ЗУ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знаний, умений учащихся, степени усвоения ими материа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решать зада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е повторение (6 часо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Измерение отрезков и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знаний и умений учащихс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4/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равенства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ие в систему знаний, умений и навыков учащихся по тем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теоретические основы изученной темы. 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5/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бедренный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построение помощью циркуля и линей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решения зада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РАБОТЫ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онтрольная работа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1. На отрезке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длиной 24 см отмечена точка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. Известно, что отрезок </w:t>
      </w:r>
      <w:r>
        <w:rPr>
          <w:i/>
          <w:sz w:val="28"/>
          <w:lang w:val="en-US"/>
        </w:rPr>
        <w:t>CH</w:t>
      </w:r>
      <w:r>
        <w:rPr>
          <w:sz w:val="28"/>
        </w:rPr>
        <w:t xml:space="preserve"> в три раза длиннее отрезка </w:t>
      </w:r>
      <w:r>
        <w:rPr>
          <w:i/>
          <w:sz w:val="28"/>
          <w:lang w:val="en-US"/>
        </w:rPr>
        <w:t>DH</w:t>
      </w:r>
      <w:r>
        <w:rPr>
          <w:sz w:val="28"/>
        </w:rPr>
        <w:t xml:space="preserve">. Найдите длины отрезков </w:t>
      </w:r>
      <w:r>
        <w:rPr>
          <w:i/>
          <w:sz w:val="28"/>
          <w:lang w:val="en-US"/>
        </w:rPr>
        <w:t>CH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H</w:t>
      </w:r>
      <w:r>
        <w:rPr>
          <w:sz w:val="28"/>
        </w:rPr>
        <w:t>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>2. Сумма двух углов, образованных при пересечении двух прямых, равна 60°. Определите все углы, образованные при пересечении данных прямых.</w:t>
      </w:r>
    </w:p>
    <w:p>
      <w:pPr>
        <w:pStyle w:val="Normal"/>
        <w:ind w:right="-79" w:firstLine="567"/>
        <w:jc w:val="both"/>
        <w:rPr>
          <w:sz w:val="28"/>
        </w:rPr>
      </w:pPr>
      <w:r>
        <w:rPr>
          <w:sz w:val="28"/>
        </w:rPr>
        <w:tab/>
        <w:t>3. Найдите число сторон выпуклого многоугольника, у которого 9 диагоналей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4*. Сколько диагоналей можно провести из одной вершины выпуклого </w:t>
      </w:r>
      <w:r>
        <w:rPr>
          <w:i/>
          <w:sz w:val="28"/>
          <w:lang w:val="en-US"/>
        </w:rPr>
        <w:t>n</w:t>
      </w:r>
      <w:r>
        <w:rPr>
          <w:sz w:val="28"/>
        </w:rPr>
        <w:t>-угольника.</w:t>
      </w:r>
    </w:p>
    <w:p>
      <w:pPr>
        <w:pStyle w:val="Normal"/>
        <w:keepNext w:val="true"/>
        <w:numPr>
          <w:ilvl w:val="0"/>
          <w:numId w:val="0"/>
        </w:numPr>
        <w:ind w:right="-79" w:firstLine="567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Вариант 2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 xml:space="preserve">1. На отрезке </w:t>
      </w:r>
      <w:r>
        <w:rPr>
          <w:i/>
          <w:sz w:val="28"/>
          <w:lang w:val="en-US"/>
        </w:rPr>
        <w:t>EF</w:t>
      </w:r>
      <w:r>
        <w:rPr>
          <w:sz w:val="28"/>
        </w:rPr>
        <w:t xml:space="preserve"> взята точка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. Найдите длины отрезков </w:t>
      </w:r>
      <w:r>
        <w:rPr>
          <w:i/>
          <w:sz w:val="28"/>
          <w:lang w:val="en-US"/>
        </w:rPr>
        <w:t>EL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L</w:t>
      </w:r>
      <w:r>
        <w:rPr>
          <w:sz w:val="28"/>
        </w:rPr>
        <w:t xml:space="preserve">, если отрезок </w:t>
      </w:r>
      <w:r>
        <w:rPr>
          <w:i/>
          <w:sz w:val="28"/>
          <w:lang w:val="en-US"/>
        </w:rPr>
        <w:t>EL</w:t>
      </w:r>
      <w:r>
        <w:rPr>
          <w:sz w:val="28"/>
        </w:rPr>
        <w:t xml:space="preserve"> на 6 см короче отрезка </w:t>
      </w:r>
      <w:r>
        <w:rPr>
          <w:i/>
          <w:sz w:val="28"/>
          <w:lang w:val="en-US"/>
        </w:rPr>
        <w:t>FL</w:t>
      </w:r>
      <w:r>
        <w:rPr>
          <w:sz w:val="28"/>
        </w:rPr>
        <w:t xml:space="preserve"> и длина отрезка </w:t>
      </w:r>
      <w:r>
        <w:rPr>
          <w:i/>
          <w:sz w:val="28"/>
          <w:lang w:val="en-US"/>
        </w:rPr>
        <w:t>EF</w:t>
      </w:r>
      <w:r>
        <w:rPr>
          <w:sz w:val="28"/>
        </w:rPr>
        <w:t xml:space="preserve"> равна 36 см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>2. Сумма трех углов, которые образуются при пересечении двух прямых, равна 300°. Определите все углы, образованные при пересечении данных прямых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3. Найдите число сторон выпуклого многоугольника, у которого 14 диагоналей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 xml:space="preserve">4*. На сколько треугольников разбивается выпуклый </w:t>
      </w:r>
      <w:r>
        <w:rPr>
          <w:i/>
          <w:sz w:val="28"/>
          <w:lang w:val="en-US"/>
        </w:rPr>
        <w:t>n</w:t>
      </w:r>
      <w:r>
        <w:rPr>
          <w:sz w:val="28"/>
        </w:rPr>
        <w:t>-угольник диагоналями, проведенными из одной его верши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онтрольная работа № 2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Вариант 1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 xml:space="preserve">1. В четырехугольнике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sz w:val="28"/>
        </w:rPr>
        <w:t>=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BC</w:t>
      </w:r>
      <w:r>
        <w:rPr>
          <w:sz w:val="28"/>
        </w:rPr>
        <w:t>=</w:t>
      </w:r>
      <w:r>
        <w:rPr>
          <w:i/>
          <w:sz w:val="28"/>
          <w:lang w:val="en-US"/>
        </w:rPr>
        <w:t>AD</w:t>
      </w:r>
      <w:r>
        <w:rPr>
          <w:sz w:val="28"/>
        </w:rPr>
        <w:t xml:space="preserve">. Докажите, что 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A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B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ind w:right="-79" w:firstLine="567"/>
        <w:jc w:val="both"/>
        <w:rPr>
          <w:sz w:val="28"/>
        </w:rPr>
      </w:pPr>
      <w:r>
        <w:rPr>
          <w:sz w:val="28"/>
        </w:rPr>
        <w:tab/>
        <w:t>2. Периметр равнобедренного треугольника равен 58 см. Основание на 14 см меньше боковой стороны. Найдите стороны данного треугольника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3. От вершины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равнобедренного треугольника </w:t>
      </w:r>
      <w:r>
        <w:rPr>
          <w:i/>
          <w:sz w:val="28"/>
          <w:lang w:val="en-US"/>
        </w:rPr>
        <w:t>KLM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MK</w:t>
      </w:r>
      <w:r>
        <w:rPr>
          <w:sz w:val="28"/>
        </w:rPr>
        <w:t>=</w:t>
      </w:r>
      <w:r>
        <w:rPr>
          <w:i/>
          <w:sz w:val="28"/>
          <w:lang w:val="en-US"/>
        </w:rPr>
        <w:t>ML</w:t>
      </w:r>
      <w:r>
        <w:rPr>
          <w:sz w:val="28"/>
        </w:rPr>
        <w:t xml:space="preserve">) отложены равные отрезки: </w:t>
      </w:r>
      <w:r>
        <w:rPr>
          <w:i/>
          <w:sz w:val="28"/>
          <w:lang w:val="en-US"/>
        </w:rPr>
        <w:t>MN</w:t>
      </w:r>
      <w:r>
        <w:rPr>
          <w:sz w:val="28"/>
        </w:rPr>
        <w:t xml:space="preserve"> на стороне </w:t>
      </w:r>
      <w:r>
        <w:rPr>
          <w:i/>
          <w:sz w:val="28"/>
          <w:lang w:val="en-US"/>
        </w:rPr>
        <w:t>MK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H</w:t>
      </w:r>
      <w:r>
        <w:rPr>
          <w:sz w:val="28"/>
        </w:rPr>
        <w:t xml:space="preserve"> на стороне </w:t>
      </w:r>
      <w:r>
        <w:rPr>
          <w:i/>
          <w:sz w:val="28"/>
          <w:lang w:val="en-US"/>
        </w:rPr>
        <w:t>ML</w:t>
      </w:r>
      <w:r>
        <w:rPr>
          <w:sz w:val="28"/>
        </w:rPr>
        <w:t xml:space="preserve">. Докажите, что 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MKH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MLN</w:t>
      </w:r>
      <w:r>
        <w:rPr>
          <w:sz w:val="28"/>
        </w:rPr>
        <w:t>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4*. У четырехугольников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ны соответствующие стороны: </w:t>
      </w:r>
      <w:r>
        <w:rPr>
          <w:i/>
          <w:sz w:val="28"/>
          <w:lang w:val="en-US"/>
        </w:rPr>
        <w:t>AB</w:t>
      </w:r>
      <w:r>
        <w:rPr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BC</w:t>
      </w:r>
      <w:r>
        <w:rPr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AD</w:t>
      </w:r>
      <w:r>
        <w:rPr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 Будут ли равны данные четырехугольники? Почему?</w:t>
      </w:r>
    </w:p>
    <w:p>
      <w:pPr>
        <w:pStyle w:val="Normal"/>
        <w:keepNext w:val="true"/>
        <w:numPr>
          <w:ilvl w:val="0"/>
          <w:numId w:val="0"/>
        </w:numPr>
        <w:ind w:right="-79" w:firstLine="567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Вариант 2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1. Докажите, что в равных треугольниках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i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дианы, проведенные к равным сторонам, равны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>2. Найдите стороны равнобедренного треугольника, если его периметр равен 96 см, и основание относится к боковой стороне как 2:3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3. Дан равнобедренный треугольник </w:t>
      </w:r>
      <w:r>
        <w:rPr>
          <w:i/>
          <w:sz w:val="28"/>
          <w:lang w:val="en-US"/>
        </w:rPr>
        <w:t>EFG</w:t>
      </w:r>
      <w:r>
        <w:rPr>
          <w:sz w:val="28"/>
        </w:rPr>
        <w:t xml:space="preserve">. От вершины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отложены на боковых сторонах </w:t>
      </w:r>
      <w:r>
        <w:rPr>
          <w:i/>
          <w:sz w:val="28"/>
          <w:lang w:val="en-US"/>
        </w:rPr>
        <w:t>GE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GF</w:t>
      </w:r>
      <w:r>
        <w:rPr>
          <w:sz w:val="28"/>
        </w:rPr>
        <w:t xml:space="preserve"> соответственно равные отрезки </w:t>
      </w:r>
      <w:r>
        <w:rPr>
          <w:i/>
          <w:sz w:val="28"/>
          <w:lang w:val="en-US"/>
        </w:rPr>
        <w:t>GM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GN</w:t>
      </w:r>
      <w:r>
        <w:rPr>
          <w:sz w:val="28"/>
        </w:rPr>
        <w:t xml:space="preserve"> . Докажите, что 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NEF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MFE</w:t>
      </w:r>
      <w:r>
        <w:rPr>
          <w:sz w:val="28"/>
        </w:rPr>
        <w:t>.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4*. У четырехугольников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B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D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Ð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BC</w:t>
      </w:r>
      <w:r>
        <w:rPr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D</w:t>
      </w:r>
      <w:r>
        <w:rPr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 Верно ли утверждение о том, что данные четырехугольники равны? Есть ли в задаче лишние условия?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онтрольная работа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1. Может ли внешний угол при основании равнобедренного треугольника быть тупым? Почему?</w:t>
      </w:r>
    </w:p>
    <w:p>
      <w:pPr>
        <w:pStyle w:val="Normal"/>
        <w:ind w:right="-79" w:firstLine="567"/>
        <w:jc w:val="both"/>
        <w:rPr/>
      </w:pPr>
      <w:r>
        <w:rPr>
          <w:sz w:val="28"/>
        </w:rPr>
        <w:tab/>
        <w:t xml:space="preserve">2. В треугольнике </w:t>
      </w:r>
      <w:r>
        <w:rPr>
          <w:i/>
          <w:sz w:val="28"/>
          <w:lang w:val="en-US"/>
        </w:rPr>
        <w:t>HOP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HO</w:t>
      </w:r>
      <w:r>
        <w:rPr>
          <w:sz w:val="28"/>
        </w:rPr>
        <w:t xml:space="preserve">=7 см, </w:t>
      </w:r>
      <w:r>
        <w:rPr>
          <w:i/>
          <w:sz w:val="28"/>
          <w:lang w:val="en-US"/>
        </w:rPr>
        <w:t>HP</w:t>
      </w:r>
      <w:r>
        <w:rPr>
          <w:sz w:val="28"/>
        </w:rPr>
        <w:t xml:space="preserve">=13 см, </w:t>
      </w:r>
      <w:r>
        <w:rPr>
          <w:i/>
          <w:sz w:val="28"/>
          <w:lang w:val="en-US"/>
        </w:rPr>
        <w:t>PO</w:t>
      </w:r>
      <w:r>
        <w:rPr>
          <w:sz w:val="28"/>
        </w:rPr>
        <w:t>=9 см. Сравните углы данного треугольника.</w:t>
      </w:r>
    </w:p>
    <w:p>
      <w:pPr>
        <w:pStyle w:val="Normal"/>
        <w:ind w:right="-79" w:firstLine="567"/>
        <w:jc w:val="both"/>
        <w:rPr>
          <w:sz w:val="28"/>
        </w:rPr>
      </w:pPr>
      <w:r>
        <w:rPr>
          <w:sz w:val="28"/>
        </w:rPr>
        <w:tab/>
        <w:t>3. В равнобедренном треугольнике одна сторона равна 5 см, а другая – 11 см. Какая из них является основанием? Ответ обоснуйте.</w:t>
      </w:r>
    </w:p>
    <w:p>
      <w:pPr>
        <w:pStyle w:val="Normal"/>
        <w:ind w:right="-79" w:firstLine="567"/>
        <w:jc w:val="both"/>
        <w:rPr>
          <w:sz w:val="28"/>
        </w:rPr>
      </w:pPr>
      <w:r>
        <w:rPr>
          <w:sz w:val="28"/>
        </w:rPr>
        <w:tab/>
        <w:t>4. При каком условии сумма проекций двух сторон треугольника на прямую, определяемую его третьей стороной, больше этой третьей стороны?</w:t>
      </w:r>
    </w:p>
    <w:p>
      <w:pPr>
        <w:pStyle w:val="Normal"/>
        <w:ind w:right="-79" w:firstLine="567"/>
        <w:jc w:val="both"/>
        <w:rPr>
          <w:sz w:val="28"/>
        </w:rPr>
      </w:pPr>
      <w:r>
        <w:rPr>
          <w:sz w:val="28"/>
        </w:rPr>
        <w:tab/>
        <w:t>5*. Докажите, что в треугольнике медиана, проведенная к одной из его сторон, меньше полусуммы двух других сторон.</w:t>
      </w:r>
    </w:p>
    <w:p>
      <w:pPr>
        <w:pStyle w:val="Normal"/>
        <w:keepNext w:val="true"/>
        <w:numPr>
          <w:ilvl w:val="0"/>
          <w:numId w:val="0"/>
        </w:numPr>
        <w:ind w:right="-79" w:firstLine="567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Вариант 2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1. Может ли внешний угол при основании равнобедренного треугольника быть острым? Почему?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 xml:space="preserve">2. Дан треугольник </w:t>
      </w:r>
      <w:r>
        <w:rPr>
          <w:i/>
          <w:sz w:val="28"/>
          <w:szCs w:val="20"/>
          <w:lang w:val="en-US"/>
        </w:rPr>
        <w:t>KMN</w:t>
      </w:r>
      <w:r>
        <w:rPr>
          <w:sz w:val="28"/>
          <w:szCs w:val="20"/>
        </w:rPr>
        <w:t xml:space="preserve">, в котором </w:t>
      </w:r>
      <w:r>
        <w:rPr>
          <w:i/>
          <w:sz w:val="28"/>
          <w:szCs w:val="20"/>
          <w:lang w:val="en-US"/>
        </w:rPr>
        <w:t>KM</w:t>
      </w:r>
      <w:r>
        <w:rPr>
          <w:sz w:val="28"/>
          <w:szCs w:val="20"/>
        </w:rPr>
        <w:t xml:space="preserve">=10 см, </w:t>
      </w:r>
      <w:r>
        <w:rPr>
          <w:i/>
          <w:sz w:val="28"/>
          <w:szCs w:val="20"/>
          <w:lang w:val="en-US"/>
        </w:rPr>
        <w:t>MN</w:t>
      </w:r>
      <w:r>
        <w:rPr>
          <w:sz w:val="28"/>
          <w:szCs w:val="20"/>
        </w:rPr>
        <w:t xml:space="preserve">=10 см и </w:t>
      </w:r>
      <w:r>
        <w:rPr>
          <w:i/>
          <w:sz w:val="28"/>
          <w:szCs w:val="20"/>
          <w:lang w:val="en-US"/>
        </w:rPr>
        <w:t>KN</w:t>
      </w:r>
      <w:r>
        <w:rPr>
          <w:sz w:val="28"/>
          <w:szCs w:val="20"/>
        </w:rPr>
        <w:t>=15 см. Сравните углы данного треугольника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>3. В равнобедренном треугольнике одна сторона равна 20 см, а другая – 9 см. Какая из них является боковой стороной? Ответ обоснуйте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>4. Каким должен быть треугольник, чтобы проекция одной его стороны на прямую, определяемую другой его стороной, была бы больше этой второй стороны?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 xml:space="preserve">5*. В треугольнике </w:t>
      </w:r>
      <w:r>
        <w:rPr>
          <w:i/>
          <w:sz w:val="28"/>
          <w:szCs w:val="20"/>
          <w:lang w:val="en-US"/>
        </w:rPr>
        <w:t>ABC</w:t>
      </w:r>
      <w:r>
        <w:rPr>
          <w:sz w:val="28"/>
          <w:szCs w:val="20"/>
        </w:rPr>
        <w:t xml:space="preserve"> на стороне </w:t>
      </w:r>
      <w:r>
        <w:rPr>
          <w:i/>
          <w:sz w:val="28"/>
          <w:szCs w:val="20"/>
          <w:lang w:val="en-US"/>
        </w:rPr>
        <w:t>BC</w:t>
      </w:r>
      <w:r>
        <w:rPr>
          <w:sz w:val="28"/>
          <w:szCs w:val="20"/>
        </w:rPr>
        <w:t xml:space="preserve"> взята точка </w:t>
      </w:r>
      <w:r>
        <w:rPr>
          <w:i/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, которая соединена с вершиной </w:t>
      </w:r>
      <w:r>
        <w:rPr>
          <w:i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. Докажите, что периметр треугольника </w:t>
      </w:r>
      <w:r>
        <w:rPr>
          <w:i/>
          <w:sz w:val="28"/>
          <w:szCs w:val="20"/>
          <w:lang w:val="en-US"/>
        </w:rPr>
        <w:t>ABC</w:t>
      </w:r>
      <w:r>
        <w:rPr>
          <w:sz w:val="28"/>
          <w:szCs w:val="20"/>
        </w:rPr>
        <w:t xml:space="preserve"> больше периметра треугольника </w:t>
      </w:r>
      <w:r>
        <w:rPr>
          <w:i/>
          <w:sz w:val="28"/>
          <w:szCs w:val="20"/>
          <w:lang w:val="en-US"/>
        </w:rPr>
        <w:t>ADC</w:t>
      </w:r>
      <w:r>
        <w:rPr>
          <w:sz w:val="28"/>
          <w:szCs w:val="20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онтрольная работа № 4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ариант 1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1. Каково взаимное расположение прямой и окружности радиуса 5 см, если расстояние от центра окружности до прямой равно: а) 3 см; б) 5 см; в) 11 см?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2. Как расположены относительно друг друга две окружности, если расстояние между их центрами равно: а)  18 см, а радиусы равны 3 см и 12 см; б) 20 см, а диаметры равны 14 см и 42 см?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>3. Две окружности касаются внешним образом. Радиус одной окружности на 3 см меньше радиуса другой окружности. Найдите диаметры окружностей, если расстояние между их центрами равно 11 см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4. Найдите радиусы двух концентрических окружностей, если известно, что диаметр большей окружности делится меньшей окружностью на три части, равные 7 см, 11 см и 7 см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5*. Стороны углы касаются данной окружности. Какую линию опишет вершина этого угла, если, не изменяя своей величины, угол изменяет положение так, что стороны касаются данной окружности?</w:t>
      </w:r>
    </w:p>
    <w:p>
      <w:pPr>
        <w:pStyle w:val="Normal"/>
        <w:ind w:right="-79" w:hanging="0"/>
        <w:jc w:val="center"/>
        <w:rPr>
          <w:sz w:val="28"/>
          <w:szCs w:val="20"/>
        </w:rPr>
      </w:pPr>
      <w:r>
        <w:rPr>
          <w:sz w:val="28"/>
          <w:szCs w:val="20"/>
        </w:rPr>
        <w:t>Вариант 2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1. Запишите условие того, что прямая и окружность радиуса 5 см: а) не пересекаются; б) пересекаются: в) касаются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2. Как расположены относительно друг друга две окружности, если расстояние между их центрами равно: а)  15 см, а радиусы равны 9 см и 7 см; б) 8 см, а диаметры равны 20 см и 2 см?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3. Две окружности касаются внутренним образом.  Радиус одной окружности в три раза больше радиуса другой. Найдите диаметры окружностей, если расстояние между их центрами равно 6 см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>4. Радиусы двух концентрических окружностей, относятся как 3:7. Найдите радиусы этих окружностей, если ширина кольца, образованного ими, равна 16 см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>5*. Отрезок данной длины движется таким образом, что его концы перемещаются по сторонам прямого  угла. Какую линию описывает при этом середина данного отрезка?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онтрольная работа № 5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ариант 1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>1. Найдите геометрическое место точек, удаленных от данной точки на 5 см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2. В данном треугольнике постройте медиану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3. Постройте прямоугольный треугольник по катету и прилежащему острому углу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 xml:space="preserve">4. Постройте равнобедренный треугольник </w:t>
      </w:r>
      <w:r>
        <w:rPr>
          <w:i/>
          <w:sz w:val="28"/>
          <w:szCs w:val="20"/>
          <w:lang w:val="en-US"/>
        </w:rPr>
        <w:t>KLM</w:t>
      </w:r>
      <w:r>
        <w:rPr>
          <w:sz w:val="28"/>
          <w:szCs w:val="20"/>
        </w:rPr>
        <w:t xml:space="preserve"> (</w:t>
      </w:r>
      <w:r>
        <w:rPr>
          <w:i/>
          <w:sz w:val="28"/>
          <w:szCs w:val="20"/>
          <w:lang w:val="en-US"/>
        </w:rPr>
        <w:t>MK</w:t>
      </w:r>
      <w:r>
        <w:rPr>
          <w:sz w:val="28"/>
          <w:szCs w:val="20"/>
        </w:rPr>
        <w:t>=</w:t>
      </w:r>
      <w:r>
        <w:rPr>
          <w:i/>
          <w:sz w:val="28"/>
          <w:szCs w:val="20"/>
          <w:lang w:val="en-US"/>
        </w:rPr>
        <w:t>ML</w:t>
      </w:r>
      <w:r>
        <w:rPr>
          <w:sz w:val="28"/>
          <w:szCs w:val="20"/>
        </w:rPr>
        <w:t xml:space="preserve">) по высоте </w:t>
      </w:r>
      <w:r>
        <w:rPr>
          <w:i/>
          <w:sz w:val="28"/>
          <w:szCs w:val="20"/>
          <w:lang w:val="en-US"/>
        </w:rPr>
        <w:t>MH</w:t>
      </w:r>
      <w:r>
        <w:rPr>
          <w:sz w:val="28"/>
          <w:szCs w:val="20"/>
        </w:rPr>
        <w:t xml:space="preserve"> углу </w:t>
      </w:r>
      <w:r>
        <w:rPr>
          <w:i/>
          <w:sz w:val="28"/>
          <w:szCs w:val="20"/>
          <w:lang w:val="en-US"/>
        </w:rPr>
        <w:t>M</w:t>
      </w:r>
      <w:r>
        <w:rPr>
          <w:sz w:val="28"/>
          <w:szCs w:val="20"/>
        </w:rPr>
        <w:t>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>5*. С помощью равностороннего вырезанного картонного треугольника и линейки без делений постройте биссектрису данного угла.</w:t>
      </w:r>
    </w:p>
    <w:p>
      <w:pPr>
        <w:pStyle w:val="Normal"/>
        <w:ind w:right="-79" w:hanging="0"/>
        <w:jc w:val="center"/>
        <w:rPr>
          <w:sz w:val="28"/>
          <w:szCs w:val="20"/>
        </w:rPr>
      </w:pPr>
      <w:r>
        <w:rPr>
          <w:sz w:val="28"/>
          <w:szCs w:val="20"/>
        </w:rPr>
        <w:t>Вариант 2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1. Найдите геометрическое место внутренних точек данного угла, одинаково удаленных от его сторон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2. В данном треугольнике постройте высоту.</w:t>
      </w:r>
    </w:p>
    <w:p>
      <w:pPr>
        <w:pStyle w:val="Normal"/>
        <w:ind w:right="-79"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3. Постройте прямоугольный треугольник по гипотенузе и катету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ab/>
        <w:t xml:space="preserve">4. Постройте равнобедренный треугольник </w:t>
      </w:r>
      <w:r>
        <w:rPr>
          <w:i/>
          <w:sz w:val="28"/>
          <w:szCs w:val="20"/>
          <w:lang w:val="en-US"/>
        </w:rPr>
        <w:t>EFG</w:t>
      </w:r>
      <w:r>
        <w:rPr>
          <w:sz w:val="28"/>
          <w:szCs w:val="20"/>
        </w:rPr>
        <w:t xml:space="preserve">  по основанию </w:t>
      </w:r>
      <w:r>
        <w:rPr>
          <w:i/>
          <w:sz w:val="28"/>
          <w:szCs w:val="20"/>
          <w:lang w:val="en-US"/>
        </w:rPr>
        <w:t>EG</w:t>
      </w:r>
      <w:r>
        <w:rPr>
          <w:sz w:val="28"/>
          <w:szCs w:val="20"/>
        </w:rPr>
        <w:t xml:space="preserve"> и углу </w:t>
      </w:r>
      <w:r>
        <w:rPr>
          <w:i/>
          <w:sz w:val="28"/>
          <w:szCs w:val="20"/>
          <w:lang w:val="en-US"/>
        </w:rPr>
        <w:t>E</w:t>
      </w:r>
      <w:r>
        <w:rPr>
          <w:sz w:val="28"/>
          <w:szCs w:val="20"/>
        </w:rPr>
        <w:t>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0"/>
        </w:rPr>
        <w:t>5*. С помощью равностороннего вырезанного картонного треугольника и линейки без делений постройте перпендикуляр к данной прямой, проходящий через данную точку, принадлежащую данной прямой.</w:t>
      </w:r>
    </w:p>
    <w:sectPr>
      <w:headerReference w:type="default" r:id="rId2"/>
      <w:type w:val="nextPage"/>
      <w:pgSz w:orient="landscape" w:w="16838" w:h="11906"/>
      <w:pgMar w:left="1134" w:right="1134" w:gutter="0" w:header="709" w:top="1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82"/>
        </w:tabs>
        <w:ind w:left="2982" w:hanging="360"/>
      </w:pPr>
    </w:lvl>
    <w:lvl w:ilvl="1">
      <w:start w:val="1"/>
      <w:numFmt w:val="decimal"/>
      <w:lvlText w:val="%2."/>
      <w:lvlJc w:val="left"/>
      <w:pPr>
        <w:tabs>
          <w:tab w:val="num" w:pos="3702"/>
        </w:tabs>
        <w:ind w:left="3702" w:hanging="360"/>
      </w:pPr>
    </w:lvl>
    <w:lvl w:ilvl="2">
      <w:start w:val="1"/>
      <w:numFmt w:val="decimal"/>
      <w:lvlText w:val="%3."/>
      <w:lvlJc w:val="left"/>
      <w:pPr>
        <w:tabs>
          <w:tab w:val="num" w:pos="4422"/>
        </w:tabs>
        <w:ind w:left="4422" w:hanging="360"/>
      </w:pPr>
    </w:lvl>
    <w:lvl w:ilvl="3">
      <w:start w:val="1"/>
      <w:numFmt w:val="decimal"/>
      <w:lvlText w:val="%4."/>
      <w:lvlJc w:val="left"/>
      <w:pPr>
        <w:tabs>
          <w:tab w:val="num" w:pos="5142"/>
        </w:tabs>
        <w:ind w:left="5142" w:hanging="360"/>
      </w:pPr>
    </w:lvl>
    <w:lvl w:ilvl="4">
      <w:start w:val="1"/>
      <w:numFmt w:val="decimal"/>
      <w:lvlText w:val="%5."/>
      <w:lvlJc w:val="left"/>
      <w:pPr>
        <w:tabs>
          <w:tab w:val="num" w:pos="5862"/>
        </w:tabs>
        <w:ind w:left="5862" w:hanging="360"/>
      </w:pPr>
    </w:lvl>
    <w:lvl w:ilvl="5">
      <w:start w:val="1"/>
      <w:numFmt w:val="decimal"/>
      <w:lvlText w:val="%6."/>
      <w:lvlJc w:val="left"/>
      <w:pPr>
        <w:tabs>
          <w:tab w:val="num" w:pos="6582"/>
        </w:tabs>
        <w:ind w:left="6582" w:hanging="360"/>
      </w:pPr>
    </w:lvl>
    <w:lvl w:ilvl="6">
      <w:start w:val="1"/>
      <w:numFmt w:val="decimal"/>
      <w:lvlText w:val="%7."/>
      <w:lvlJc w:val="left"/>
      <w:pPr>
        <w:tabs>
          <w:tab w:val="num" w:pos="7302"/>
        </w:tabs>
        <w:ind w:left="7302" w:hanging="360"/>
      </w:pPr>
    </w:lvl>
    <w:lvl w:ilvl="7">
      <w:start w:val="1"/>
      <w:numFmt w:val="decimal"/>
      <w:lvlText w:val="%8."/>
      <w:lvlJc w:val="left"/>
      <w:pPr>
        <w:tabs>
          <w:tab w:val="num" w:pos="8022"/>
        </w:tabs>
        <w:ind w:left="8022" w:hanging="360"/>
      </w:pPr>
    </w:lvl>
    <w:lvl w:ilvl="8">
      <w:start w:val="1"/>
      <w:numFmt w:val="decimal"/>
      <w:lvlText w:val="%9."/>
      <w:lvlJc w:val="left"/>
      <w:pPr>
        <w:tabs>
          <w:tab w:val="num" w:pos="8742"/>
        </w:tabs>
        <w:ind w:left="874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9"/>
      <w:ind w:hanging="1421"/>
    </w:pPr>
    <w:rPr>
      <w:rFonts w:ascii="Century Schoolbook" w:hAnsi="Century Schoolbook" w:cs="Century Schoolbook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26:00Z</dcterms:created>
  <dc:creator>admin</dc:creator>
  <dc:description/>
  <cp:keywords/>
  <dc:language>en-US</dc:language>
  <cp:lastModifiedBy>Александр</cp:lastModifiedBy>
  <cp:lastPrinted>2012-08-20T19:58:00Z</cp:lastPrinted>
  <dcterms:modified xsi:type="dcterms:W3CDTF">2013-09-16T23:36:00Z</dcterms:modified>
  <cp:revision>32</cp:revision>
  <dc:subject/>
  <dc:title/>
</cp:coreProperties>
</file>