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 САМА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У СИПКР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ЧЁТ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АМ ПОВЫШЕНИЯ КВАЛ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ИОЧ  ИБ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АЗВИТИЕ ПРОФЕССИОНАЛЬНЫХ КОМПЕТЕНЦИЙ РАБОТНИКОВ ОБРАЗОВАНИЯ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10.01.12-14.01.12г.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ДАГОГИЧЕСКИЙ ПРОЕК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НА ТЕМУ</w:t>
      </w:r>
      <w:r>
        <w:rPr>
          <w:b/>
          <w:bCs/>
          <w:sz w:val="36"/>
          <w:szCs w:val="36"/>
        </w:rPr>
        <w:t>: ФОРМИРОВАНИЕ НАВЫКОВ АНАЛИЗ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ЛИТЕРАТУРНОГО ПРОИЗВЕДЕН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с применением образовательной технологии РКМЧП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олнила учитель русского языка и литератур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БОУ СОШ №2 «ОЦ» с. Большая Чернигов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илина Любовь Викторов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Пояснительная записка________________________________________ 3-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едагогическая технология «Развитие критического мышления через чтение и письмо» (РКМЧП) как условие формирования среды развития универсальных учебных действий______________________________________________________  6-1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спользование приёмов РКМЧП на уроке литературы в 5 классе______ 12-1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е №1______________________________________________ 18-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ложение №2______________________________________________ 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писок литературы___________________________________________  2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>Важнейшей задачей современной системы образования является формирование универсальных учебных действий. 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необходимым обеспечение развивающего потенциала новых образовательных стандартов. Развитие личности в системе образования обеспечивается,  прежде всего,  через формирование универсальных учебных действий (УУД), которые выступают инвариантной основой образовательного и воспитательного процесса. 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. УУД создают возможность самостоятельного успешного усвоения новых знаний, умений и компетентностей, включая организацию усвоения, т. е. умения учиться. Эта возможность обеспечивается тем, что универсальные учебные действия — это обобщенные способы действий, открывающие широкую ориентацию учащихся в различных предметных област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более узком (собственно психологическом) значении термин «универсальные учебные действия»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Функции универсальных учебных действий включают:</w:t>
      </w:r>
    </w:p>
    <w:p>
      <w:pPr>
        <w:pStyle w:val="Normal"/>
        <w:numPr>
          <w:ilvl w:val="0"/>
          <w:numId w:val="3"/>
        </w:numPr>
        <w:spacing w:lineRule="auto" w:line="36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гармоничного развития личности и ее самореализации на основе готовности к непрерывному образованию, необходимость которого обусловлена поликультурностью общества и высокой профессиональной мобильностью; </w:t>
      </w:r>
    </w:p>
    <w:p>
      <w:pPr>
        <w:pStyle w:val="Normal"/>
        <w:numPr>
          <w:ilvl w:val="0"/>
          <w:numId w:val="3"/>
        </w:numPr>
        <w:spacing w:lineRule="auto" w:line="36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пешного усвоения знаний, формирование умений, навыков и компетентностей в любой предмет ной области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 должны быть положены в основу выбора и структурирования содержания образования, приемов, методов, форм обучения, а также построения целостного учебно-воспитательного процесса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ащимися универсальными учебными действиями происходит в контексте разных учебных предметов и в конечном счете ведет к формированию способности самостоятельно успешно усваивать новые знания, умения и компетентности, включая самостоятельную организацию процесса усвоения, т. е. умение учиться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ыбор темы, её </w:t>
      </w:r>
      <w:r>
        <w:rPr>
          <w:b/>
          <w:bCs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обусловлена тем, что многочисленные наблюдения и специальные исследования показали, как самостоятельное чтение книг школьниками далеко не всегда приводит к сознательному отбору и усвоению необходимой информации. Это происходит потому, что без специального обучения у школьников не формируются приемы работы с книгой, необходимые для самостоятельного приобретения знаний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вопрос, можно ли обучить школьников самостоятельному приобретению знаний и какими именно приемами работы с книгой они должны для этого овладеть. Несмотря на актуальность вопроса, он до сих пор не был предметом систематического изучения психологов. Нет ответа на этот вопрос и в методической литературе. Поэтому неудивительно, что в школе не осуществляется планомерное формирование у учащихся умения самостоятельно приобретать 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данной  </w:t>
      </w:r>
      <w:r>
        <w:rPr>
          <w:b/>
          <w:bCs/>
          <w:sz w:val="28"/>
          <w:szCs w:val="28"/>
          <w:u w:val="single"/>
        </w:rPr>
        <w:t>работы</w:t>
      </w:r>
      <w:r>
        <w:rPr>
          <w:sz w:val="28"/>
          <w:szCs w:val="28"/>
        </w:rPr>
        <w:t xml:space="preserve"> состоит в том, чтобы показать и проанализировать имеющиеся наработки по указанной теме, а также поделиться некоторым опытом работы в применении  приемов технологии «Развитие критического мышления через чтение и письмо». Данная технология позволяет педагогу, используя универсальную модель обучения и систему эффективных методик, создать на своем занятии атмосферу партнерства, совместного поиска и творческого решения проблем.данной технологии на уроках русского языка и литературы.</w:t>
      </w:r>
    </w:p>
    <w:p>
      <w:pPr>
        <w:pStyle w:val="Normal"/>
        <w:spacing w:lineRule="auto" w:line="360"/>
        <w:jc w:val="both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 xml:space="preserve">Особенность работы с текстом в среднем звене по литературе заключается в формировании личностного отношения к прочитанному. Задача учителя – показать, что возможны различные интерпретации одного и того же художественного произведения, но в любом случае они не должны расходиться с авторским смыслом. Решать эту задачу максимально эффективно помогают такие приемы работы с текстом, как диалог с автором, комментированное чтение,  прогнозируемое чтение. Эти приемы лежат в основе технологии формирования правильного типа читательской деятельности, в соответствии с которой строилась работа на уроках в начальной школе. </w:t>
      </w:r>
    </w:p>
    <w:p>
      <w:pPr>
        <w:pStyle w:val="Normal"/>
        <w:spacing w:lineRule="auto" w:line="360"/>
        <w:jc w:val="both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ая технолог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Развитие критического мышления через чтение и письмо» (РКМЧП) как средство развития универсальных учебных действий</w:t>
      </w:r>
      <w:r>
        <w:rPr>
          <w:b/>
          <w:sz w:val="28"/>
          <w:szCs w:val="28"/>
        </w:rPr>
        <w:t>,</w:t>
      </w:r>
    </w:p>
    <w:p>
      <w:pPr>
        <w:pStyle w:val="211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или «Учись учиться» (из опыта работы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звестно, проблема эффективности, модернизации обучения школьников в нашей стране очень актуальна.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государственная политика основывается на гуманистическом характере образования, приоритете  общечеловеческих ценностей, свободном развитии лич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менно поэтому в настоящее время </w:t>
      </w:r>
      <w:r>
        <w:rPr>
          <w:sz w:val="28"/>
          <w:szCs w:val="28"/>
          <w:u w:val="single"/>
        </w:rPr>
        <w:t>важнейшей задачей образовательной системы</w:t>
      </w:r>
      <w:r>
        <w:rPr>
          <w:sz w:val="28"/>
          <w:szCs w:val="28"/>
        </w:rPr>
        <w:t xml:space="preserve"> следует считать создание условий для развития целостной гуманной личности, способной реализовать себя в быстро меняющейся социально-экономической обстанов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традиционного - социально заказного, личностно отчужденного образования к гуманистическому, личностно ориентированному является инновационным процессом. Сегодня образование - это становление личности человека, обретение им своей неповторимой индивидуальности, развитие его творческого начала, обучение "жизнетворчеству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Главная цель</w:t>
      </w:r>
      <w:r>
        <w:rPr>
          <w:sz w:val="28"/>
          <w:szCs w:val="28"/>
        </w:rPr>
        <w:t xml:space="preserve"> инновационных процессов в образовании - развитие в процессе обучения и воспитания личности учащегося, ее способностей к самообразованию, самореализации, саморегуляции, успешной социальной адаптации, гуманному взаимодействию с другими людьми, с природной и культурной средой, т.е. высокообразованной, гуманной нравственной личности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ая проблема в практике обучения и воспитания учащихся</w:t>
      </w:r>
      <w:r>
        <w:rPr>
          <w:sz w:val="28"/>
          <w:szCs w:val="28"/>
        </w:rPr>
        <w:t xml:space="preserve"> заключается в вопросе: «Могут ли традиционные методы и формы обучения сформировать духовно богатую личность, адаптированную к новым условиям жизни»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го ученика чрезвычайно трудно мотивировать к познавательной деятельности, к поиску пути к цели в поле информации и коммуникации. Происходит это потому, что дети часто испытывают серьёзные затруднения в восприятии учебного материала по всем школьным предметам и по языку, прежде всего. Конечно, всех интересует, в чём причина этого. Вероятно, в недостаточно высоком уровне развития мышления и, прежде всего, критического. А это очень важно для человека в современном мире, который входит в новый век с новым обликом познавательной культуры, для которой «человек репродуцирующий» - понятие, в сущности, устаревшее и неинтересное. Кроме воспроизводящей деятельности существует и другой род деятельности, именно деятельность комбинирующая или творческая. Инновационная технология «Развитие критического мышления через чтение и письмо» позволяет учиться по-новому не только детям, но и  их наставникам. Новый метод ассоциируется с известной поговоркой: «Учись учиться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является результатом развития международного проекта «Чтение и письмо для развития критического мышления», авторы проекта Ч. Темпл, К. Мередит, Д .Стилл, С. Уолтер. Технология развития критического мышления имеет научную концептуальную основу, которая важна как при организации поиска информации, так и при обработке информации дискретного потока – обучении чтения учебного и научного текста. Халперн Д. отмечает, что критическое мышление отличается логичностью и целенаправленностью. Законы логики лежат в основе приемов и стратегий технологии развития критического мышления, направленных на работу с информаци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(три стадии технологии развития критического мышления вызов, осмысление, рефлексия) соответствуют закономерным этапам когнитивной деятельности личности. На разных стадиях урока посредством различных приемов и методов реализуются мотивационная, коммуникационная, систематизационная и оценочная функции, которые, представляя элементы методического компонента информационной компетентности учителя, снимают ряд проблем интегрированного уро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умение мыслить критически помогает человеку сократить количество поступков, о которых после пришлось бы жалеть, а значит, увеличивает наши шансы на успе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выбранной </w:t>
      </w:r>
      <w:r>
        <w:rPr>
          <w:sz w:val="28"/>
          <w:szCs w:val="28"/>
          <w:u w:val="single"/>
        </w:rPr>
        <w:t>темы</w:t>
      </w:r>
      <w:r>
        <w:rPr>
          <w:sz w:val="28"/>
          <w:szCs w:val="28"/>
        </w:rPr>
        <w:t xml:space="preserve"> состоит в том, что технология «Чтение и письмо для развития критического мышления» позволяет педагогу, используя универсальную модель обучения и систему эффективных методик, создать на своем занятии атмосферу партнерства, совместного поиска и творческого решения пробл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нализируя проведенные уроки  по технологии РКМЧП, я пришла к выводу, что использование  приемов и стратегий технологии КМ активизирует познавательную деятельность учащихся. Дети учатся более вдумчиво, дольше удерживают  идеи в памяти, осмысленно работают с новым материалом, учатся вырабатывать собственное мнение, подкреплять его фактами, самостоятельно размышлять, а как результат всего этого – формирование  УУД и повышение качества по предме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ёмы КМ и виды УУД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Прием «Знаю – хочу узнать – узнал»</w:t>
      </w:r>
      <w:r>
        <w:rPr>
          <w:sz w:val="28"/>
          <w:szCs w:val="28"/>
        </w:rPr>
        <w:t xml:space="preserve"> - это работа с таблицей. При изучении темы, на стадии вызова, учащимся можно предложить разбиться на пары, посовещаться и заполнить 1 графу таблицы (что я знаю по теме: это могут быть какие-то ассоциации, конкретные исторические сведения, предположения),  после обсуждения полученных результатов в классе учащиеся сами формулируют цели урока: что я хочу узнать? для устранения пробелов в собственных знаниях и заполняют 2 графу. После изучения темы соотносят полученную информацию с той, что была у них в начале урока, учатся рефлексировать собственную мыслительную деятель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Прием «Продвинутая лекция»</w:t>
      </w:r>
      <w:r>
        <w:rPr>
          <w:sz w:val="28"/>
          <w:szCs w:val="28"/>
        </w:rPr>
        <w:t xml:space="preserve"> - это активное слушание, партнерские отношения, развитие социальной компетенции. </w:t>
      </w:r>
      <w:r>
        <w:rPr>
          <w:iCs/>
          <w:color w:val="202020"/>
          <w:sz w:val="28"/>
          <w:szCs w:val="28"/>
        </w:rPr>
        <w:t xml:space="preserve">Во время лекции уместнее использовать работу в паре: на стадии вызова каждая пара заполняет первую графу таблицы (что я знаю?), затем во время чтения лекции один ученик ищет соответствия и несоответствия первоначальной информации с материалом лекции,  другой кратко записывает новую информацию, на стадии  рефлексии– идет обсуждение полученных результатов сначала в паре, затем – в классе. Использование этого приема позволяет превратить монотонный рассказ учителя в интереснейший диалог ученика с учеником, ученика с учителем и со всем классо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иём прогнозир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color w:val="202020"/>
          <w:sz w:val="28"/>
          <w:szCs w:val="28"/>
        </w:rPr>
        <w:t xml:space="preserve">Важной способностью сегодня является умение прогнозировать. Но даже среди взрослых этой способностью обладают немногие. Использование приемов </w:t>
      </w:r>
      <w:r>
        <w:rPr>
          <w:b/>
          <w:iCs/>
          <w:color w:val="202020"/>
          <w:sz w:val="28"/>
          <w:szCs w:val="28"/>
          <w:u w:val="single"/>
        </w:rPr>
        <w:t>«Верные – неверные утверждения»</w:t>
      </w:r>
      <w:r>
        <w:rPr>
          <w:iCs/>
          <w:color w:val="202020"/>
          <w:sz w:val="28"/>
          <w:szCs w:val="28"/>
        </w:rPr>
        <w:t xml:space="preserve"> и приемов </w:t>
      </w:r>
      <w:r>
        <w:rPr>
          <w:b/>
          <w:iCs/>
          <w:color w:val="202020"/>
          <w:sz w:val="28"/>
          <w:szCs w:val="28"/>
          <w:u w:val="single"/>
        </w:rPr>
        <w:t>прогнозирования</w:t>
      </w:r>
      <w:r>
        <w:rPr>
          <w:iCs/>
          <w:color w:val="202020"/>
          <w:sz w:val="28"/>
          <w:szCs w:val="28"/>
        </w:rPr>
        <w:t xml:space="preserve"> поможет развить эту способность у детей и повысить мотивацию к изучению материала. Прием </w:t>
      </w:r>
      <w:r>
        <w:rPr>
          <w:b/>
          <w:iCs/>
          <w:color w:val="202020"/>
          <w:sz w:val="28"/>
          <w:szCs w:val="28"/>
          <w:u w:val="single"/>
        </w:rPr>
        <w:t>«Верные – неверные утверждения»,</w:t>
      </w:r>
      <w:r>
        <w:rPr>
          <w:iCs/>
          <w:color w:val="202020"/>
          <w:sz w:val="28"/>
          <w:szCs w:val="28"/>
        </w:rPr>
        <w:t xml:space="preserve"> на стадии вызова учитель предлагает несколько утверждений по еще не изученной теме. Дети выбирают «верные» утверждения, полагаясь на собственный опыт или просто угадывая. В любом случае они настраиваются на изучение темы, выделяют ключевые моменты, а элемент соревнования позволяет удерживать внимание до конца урока. На стадии рефлексии возвращаемся к этому приему, чтобы выяснить, какие из утверждений были верны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Приём чтение с остановками -</w:t>
      </w:r>
      <w:r>
        <w:rPr>
          <w:bCs/>
          <w:sz w:val="28"/>
          <w:szCs w:val="28"/>
        </w:rPr>
        <w:t xml:space="preserve"> чтение текста осуществляется по частям, каждая часть анализируется и делаются прогнозы о дальнейшем содержании. Отвечая на вопросы дети делают предположения о содержании, рассказывают о своих ассоциациях, чувствах, ожиданиях, о том, что подтвердилось из предположений, а что – нет и объясняют свои ответы. Использование этого приема открывает возможности для прогнозирования, эмпатии, целостного видения произвед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Чтобы снять проблему неосмысленного конспектирования, использую </w:t>
      </w:r>
      <w:r>
        <w:rPr>
          <w:b/>
          <w:bCs/>
          <w:sz w:val="28"/>
          <w:szCs w:val="28"/>
          <w:u w:val="single"/>
        </w:rPr>
        <w:t>прием «Чтение с пометками»</w:t>
      </w:r>
      <w:r>
        <w:rPr>
          <w:bCs/>
          <w:sz w:val="28"/>
          <w:szCs w:val="28"/>
        </w:rPr>
        <w:t xml:space="preserve">, позволяющий информацию разделить на известную, новую, интересную, непонятную. </w:t>
      </w:r>
      <w:r>
        <w:rPr>
          <w:color w:val="202020"/>
          <w:sz w:val="28"/>
          <w:szCs w:val="28"/>
        </w:rPr>
        <w:t xml:space="preserve">Во время чтения  текста необходимо делать на полях пометки, а после прочтения текста заполнить таблицу, где эти же значки станут заголовками граф таблицы. </w:t>
      </w:r>
    </w:p>
    <w:p>
      <w:pPr>
        <w:pStyle w:val="Normal"/>
        <w:spacing w:lineRule="auto" w:line="360"/>
        <w:jc w:val="both"/>
        <w:rPr/>
      </w:pPr>
      <w:r>
        <w:rPr>
          <w:b/>
          <w:color w:val="202020"/>
          <w:sz w:val="28"/>
          <w:szCs w:val="28"/>
        </w:rPr>
        <w:t xml:space="preserve">        </w:t>
      </w:r>
      <w:r>
        <w:rPr>
          <w:b/>
          <w:color w:val="202020"/>
          <w:sz w:val="28"/>
          <w:szCs w:val="28"/>
          <w:u w:val="single"/>
        </w:rPr>
        <w:t>Прием «Двойной дневник»</w:t>
      </w:r>
      <w:r>
        <w:rPr>
          <w:b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 устраняет трудность обнаружения личностного смысла при чтении. По ходу чтения необходимо заполнить таблицу, состоящую из двух граф: в первую выписать фразы из текста, которые произвели наибольшее впечатление, вызвали согласие, протест и даже непонимание; во второй графе дается объяснение, что заставило выписать эти фразы, какие мысли и ассоциации они вызвали.</w:t>
      </w:r>
    </w:p>
    <w:p>
      <w:pPr>
        <w:pStyle w:val="Normal"/>
        <w:spacing w:lineRule="auto" w:line="360"/>
        <w:jc w:val="both"/>
        <w:rPr/>
      </w:pPr>
      <w:r>
        <w:rPr>
          <w:b/>
          <w:color w:val="20202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</w:t>
      </w:r>
      <w:r>
        <w:rPr>
          <w:b/>
          <w:sz w:val="28"/>
          <w:szCs w:val="28"/>
          <w:u w:val="single"/>
        </w:rPr>
        <w:t>приема «Толстые и тонкие вопросы»</w:t>
      </w:r>
      <w:r>
        <w:rPr>
          <w:sz w:val="28"/>
          <w:szCs w:val="28"/>
        </w:rPr>
        <w:t xml:space="preserve"> развивает умение задавать вопросы. Заданный учеником вопрос является способом диагностики знаний ученика, уровня погружения в тек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онкие» вопросы – вопросы репродуктивного плана, требующие однословного ответа, «Толстые» вопросы – вопросы, требующие размышления, привлечения дополнительных знаний, умения анализироват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Прием «Мозаика»:</w:t>
      </w:r>
      <w:r>
        <w:rPr>
          <w:sz w:val="28"/>
          <w:szCs w:val="28"/>
        </w:rPr>
        <w:t xml:space="preserve"> класс делится на группы и каждой группе предлагается задать вопросы по заданному отрывку текст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мся творчески интерпретировать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достаточности рефлексии в школе не дает возможности для личного осознания материала, собственных действий и мыслей. Эту проблему устраняют приемы устной и письменной рефлексии. Устная рефлексия учит публично формулировать и обозначать свое отношение к объекту изучения и подразумевает ответы на следующие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Что на уроке показалось вам интересным? Необычным? Что вызвало затрудн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акие предположения подтверди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Над чем стоит поразмышлять в дальнейшем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исьменная рефлексия позволит ученикам остаться наедине со своими мыслями, учит внутреннему диалогу, углубляет внутренний мир и развивает коммуникативную рефлексию (т.е. рефлексию за другого). Это возможно с помощью </w:t>
      </w:r>
      <w:r>
        <w:rPr>
          <w:b/>
          <w:sz w:val="28"/>
          <w:szCs w:val="28"/>
          <w:u w:val="single"/>
        </w:rPr>
        <w:t>приемов «Написание эссе», «Составление телеграммы», «Стихотворение по алгоритму», приема «Нарисуйте счасть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ссе – письменные размышления на заданную тему, разновидность эссе – прием </w:t>
      </w:r>
      <w:r>
        <w:rPr>
          <w:b/>
          <w:sz w:val="28"/>
          <w:szCs w:val="28"/>
          <w:u w:val="single"/>
        </w:rPr>
        <w:t>«Напишите письмо»</w:t>
      </w:r>
      <w:r>
        <w:rPr>
          <w:sz w:val="28"/>
          <w:szCs w:val="28"/>
        </w:rPr>
        <w:t xml:space="preserve"> - когда учащимся нужно написать кому-либо письмо от имени героя произведения, что позволяет поставить себя на место другого, соотнести его мысли и чувства со своим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Прием «Составление телеграммы, инструкции, памят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 отбирать наиболее важную информацию из прочитанного и представлять ее в сжатом, лаконичном вид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Не каждому дано быть поэтом. Но уловить внутренний ритм жизни, развить у ребенка внутренний слух поможет гармония поэзии. Приемы написания </w:t>
      </w:r>
      <w:r>
        <w:rPr>
          <w:b/>
          <w:bCs/>
          <w:sz w:val="28"/>
          <w:szCs w:val="28"/>
          <w:u w:val="single"/>
        </w:rPr>
        <w:t>стихотворений по алгоритму</w:t>
      </w:r>
      <w:r>
        <w:rPr>
          <w:bCs/>
          <w:sz w:val="28"/>
          <w:szCs w:val="28"/>
        </w:rPr>
        <w:t>: синквейна, хокку, диаманты - развивают поэтические способности ученик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Синквейн</w:t>
      </w:r>
      <w:r>
        <w:rPr>
          <w:bCs/>
          <w:sz w:val="28"/>
          <w:szCs w:val="28"/>
        </w:rPr>
        <w:t xml:space="preserve">- самая легкая форма стихотворений по алгоритму. Дети всех возрастов с удовольствием сочиняют синквейны, но к старшим классам синквейны обретают более глубокое содержание.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u w:val="single"/>
        </w:rPr>
        <w:t>Хокку или хайку</w:t>
      </w:r>
      <w:r>
        <w:rPr>
          <w:bCs/>
          <w:sz w:val="28"/>
          <w:szCs w:val="28"/>
        </w:rPr>
        <w:t xml:space="preserve"> разовьет способность к лаконичному изложению мыслей. Это более сложная форма, так как требует более внимательного отношения к чувствам и размышлениям как героя произведения, так и автора хокку.  </w:t>
      </w:r>
    </w:p>
    <w:p>
      <w:pPr>
        <w:pStyle w:val="Normal"/>
        <w:spacing w:lineRule="auto" w:line="360"/>
        <w:jc w:val="both"/>
        <w:rPr/>
      </w:pPr>
      <w:r>
        <w:rPr>
          <w:iCs/>
          <w:color w:val="20202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 режиме технологии развития критического мышления можно проводить как отдельные уроки, так и разрабатывать блоки уроков, объединенных единой темой. Большой объём информации и быстрое обновление знаний заставляют учителя переходить на новое мышление — критическое, творческое и диалектическое.</w:t>
      </w:r>
    </w:p>
    <w:p>
      <w:pPr>
        <w:pStyle w:val="Normal"/>
        <w:spacing w:lineRule="auto" w:line="360"/>
        <w:ind w:firstLine="525"/>
        <w:jc w:val="both"/>
        <w:rPr/>
      </w:pPr>
      <w:r>
        <w:rPr>
          <w:sz w:val="28"/>
          <w:szCs w:val="28"/>
        </w:rPr>
        <w:t>Данные приёмы позволяют реализовать современные</w:t>
      </w:r>
      <w:r>
        <w:rPr>
          <w:b/>
          <w:bCs/>
          <w:sz w:val="28"/>
          <w:szCs w:val="28"/>
        </w:rPr>
        <w:t xml:space="preserve"> учебные универсальные действия (УУД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ичностные универсальные учебные действия, отражающие отношение к социальным ценн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егулятивные универсальные учебные действия, направленные на формирование целевых установок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знавательные универсальные учебные действия, отражающ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познания окружающ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ммуникативные универсальные учебные действ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жающие умения работать с текс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внеклассного чтения в 5 класс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Урок нравственности» (внеклассное чтение по сказке Шарля Перро «Неугомонный петушок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а проекто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ная презентация о писателе Ш.Перро, выставка книг сказочника, аудиозапись сказки Ш.Перро «Неугомонный петушок» или   текст по ссыл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mirskazok.com.ua/narodnie/francuzskie/neugomonnyj_petushok/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ы-помощники для осмысленного восприятия тек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и:  </w:t>
      </w:r>
      <w:r>
        <w:rPr>
          <w:sz w:val="28"/>
          <w:szCs w:val="28"/>
        </w:rPr>
        <w:t>учить осмысленно воспринимать текст сказки, делать самостоятельные вывод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P2"/>
        <w:spacing w:lineRule="auto" w:line="36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P2"/>
        <w:spacing w:lineRule="auto" w:line="360" w:before="0" w:after="0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знакомить учащихся со сказкой Шарля Перро «Неугомонный петушок», закрепить понятие «авторская сказк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учить анализировать фрагменты из сказки, делать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аучить сопоставлять сказки разных авторов.</w:t>
      </w:r>
    </w:p>
    <w:p>
      <w:pPr>
        <w:pStyle w:val="P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P2"/>
        <w:spacing w:lineRule="auto" w:line="360" w:before="0" w:after="0"/>
        <w:rPr/>
      </w:pPr>
      <w:r>
        <w:rPr>
          <w:sz w:val="28"/>
          <w:szCs w:val="28"/>
        </w:rPr>
        <w:t>1)  развивать умение давать развернутый ответ;</w:t>
      </w:r>
    </w:p>
    <w:p>
      <w:pPr>
        <w:pStyle w:val="P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 развивать способность принимать и сохранять цели и задачи учебной деятельности, поиска средств её осуществления.</w:t>
      </w:r>
    </w:p>
    <w:p>
      <w:pPr>
        <w:pStyle w:val="P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szCs w:val="28"/>
          <w:lang w:val="ru-RU"/>
        </w:rPr>
        <w:t>1) развивать и укреплять стремление к чтению художественной литер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оспитывать нравственные качества личности: ответственность, благодарность, отзывчивость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Ход урока:</w:t>
      </w:r>
    </w:p>
    <w:tbl>
      <w:tblPr>
        <w:tblW w:w="103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5041"/>
        <w:gridCol w:w="3332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3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 xml:space="preserve">I Ор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омент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Вступитель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я беседа.</w:t>
            </w:r>
          </w:p>
        </w:tc>
        <w:tc>
          <w:tcPr>
            <w:tcW w:w="5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знаменитого французского сказочника, жившего в 17-ом веке (1965г.р.) – Шарль Перро – хорошо Вам знакомо с раннего детства…Вспомните, какие его сказки Вы читали?</w:t>
            </w:r>
          </w:p>
          <w:p>
            <w:pPr>
              <w:pStyle w:val="21"/>
              <w:ind w:left="36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«Красная шапочка» , «Золушка» , «Мальчик с пальчик», «Кот в сапогах», «Рикэ-хохолок», «Волшебницы» и др.)</w:t>
            </w:r>
          </w:p>
          <w:p>
            <w:pPr>
              <w:pStyle w:val="Normal"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этом году  Вы прочитали и изучили много сказок… А чему же они учат?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добру, дружбе, бескорыстию, любви, заботе и многому другому)</w:t>
            </w:r>
          </w:p>
          <w:p>
            <w:pPr>
              <w:pStyle w:val="TextBody"/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. И все эти вышеперечисленные понятия относятся к ПОНЯТИЮ – НРАВСТВЕННОСТЬ … Кто из Вас нашёл в толковом словаре дома объяснение  этому понятию? Прочитайте или расскажите…</w:t>
            </w:r>
          </w:p>
          <w:p>
            <w:pPr>
              <w:pStyle w:val="TextBody"/>
              <w:spacing w:before="0" w:after="0"/>
              <w:ind w:left="36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по С.И. Ожегову</w:t>
            </w:r>
            <w:r>
              <w:rPr>
                <w:sz w:val="28"/>
                <w:szCs w:val="28"/>
              </w:rPr>
              <w:t xml:space="preserve">: внутренние и душевные качества человека, основанные на идеалах добра, справедливости, долга, чести, и т.п., которые проявляются в отношении к людям и природе. </w:t>
            </w:r>
          </w:p>
          <w:p>
            <w:pPr>
              <w:pStyle w:val="TextBody"/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Р: Человек высокой нравственности)</w:t>
            </w:r>
          </w:p>
          <w:p>
            <w:pPr>
              <w:pStyle w:val="TextBody"/>
              <w:spacing w:before="0" w:after="0"/>
              <w:ind w:left="36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Откройте тетради и запишите число и тему урока: «Урок нравственности»</w:t>
            </w:r>
          </w:p>
        </w:tc>
        <w:tc>
          <w:tcPr>
            <w:tcW w:w="33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основные нравственно-этические понятия (развивать понятие)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оступок с моральной нормой.</w:t>
            </w:r>
          </w:p>
          <w:p>
            <w:pPr>
              <w:pStyle w:val="Normal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ть цель деятельности до получения ее результата;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овать решение учебной задачи: выстраивать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необходимых операций (алгоритм действий).</w:t>
            </w:r>
          </w:p>
          <w:p>
            <w:pPr>
              <w:pStyle w:val="Normal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методы познания окружающего мира по его целям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е, опыт, эксперимент, моделирование, вычисление);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е их рассматривания (наблюдения);</w:t>
            </w:r>
          </w:p>
          <w:p>
            <w:pPr>
              <w:pStyle w:val="Normal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анализировать результаты опытов,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их результаты.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 Знакомство со сказкой, поэтапный анализ</w:t>
            </w:r>
          </w:p>
        </w:tc>
        <w:tc>
          <w:tcPr>
            <w:tcW w:w="5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Стадия Вызова  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211"/>
              <w:numPr>
                <w:ilvl w:val="0"/>
                <w:numId w:val="2"/>
              </w:numPr>
              <w:ind w:left="36" w:hanging="0"/>
              <w:jc w:val="left"/>
              <w:rPr/>
            </w:pPr>
            <w:r>
              <w:rPr>
                <w:szCs w:val="28"/>
                <w:lang w:val="ru-RU"/>
              </w:rPr>
              <w:t xml:space="preserve">Сегодня Вы познакомитесь  с ещё одной, мало кому известной, сказкой Шарля Перро “Неугомонный петушок”. </w:t>
            </w:r>
            <w:r>
              <w:rPr>
                <w:szCs w:val="28"/>
                <w:u w:val="single"/>
                <w:lang w:val="ru-RU"/>
              </w:rPr>
              <w:t>Под темой запишите имя автора и Название сказки.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Вы думаете, о чём она?…Что произойдёт по сюжету?… И о каком нравственном понятии будет идти речь?</w:t>
            </w:r>
          </w:p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высказывают предположения 2-3 чел.)</w:t>
            </w:r>
          </w:p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" w:hanging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тадия  Осмысления  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Сказку вы будете слушать в исполнении Николая Литвинчикова, но не всю сразу, а по частям…,чтобы можно было записывать небходимую информацию в листы-помощники и осмысливать её. </w:t>
            </w:r>
            <w:r>
              <w:rPr>
                <w:b/>
                <w:sz w:val="28"/>
                <w:szCs w:val="28"/>
                <w:lang w:val="en-US"/>
              </w:rPr>
              <w:t>Первый герой сказки у Вас уже внесён…</w:t>
            </w:r>
          </w:p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См. лист-помощник)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лушаем первую часть и записываем в листах-помощниках собственные пометки относительно внешности и характера Петушка, а также мысли и чувства о нём. Все непонятные слова и вопросы, возникающие у Вас можете записать в колонку ВОПРОСОВ.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слушайте 1-ую часть……………………… “Эта сказка называется…”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1-ая ОСТАНОВКА: “Чего бы поклевать-то…” </w:t>
            </w:r>
            <w:r>
              <w:rPr>
                <w:sz w:val="28"/>
                <w:szCs w:val="28"/>
              </w:rPr>
              <w:t>муз.проигрыш…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sz w:val="28"/>
                <w:szCs w:val="28"/>
              </w:rPr>
              <w:t xml:space="preserve">Каким оказался Петушок? Подтвердились Ваши предположения? </w:t>
            </w:r>
            <w:r>
              <w:rPr>
                <w:sz w:val="28"/>
                <w:szCs w:val="28"/>
                <w:lang w:val="en-US"/>
              </w:rPr>
              <w:t>(2-3 чел.)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sz w:val="28"/>
                <w:szCs w:val="28"/>
              </w:rPr>
              <w:t xml:space="preserve">Какие мысли и чувства, ассоциации закрепились?… </w:t>
            </w:r>
            <w:r>
              <w:rPr>
                <w:sz w:val="28"/>
                <w:szCs w:val="28"/>
                <w:lang w:val="en-US"/>
              </w:rPr>
              <w:t>(2-3 чел.)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sz w:val="28"/>
                <w:szCs w:val="28"/>
              </w:rPr>
              <w:t xml:space="preserve">Что, по-вашему, произойдёт дальше? </w:t>
            </w:r>
            <w:r>
              <w:rPr>
                <w:sz w:val="28"/>
                <w:szCs w:val="28"/>
                <w:lang w:val="en-US"/>
              </w:rPr>
              <w:t>(2-3 чел.)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лушаем дальше…2-ую часть……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ая ОСТАНОВКА: “В это самое время проезжал Король со своей свитой…”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твердились Ваши версии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ись непонятные слова? (ЭКЮ-старинная французская золотая или серебряная монета)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новый герой появился?- Король- запишите его в табличку.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sz w:val="28"/>
                <w:szCs w:val="28"/>
              </w:rPr>
              <w:t xml:space="preserve">Что, по-вашему, произойдёт дальше? </w:t>
            </w:r>
            <w:r>
              <w:rPr>
                <w:sz w:val="28"/>
                <w:szCs w:val="28"/>
                <w:lang w:val="en-US"/>
              </w:rPr>
              <w:t>(2-3 чел.)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лушаем дальше…3-ю часть……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3-я ОСТАНОВКА: “Одолжи мне 100 экю, верну их ровно через три месяца…” </w:t>
            </w:r>
            <w:r>
              <w:rPr>
                <w:sz w:val="28"/>
                <w:szCs w:val="28"/>
              </w:rPr>
              <w:t>муз. проигрыш</w:t>
            </w:r>
          </w:p>
          <w:p>
            <w:pPr>
              <w:pStyle w:val="Heading5"/>
              <w:numPr>
                <w:ilvl w:val="0"/>
                <w:numId w:val="6"/>
              </w:numPr>
              <w:ind w:left="36" w:hanging="0"/>
              <w:rPr/>
            </w:pPr>
            <w:r>
              <w:rPr>
                <w:b w:val="false"/>
                <w:szCs w:val="28"/>
                <w:lang w:val="ru-RU"/>
              </w:rPr>
              <w:t xml:space="preserve">Совпали Ваши версии? </w:t>
            </w:r>
            <w:r>
              <w:rPr>
                <w:b w:val="false"/>
                <w:szCs w:val="28"/>
              </w:rPr>
              <w:t>(2-3 чел.)</w:t>
            </w:r>
          </w:p>
          <w:p>
            <w:pPr>
              <w:pStyle w:val="Heading5"/>
              <w:numPr>
                <w:ilvl w:val="0"/>
                <w:numId w:val="6"/>
              </w:numPr>
              <w:ind w:left="36" w:hanging="0"/>
              <w:rPr/>
            </w:pPr>
            <w:r>
              <w:rPr>
                <w:b w:val="false"/>
                <w:szCs w:val="28"/>
                <w:lang w:val="ru-RU"/>
              </w:rPr>
              <w:t>Что Вы скажете о Короле? См. записи… Какие мысли он у Вас вызывает?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(2-3 чел.)</w:t>
            </w:r>
          </w:p>
          <w:p>
            <w:pPr>
              <w:pStyle w:val="Heading5"/>
              <w:numPr>
                <w:ilvl w:val="0"/>
                <w:numId w:val="6"/>
              </w:numPr>
              <w:ind w:left="36" w:hanging="0"/>
              <w:rPr/>
            </w:pPr>
            <w:r>
              <w:rPr>
                <w:b w:val="false"/>
                <w:szCs w:val="28"/>
                <w:lang w:val="ru-RU"/>
              </w:rPr>
              <w:t>Одолжит Петушок ему деньги?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(2-3 чел.)</w:t>
            </w:r>
          </w:p>
          <w:p>
            <w:pPr>
              <w:pStyle w:val="Heading5"/>
              <w:numPr>
                <w:ilvl w:val="0"/>
                <w:numId w:val="6"/>
              </w:numPr>
              <w:ind w:left="36" w:hanging="0"/>
              <w:rPr/>
            </w:pPr>
            <w:r>
              <w:rPr>
                <w:b w:val="false"/>
                <w:szCs w:val="28"/>
                <w:lang w:val="ru-RU"/>
              </w:rPr>
              <w:t xml:space="preserve">А что бует дальше, как Вы думаете? </w:t>
            </w:r>
            <w:r>
              <w:rPr>
                <w:b w:val="false"/>
                <w:szCs w:val="28"/>
              </w:rPr>
              <w:t>(2-3 чел.)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лушаем дальше…4-ую часть……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4-ая ОСТАНОВКА: “И двинулся к королевскому замку …” </w:t>
            </w:r>
            <w:r>
              <w:rPr>
                <w:sz w:val="28"/>
                <w:szCs w:val="28"/>
              </w:rPr>
              <w:t xml:space="preserve">муз. </w:t>
            </w:r>
            <w:r>
              <w:rPr>
                <w:sz w:val="28"/>
                <w:szCs w:val="28"/>
                <w:lang w:val="en-US"/>
              </w:rPr>
              <w:t>Проигрыш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твердились Ваши предположения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- то добавилось к характеристикам Петушка и Короля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е может произойти дальше?… 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ем дальше…5-ую часть…не забываем о записях в таблице…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стрече всех помощников и их поддержке…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5-ая ОСТАНОВКА: “ Думает Петушок: “Отдаст ему денежки Король или не отдаст, отдаст или не отдаст…?”…” </w:t>
            </w:r>
            <w:r>
              <w:rPr>
                <w:sz w:val="28"/>
                <w:szCs w:val="28"/>
                <w:lang w:val="en-US"/>
              </w:rPr>
              <w:t>муз. Проигрыш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твердились Ваши версии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тдаст или не отдаст” – вот главный вопрос у Петушка! </w:t>
            </w:r>
            <w:r>
              <w:rPr>
                <w:sz w:val="28"/>
                <w:szCs w:val="28"/>
                <w:lang w:val="en-US"/>
              </w:rPr>
              <w:t>А Вы как думаете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писали о новых героях: Волке, Лисе и Вороне? Что можно от них ждать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sz w:val="28"/>
                <w:szCs w:val="28"/>
                <w:lang w:val="en-US"/>
              </w:rPr>
              <w:t>А что будет дальше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6"/>
              <w:numPr>
                <w:ilvl w:val="5"/>
                <w:numId w:val="6"/>
              </w:numPr>
              <w:ind w:left="3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зминутка 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ых наш- физкультминутка,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й свой места: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 – присели, два – привстали,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ькой-встанькой словно стали.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потом пустились вскач,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то мой упругий мяч!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 поблагодарим друг друга глубоким поклоном… присели на свои места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шаем дальше…,  записываем изменения, добавляем характеристики 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>6-ая часть……</w:t>
            </w:r>
            <w:r>
              <w:rPr>
                <w:sz w:val="28"/>
                <w:szCs w:val="28"/>
              </w:rPr>
              <w:t>об испытаниях П. и его друзей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6-ая ОСТАНОВКА: “И велел отсчитать Петушку 100 золотых экю …” </w:t>
            </w:r>
            <w:r>
              <w:rPr>
                <w:sz w:val="28"/>
                <w:szCs w:val="28"/>
              </w:rPr>
              <w:t xml:space="preserve">муз. </w:t>
            </w:r>
            <w:r>
              <w:rPr>
                <w:sz w:val="28"/>
                <w:szCs w:val="28"/>
                <w:lang w:val="en-US"/>
              </w:rPr>
              <w:t>Проигрыш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ше мнение подтвердилось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меются непонятные слова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уже закончить сказку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опросы Вас ещё волнуют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 Вы завершили эту историю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Слушаем последнюю часть,  записываем изменения, добавляем характеристики 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>7-ая часть……</w:t>
            </w:r>
            <w:r>
              <w:rPr>
                <w:sz w:val="28"/>
                <w:szCs w:val="28"/>
              </w:rPr>
              <w:t xml:space="preserve">о нечестном поступке П. 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ая ОСТАНОВКА: “Разве справедливость – такая уж частая наша гостья? – вопрос от автора.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А как бы вы сами поступили на его месте? …” </w:t>
            </w:r>
            <w:r>
              <w:rPr>
                <w:sz w:val="28"/>
                <w:szCs w:val="28"/>
              </w:rPr>
              <w:t xml:space="preserve">муз. </w:t>
            </w:r>
            <w:r>
              <w:rPr>
                <w:sz w:val="28"/>
                <w:szCs w:val="28"/>
                <w:lang w:val="en-US"/>
              </w:rPr>
              <w:t>Проигрыш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6"/>
              <w:numPr>
                <w:ilvl w:val="0"/>
                <w:numId w:val="6"/>
              </w:numPr>
              <w:ind w:left="36" w:hanging="0"/>
              <w:jc w:val="left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Ну вот сказке конец, а думали Вы, что она закончится именно так?</w:t>
            </w:r>
          </w:p>
          <w:p>
            <w:pPr>
              <w:pStyle w:val="Normal"/>
              <w:numPr>
                <w:ilvl w:val="0"/>
                <w:numId w:val="6"/>
              </w:numPr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 изменилось мнение, впечатление?</w:t>
            </w:r>
          </w:p>
        </w:tc>
        <w:tc>
          <w:tcPr>
            <w:tcW w:w="33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ировать и характеризовать эмоциональные состояния и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окружающих,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вои взаимоотношения с их учетом.</w:t>
            </w:r>
          </w:p>
          <w:p>
            <w:pPr>
              <w:pStyle w:val="Normal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собственную работу: соотносить план и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е операции, выделять этапы и оценивать меру освоения каждого,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шибки, устанавливать их причины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владения тем или иным учебным действием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чать на вопрос «что я не знаю и не умею?»).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ть информацию, находить дополнительную информацию, используя справочную литературу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менять таблицы, схемы, модели для получения информации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зентовать подготовленную информацию в наглядном и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м виде.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текст с учетом поставленной учебной задачи,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информацию, необходимую для ее решения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писывать объект: передавать его внешние характеристики,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выразительные средства языка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1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ind w:left="36" w:hanging="0"/>
              <w:rPr/>
            </w:pPr>
            <w:r>
              <w:rPr>
                <w:szCs w:val="28"/>
                <w:u w:val="single"/>
              </w:rPr>
              <w:t>Размышление  -</w:t>
            </w:r>
            <w:r>
              <w:rPr>
                <w:szCs w:val="28"/>
                <w:u w:val="single"/>
                <w:lang w:val="ru-RU"/>
              </w:rPr>
              <w:t>рефлексия</w:t>
            </w:r>
            <w:r>
              <w:rPr>
                <w:szCs w:val="28"/>
                <w:u w:val="single"/>
              </w:rPr>
              <w:t xml:space="preserve">      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т эта сказка, какие нравственные качества помогает воспитать? Это Вы написали в 5-ой графе таблицы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6" w:hanging="0"/>
              <w:rPr/>
            </w:pPr>
            <w:r>
              <w:rPr>
                <w:sz w:val="28"/>
                <w:szCs w:val="28"/>
              </w:rPr>
              <w:t>Вспомните вопрос  о справедливости. А что  сказано об</w:t>
            </w:r>
            <w:r>
              <w:rPr>
                <w:color w:val="8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м понятии в толковом словаре? Кто сможет дать определение?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нравственного качества не было у Петушка? (чувства благодарности, справедливости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ВЫ посоветовали бы прочитать её?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йте другое подходящее название….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Составление </w:t>
            </w:r>
            <w:r>
              <w:rPr>
                <w:b/>
                <w:sz w:val="28"/>
                <w:szCs w:val="28"/>
                <w:lang w:val="en-US"/>
              </w:rPr>
              <w:t>СИНКВЕЙНА….(3-4 прослушивания)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несколько объектов, имеющих общие свой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ов по одному (нескольким) признакам; 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ять сходство и различия объектов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Style15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1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bCs/>
                <w:sz w:val="28"/>
                <w:szCs w:val="28"/>
              </w:rPr>
              <w:t>Итог урока,</w:t>
            </w:r>
          </w:p>
          <w:p>
            <w:pPr>
              <w:pStyle w:val="Style15"/>
              <w:ind w:left="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ивание</w:t>
            </w:r>
          </w:p>
        </w:tc>
        <w:tc>
          <w:tcPr>
            <w:tcW w:w="5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 проверим, как Вы усвоили и поняли понятия нравственности, какие поступки можно назвать нравственными, а какие нет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ребята, подведём итоги урока. 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узнали нового?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учились делать?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Вы молодцы! Выразите собственнные впечатления об уроке с помощью  </w:t>
            </w:r>
            <w:r>
              <w:rPr>
                <w:sz w:val="28"/>
                <w:szCs w:val="28"/>
                <w:u w:val="single"/>
              </w:rPr>
              <w:t>На обратной стороне листа с СИНКВЕЙНОМ</w:t>
            </w:r>
          </w:p>
          <w:p>
            <w:pPr>
              <w:pStyle w:val="TextBody"/>
              <w:spacing w:before="0" w:after="0"/>
              <w:ind w:left="3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напишите Фамилию ученика, который, по-вашему, работал на уроке лучше всех!</w:t>
            </w:r>
          </w:p>
        </w:tc>
        <w:tc>
          <w:tcPr>
            <w:tcW w:w="33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поступок с моральной нормой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оценивать свои и чужие поступк и (стыдно, честно, виноват, поступил правильно и др.)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и характеризовать эмоциональные состояния и чувства окружающих, строить свои взаимоотношения с их учетом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ситуации с точки зрения правил поведения и этики;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тивировать свои действия; выражать готовность в любой ситуации поступить в соответствии с правилами поведения,</w:t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являть в конкретных ситуациях доброжелательность, доверие, внимательность.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1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bCs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Style15"/>
              <w:ind w:left="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я Вам предлагаю вспомнить и описать случай с одноклассником, когда кто-нибудь из Вас совершил доброе, благородное дело или подобные примеры найти в прочитанных вами произведениях.</w:t>
            </w:r>
          </w:p>
        </w:tc>
        <w:tc>
          <w:tcPr>
            <w:tcW w:w="33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сказки     «Неугомонный петушок»        Шарль Перро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-давно на краю одной бедной деревушки стояла ферма, такая же бедная, как и сама деревушка. И жил на этой ферме этакий тощий, но удивительно гордый петушок. Тощий он был потому, что не всякий день приходилось ему зоб набивать, ну а гордый — это уж от характера . Редко, очень редко удавалось ему проскочить в хозяйский сад и полакомиться там гусеницами, червями, улитками или просто зеленой травкой. Но едва замечала его в саду хозяйка, как гнала прочь. И возвращался тогда петушок снова во двор, обиженный, но не смирившийся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 во дворе у него была отрада — большая навозная куча, в которой отыскивал он для себя пропитание. Что же вы хотите? Кормиться-то ему приходилось самому. Вот и топтался он целыми днями на этой куче, разгребал, раскапывал, отыскивая, чего бы поклевать.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становк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раз копался петушок в куче и нашел вдруг под прелыми листьями туго набитый кошелек. Смекнул он враз, что кошелек этот — целое богатство, и, позабыв обо всем на свете, даже о голоде, тут же кинулся пересчитывать золотые экю. Оказалось в кошельке ровно сто монет. Не помня себя от радости, выгнул он горделиво грудь, загорланил на всю деревню и побежал со всех ног оповестить деревенских петухов и кур о привалившем ему счастье.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тановк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эту самую минуту проезжал по дороге король со свитою. Услыхал он звонко-заливистое пение петушка и спросил, что там приключилось. Рассказали ему слуги об удачливом петушке и о ста золотых экю. Призадумался король: как бы их выудить? Ведь был он в долгах как в шелках. Поразмыслив, подозвал он к себе петушка да и говорит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слушай, приятель, одолжи мне свои сто экю. Верну их тебе ровно через три месяца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 радостью, ваше величество! — расшаркался петушок.— Только проценты заплатите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 какой может быть разговор! Получишь в назначенный срок и деньги и проценты. Даю тебе свое королевское слово,— уверил петушка король и, забрав сто золотых экю, покатил дальше, в свой королевский замок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петушок вернулся во двор к своей навозной куче.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становк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три месяца. Копается петушок по-прежнему в унылой куче, оглашает всю округу звонким «ку-ка-ре-ку! и все ждет не дождется короля-должника. А от короля, как нарочно, ни слуху ни духу. «Должно быть, не до меня ем; сейчас,— размышляет петушок. Дел-то у него хватает. Погожу немножко, мне пока не к спеху»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огда минуло четыре месяца, а король все не подавав о себе вестей, забеспокоился петушок. Взял лист бумаги, вы дернул самое хорошее перо из хвоста, зачинил его и написал королю письмо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-ка-ре-ку! Ку-ка-ре-к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и, король, долг петух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ежали дни, промелькнули недели, а ответа от короля все нет и нет. Написал петушок еще одно письмо., и еще, да только напрасно он старался: молчит король, молчат и его придворные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однажды утром взлетел наш неугомонный петушок на забор и важно заявил во всеуслышание: 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правляюсь я к королю за своими кровными денежками. Должен король вернуть их мне, да еще с процентами. На то дал он мне свое королевское слово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тил петушок перышки, прополоскал в луже клюв, соскреб грязь со шпор, мешок за спину закинул и двинулся прямиком к королевскому замку.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Остановк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тречал его по дороге волк и спрашивает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уда это ты, кум, идешь ни свет ни заря?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звестно куда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у я к королю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ими сто экю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жет, ты и меня прихватишь? Дорога-то у тебя Длинная, а я составлю тебе компанию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то ж, я не прочь. Вдвоем веселей. Садись ко мне в мешок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з волк в мешок, и двинулся петушок дальше. Вдруг попадается ему навстречу лиса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дравствуй, петушок! Куда это ты спозаранку отправился?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дравствуй, кумушка-лиса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у я к королю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ими сто экю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й, как интересно! — заскулила лиса.— Счастливый ты, петушок, самого короля увидишь! А вот мне видать его не доводилось . Взял бы и меня с собой, дружочек. Хоть полюбуюсь на его королевское величество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сли хочешь, полезай в мешок. Только учти: в мешке-то уже волк сидит. Как бы не подрались вы ненароком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а что ты, дружочек! Мы же с волком старые друзья-приятели. Делить нам нечего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л петушок дальше. Идет себе, песни распевает да покряхтывает: как-никак волк и лиса — ноша нелегкая! Вдруг слышит: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ррр - каррр! Куда это ты путь держишь, петушок?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нул петушок наверх и увидел на ветке вяза старого ворона. Ну как ему не ответить, коли собрат он по пернатому царству? И говорит петушок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вот иду я к королю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ими сто экю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ррр, к  коррролю!— прокаркал ворон.— Возьми и меня с собой. Может, я тебе там пригожусь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 не боишься волка и лису, полезай ко мне в мешок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ояться мне их нечего, вместе в лесу-то живем, одну и ту же еду клюем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рнул ворон в мешок, и раздался оттуда веселый смех. Одному петушку было не до смеха. Шел он с тяжелым мешком на спине и все думал-гадал: отдаст ему король денежки или не отдаст? Отдаст или не отдаст?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Остановк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шел петушок к королевскому замку и видит: распахнуты ворота настежь, а у ворот стража стоит. Выпятил петушок грудь, задрал вверх голову и прошагал важно мима стражников. Ну, а тем и невдомек расспросить его, зачем да почему идет он к королю. Больно уж гордо он прошествовал — и не подступишься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етушок и дошел до самых королевских покоев. Дошел да как загорланит во всю петушиную глотку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-ка-ре-ку! Ку-ка-ре-к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и, король, долг петух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хал король петушиный крик, рассердился и отдал скорей приказ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й, слуги, схватите негодяя и швырните его в курятник! Пусть он отъестся на королевских кормах, а потом зажарьте его и к моему столу подайте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ам и королевское честное слово! Ни денег, ни процентов, да и сама жизнь бедного петушка на волоске повисла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пел петушок оглянуться, как набросились на него королевские слуги, схватили и вместе с мешком в курятник бросили. Однако не пал духом петушок: вскочил на ноги, отряхнулся, испустил боевой клич и принялся новых знакомцев разглядывать. Да что там разглядывать: были в курятнике одни важные королевские петухи да куры, не с кем и поговорить по душам. Посмотрели они с презреньем на тощего петушка, посовещались меж собой о чем-то — знать, не ко двору пришелся им наш петушок! — и давай его клевать куда придется. Света белого бедняга невзвидел! Терпел он, терпел, а когда при1пел конец его терпению, громко позвал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, кумушка-кума,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лезай-ка из мешка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очила из мешка лиса, зубы у нее клацают, глаза голодным блеском светятся! Увидели петухи и куры странную лису и вмиг разбежались кто куда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утру открыли слуги курятник и ахнули: в курятнике — никого, кроме тощего петушка. Побежали они во дворец, рассказали королю про новость диковинную, а тот в ответ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х негодник петух! Бросьте его тут же в мою овчарню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пешили слуги королевский приказ выполнять: схватили петушка и швырнули в овчарню. Увидали овцы петушка, рассердились, копытами застучали, совсем затолкали беднягу. Решил петушок, что пришел его смертный час, и с отчаяния крикнул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-ка-ре-ку! Ку-ка-ре-к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, серый, другу-петух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очил из мешка волк, встряхнулся и принялся за дело: вмиг всех овец распугал. Со страху вышибли они лбами ворота и разбежались кто куда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о утром король сам поспешил в овчарню. Видит: ворота настежь распахнуты, а в овчарне — ни единой овцы! От злости плюнул король на землю, а петушок снова ему кричит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-ка-ре-ку! Ку-ка-ре-к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и, король, долг петух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ец рассвирепел король и приказал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й, слуги, ощиплите петуха до единого перышка! Тут уж не до шуток петушку стало. Взлетел он на самую высокую перекладину и закричал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-ка-ре-ку! Ку-ка-ре-к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, ворон, другу-петуху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ставил ворон себя долго ждать. Вылетел из мешка, взмахнул крыльями и опустился на королевскую макушку—того и гляди, клюнет короля прямо в темечко. Испугался король и давай просить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 трогай меня, мошенник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х, это я мошенник? Кар .ррр! — рассердился ворон.—Отдавай петуху сто золотых экю! —и тюк короля в макушку.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й, ой, ой! — завопил король.— Отдам, все отдам! — и велел своему казначею тут же отсчитать петушку сто золотых экю.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Остановк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 петушок сто экю и от радости даже про проценты забыл. Ведь и так бывает!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ел петушок свое «ку-ка-ре-ку», зажал в клюве кошелек с монетами и прошел через ворота замка впереди своих друзей-помощников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же оказались все они на дороге, ворон вдруг и говорит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р .ррр! Послушай, приятель, не мешало бы тебе нас вознаградить. А потому дай мне за верную мою службу десять экю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услыхал его почему-то петушок. Шел себе вперед, а на ворона даже не обернулся. Посмотрел ворон на петушка еще раз, усмехнулся про себя и прочь улетел. 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7 Остановка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, конечно, недовольны: ведь обидел петушок ворона. И лису, и волка обидел. Эх, да что там говорить! Вы совершенно правы. Но скажите по совести: разве справедливость — такая уж частая наша гостья?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от что еще интересно: а как бы вы сами поступили на его месте?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листа-помощ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И   _______________________________________________________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032"/>
        <w:gridCol w:w="1525"/>
        <w:gridCol w:w="1478"/>
        <w:gridCol w:w="2340"/>
        <w:gridCol w:w="220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каз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, характер героев (ключевые слов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, чувства, ассоциаци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геро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т эта сказка. Какие нравственные качества помогает воспитать?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непонятные слова.</w:t>
            </w:r>
          </w:p>
        </w:tc>
      </w:tr>
      <w:tr>
        <w:trPr>
          <w:trHeight w:val="24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е герои..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60"/>
        <w:ind w:left="864" w:hanging="8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36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устром Р. Развитие творческого и критического мышления: материалы семинаров по проекту «Развитие критического мышления через чтение и письмо» / Р.Бустром.-2000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икеньтьева И. Ода синквейну // Перемена. -2002. - №3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раник Г.Г. Самсонова А.Н. Роль установки в процессе восприятия текста (на материале художественного текста) // Вопр. психологии. 1993. - № 2.- С. 72- 79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ир-Бек С.И. Развитие критического мышления на уроке: пособие для учителей общеобразовательных учреждений / С.И.Заир-Бек, И.В.Муштавинская.-2-е изд., дораб. - М.: Просвещение,2011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ак проектировать универсальные учебные действия в начальной школе. От действия к мысли: пособие для учителя/ А.Г.Осмолов, Г.В. Бурменская, И.А.Володарская и др.; под редакцией А.Г.Асмолова.- 3-е изд.М.: Просвещение, 2011.;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Лукин В.А. Художественный текст: Основы лингвистической теории и элементы анализа. — М., 1999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 Основы критического мышления: междисциплинарная программа: пособие 1 / Сост. Дж. Стил, К.Меридит, Ч.Темпл, С.Уолтер. -М., 1997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борник сказок Ш.Перро // сказка Неугомонный петушок. — М.: Просвещение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850" w:gutter="0" w:header="72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5071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95071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Style7">
    <w:name w:val="Основной шрифт абзаца"/>
    <w:qFormat/>
    <w:rPr/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OpenSymbol" w:hAnsi="OpenSymbol" w:cs="OpenSymbol"/>
    </w:rPr>
  </w:style>
  <w:style w:type="character" w:styleId="WW8Num33z0">
    <w:name w:val="WW8Num33z0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1"/>
    <w:qFormat/>
    <w:rPr/>
  </w:style>
  <w:style w:type="character" w:styleId="Zag11">
    <w:name w:val="Zag_11"/>
    <w:qFormat/>
    <w:rPr/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extBodyIndent">
    <w:name w:val="Body Text Indent"/>
    <w:basedOn w:val="Normal"/>
    <w:pPr>
      <w:ind w:left="851" w:right="0" w:hanging="851"/>
    </w:pPr>
    <w:rPr>
      <w:b/>
      <w:sz w:val="28"/>
      <w:lang w:val="en-US"/>
    </w:rPr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skazok.com.ua/narodnie/francuzskie/neugomonnyj_petusho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07:00Z</dcterms:created>
  <dc:creator>user</dc:creator>
  <dc:description/>
  <cp:keywords/>
  <dc:language>en-US</dc:language>
  <cp:lastModifiedBy>admin</cp:lastModifiedBy>
  <dcterms:modified xsi:type="dcterms:W3CDTF">2013-10-14T21:26:00Z</dcterms:modified>
  <cp:revision>2</cp:revision>
  <dc:subject/>
  <dc:title/>
</cp:coreProperties>
</file>