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а-меч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 каждого ребёнка есть разные желания. Некоторые хотят иметь новую компьютерную игру, другие – домашнего питомца. А многие из них  хотят иметь новую современную школу. Мне представилась сегодня возможность побыть директором той новой школы, в которой хотят учиться мои однокласс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директор школы я провела анкету: в какой же школе хотят учиться ребя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йти общий язык с детьми, которые живут в 21 веке порой очень трудно. Ведь они намного лучше разбираются во многих нанотехнологиях, чем взрослые. Вот поэтому я и предложила нарисовать, начертить ту школу, в которую они с большим удовольствием ходили бы за новыми знаниями. Когда я собрала все рисунки, то была удивлена. Это действительно была настоящая школа-меч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лерия нарисовала огромный бассейн на крыше школы, так как там ярче светит солнце. Дмитрий представил огромный теннисный корт во дворе, где ребята с удовольствием бы проводили свободное от занятий время. У Ромки школа была очень романтичной. Во дворе школы был огромный фонтан. А вместо воды в нём был бы лимонад и  его могли бы пить все ученики школы. А повсюду цветы различных  сортов и крас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ля нарисовала рядом со школой большую клетку для птиц с красивыми фазанами и павлинами. А во дворе ходили бы кошки, собаки и маленькая пони, которая на переменках могла бы катать  детей начальных классов в своей тележке. На каждом этаже школы она нарисовала автомат, который выдаёт кока-колу. В фойе  стоит огромный аквариум с золотыми рыбк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о всех удивил Сергей. Он представил школу в виде нескольких стеклянных павильонов, которые стоят на зелёном лугу, как грибы. В каждом павильоне -  класс. Ученики сидят кружком, а учитель в цент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йчас я только ученица 8 класса и вместе со своими одноклассниками мы можем помечтать. Пусть не у нас, а у наших детей или даже внуков, будет хотя бы доля того о чём мы мечтаем. Мы будущее, многие из нас выберут профессию архитектор или строитель и смогут реализовать наши планы в действительность, а мы будем надеяться, что будет такая школа-мечта, в которой будут учиться все дети нашей стра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Шулёпина Алёна,13 лет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ОУ СОШ с.Пушанина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Белинского района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00:00Z</dcterms:created>
  <dc:creator>учитель</dc:creator>
  <dc:description/>
  <cp:keywords/>
  <dc:language>en-US</dc:language>
  <cp:lastModifiedBy>учитель</cp:lastModifiedBy>
  <dcterms:modified xsi:type="dcterms:W3CDTF">2013-10-15T17:52:00Z</dcterms:modified>
  <cp:revision>1</cp:revision>
  <dc:subject/>
  <dc:title>Школа-мечта</dc:title>
</cp:coreProperties>
</file>