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пецкур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Организация исследовательской деятельности для учащихся 9-11 класс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окина Ирина Владимировна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учитель  МБОУ – Гимназии № 3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. Екатеринбург, 2013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пецкурс  </w:t>
      </w:r>
      <w:r>
        <w:rPr>
          <w:rFonts w:cs="Times New Roman" w:ascii="Times New Roman" w:hAnsi="Times New Roman"/>
          <w:b/>
          <w:sz w:val="28"/>
          <w:szCs w:val="28"/>
        </w:rPr>
        <w:t>«Организация исследовательской деятельности для учащихся 9-11 классов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 исследовательской деятельностью понимается творческий процесс совместной деятельности учителя и ученика по поиску решения неизвестного, результатом которой является формирование исследовательского стиля мышления и мировоззрения в целом.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сследовательская деятельность учащих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еятельность, связанная с решением учащимися творческой, исследовательской задачи с заранее неизвестным решением и предполагающая наличие основных этапов, характерных для исследования в научной сфере: постановку проблемы, изучение теории, посвященной данной проблематике, подбор методик исследования и практическое овладение ими, сбор собственного материала, его анализ и обобщение, научный комментарий, собственные выводы. Любое исследование имеет подобную структуру. Такая цепочка является неотъемлемой принадлежностью исследовательской деятельности, нормой ее прове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о как сделать процесс исследования успешным? Недостаточно просто найти подходящую к теме информацию. Для этого нужно владеть технологией исследовательского поиска. Как выбрать тему исследования? Как составить и реализовать план исследовательской работы? Как представить разработки в выигрышном свете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эти и другие вопросы ответит спецкурс 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исследовательской деятельности учащихся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торый  </w:t>
      </w:r>
      <w:r>
        <w:rPr>
          <w:rFonts w:cs="Times New Roman" w:ascii="Times New Roman" w:hAnsi="Times New Roman"/>
          <w:sz w:val="28"/>
          <w:szCs w:val="28"/>
        </w:rPr>
        <w:t>способствует развитию исследовательской компетентности учащихся посредством освоения ими методов научного познания и умений учебно-исследовательской деятельно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мая  программа представляет собой вариант спецкурса по формированию и совершенствованию умений и навыков научно-исследовательской деятельности учащихся. Спецкурс предназначен для учащихся 9-11 класс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ые цели спецкурс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ивить навыки и умения  учебно-исследовательской деятельности, практического владения различными жанрами научной работы и оказать методическую помощь учащимся при проведении исследовательских работ и подготовке выступлений (презентаций) на различных научно-практических конференциях и конкурсах школьник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бно-воспитательные задач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витие способности у учащихся аналитически мыслить, сравнивать, обобщать, классифицировать изучаемый материа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накомство учащихся с методами исследования и выработка умения выбирать конкретные методы и методики, необходимые в собственном исследован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владение учащимися способностью формулировать проблему и гипотезу исследовани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учение формам представления основных результатов исследовательской работы учащих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5.формирование всех компонентов и следовательской культуры учащихся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под руководством педагога выбирать тему учебного исследования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формулировать цели и задачи исследования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определять возможные методы решения несложной проблемы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формулировать актуальность данного учебного исследования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проводить обзор литературы по теме исследования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подбирать литературу, источники, которые относятся 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исследуемому вопросу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составлять базы данных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самостоятельно выдвигать гипотезу учебного проекта или исследования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самостоятельно написать тезисы по учебному исследованию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защитить результаты работы. 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ормы проведения занятий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ция, практические занятия, работа в  библиотеках, работа в компьютерном класс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построении учебно-исследовательского процесса для учителя и ученика важным я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темы исследова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ие учеником сути проблем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хода работы над раскрытием проблемы исследования.</w:t>
      </w:r>
    </w:p>
    <w:p>
      <w:pPr>
        <w:pStyle w:val="Style15"/>
        <w:spacing w:lineRule="auto" w:line="360"/>
        <w:ind w:firstLine="570"/>
        <w:jc w:val="both"/>
        <w:rPr/>
      </w:pPr>
      <w:r>
        <w:rPr>
          <w:sz w:val="28"/>
          <w:szCs w:val="28"/>
        </w:rPr>
        <w:t>Три составляющие и определяют структуру учебного плана исследовательской деятельности учащихся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екомендуется начинать подготовку ученика к исследованию, начиная с 9 класса (возможно и с 8 класса).</w:t>
      </w:r>
    </w:p>
    <w:p>
      <w:pPr>
        <w:pStyle w:val="Style15"/>
        <w:spacing w:lineRule="auto" w:line="360"/>
        <w:ind w:firstLine="570"/>
        <w:jc w:val="both"/>
        <w:rPr/>
      </w:pPr>
      <w:r>
        <w:rPr>
          <w:b/>
          <w:sz w:val="28"/>
          <w:szCs w:val="28"/>
        </w:rPr>
        <w:t>Структура</w:t>
      </w:r>
      <w:r>
        <w:rPr>
          <w:sz w:val="28"/>
          <w:szCs w:val="28"/>
        </w:rPr>
        <w:t xml:space="preserve"> спецкурса </w:t>
      </w:r>
      <w:r>
        <w:rPr>
          <w:b/>
          <w:sz w:val="28"/>
          <w:szCs w:val="28"/>
        </w:rPr>
        <w:t>«Организация исследовательской деятельности учащихся»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пецкурса охватывает весь процесс научного исследования и разделён на шесть частей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 </w:t>
      </w:r>
      <w:r>
        <w:rPr>
          <w:rFonts w:cs="Times New Roman" w:ascii="Times New Roman" w:hAnsi="Times New Roman"/>
          <w:b/>
          <w:i/>
          <w:sz w:val="28"/>
          <w:szCs w:val="28"/>
        </w:rPr>
        <w:t>«Введении»</w:t>
      </w:r>
      <w:r>
        <w:rPr>
          <w:rFonts w:cs="Times New Roman" w:ascii="Times New Roman" w:hAnsi="Times New Roman"/>
          <w:sz w:val="28"/>
          <w:szCs w:val="28"/>
        </w:rPr>
        <w:t xml:space="preserve"> рассматриваются основные виды исследовательских работ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торая часть</w:t>
      </w:r>
      <w:r>
        <w:rPr>
          <w:rFonts w:cs="Times New Roman" w:ascii="Times New Roman" w:hAnsi="Times New Roman"/>
          <w:sz w:val="28"/>
          <w:szCs w:val="28"/>
        </w:rPr>
        <w:t xml:space="preserve"> является исходной теоретической базой для последующей работы. Она включает изучение основных понятий научно-исследовательской работы, методов поиска информации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третьей части</w:t>
      </w:r>
      <w:r>
        <w:rPr>
          <w:rFonts w:cs="Times New Roman" w:ascii="Times New Roman" w:hAnsi="Times New Roman"/>
          <w:sz w:val="28"/>
          <w:szCs w:val="28"/>
        </w:rPr>
        <w:t xml:space="preserve"> Основные понятия исследовательской работы: гипотеза, метод исследования, иде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четвёртой части</w:t>
      </w:r>
      <w:r>
        <w:rPr>
          <w:rFonts w:cs="Times New Roman" w:ascii="Times New Roman" w:hAnsi="Times New Roman"/>
          <w:sz w:val="28"/>
          <w:szCs w:val="28"/>
        </w:rPr>
        <w:t xml:space="preserve"> рассматриваются этапы работы в рамках исследования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ятая часть</w:t>
      </w:r>
      <w:r>
        <w:rPr>
          <w:rFonts w:cs="Times New Roman" w:ascii="Times New Roman" w:hAnsi="Times New Roman"/>
          <w:sz w:val="28"/>
          <w:szCs w:val="28"/>
        </w:rPr>
        <w:t xml:space="preserve"> курса посвящена оформлению исследовательской работы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заключительной</w:t>
      </w:r>
      <w:r>
        <w:rPr>
          <w:rFonts w:cs="Times New Roman" w:ascii="Times New Roman" w:hAnsi="Times New Roman"/>
          <w:sz w:val="28"/>
          <w:szCs w:val="28"/>
        </w:rPr>
        <w:t xml:space="preserve"> части содержатся рекомендации по представлению результатов исследовательской работы в ходе процедуры её защиты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ика преподавания курс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применение современных образовательных технологий, основанных на личностно-ориентированном подходе с использованием интерактивных методов и приемов: технология критического мышления, дебатная технология, технология проектов, технология проблемного и развивающего обучения.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редполагаемые результаты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призван </w:t>
      </w:r>
    </w:p>
    <w:p>
      <w:pPr>
        <w:pStyle w:val="21"/>
        <w:numPr>
          <w:ilvl w:val="0"/>
          <w:numId w:val="7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истемный подход в совершенствовании навыков научно-исследовательской деятельности;</w:t>
      </w:r>
    </w:p>
    <w:p>
      <w:pPr>
        <w:pStyle w:val="21"/>
        <w:numPr>
          <w:ilvl w:val="0"/>
          <w:numId w:val="7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научного мышления, самостоятельности и независимости суждений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йся должен уметь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тезисы, конспекты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доклады и рефераты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ресс-релизы и аннот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эссе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научные проекты и проводить исследовательскую работу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оформлять различные виды научных работ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езентацию и защиту результатов исследовательской рабо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соответствует требованиям основных государственных и нормативных документов (« Закон об образовании РК», «Государственный стандарт образования РК», «Базисный учебный план общеобразовательной школы», «Концепция среднего образования РК», «Концепция образования РК до 2015 года» и др.)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ое содержание курса – 17 (34) час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едение 1(3 час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ель, задачи, специфика занятий, общие требования. Виды исследовательских работ:  доклад, тезисы доклада, стендовый  доклад, литературный обзор, рецензия, научная статья, реферат, проек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ология научного творчества 4(7 час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исследовательской работы:  гипотеза, метод исследования, идея, ключевое слово,  обзор, объект исследования, предмет исследования, проблема и д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щая схема хода научного исследов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боснование актуальности выбранной темы, постановка цели и конкретных задач исследования, определение объекта и предмета исследования, выбор методов и методики проведения исследования, описание процесса исследования, обсуждение результатов исследования, формулирование выводов и оценка полученных результато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над основной частью исследования 7(13 час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емы. Обоснование её актуальности. Формулировка цели и конкретных задач исследования. Определение объекта и предмета исследования. Выбор методов. Составление индивидуального плана. Поиск источников и литературы, отбор фактического материала. Заключение. Результаты работ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формление исследовательской работы 2 (3 час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содержания исследовательской работы: титульный лист, оглавление, введение, основная часть, заключение, приложения, список литературы. Правила составления аннот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равила оформления работы: формат, объём, шрифт, интервал поля, нумерация страниц, заголовки, сноски и примечания, приложени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ставление результатов исследовательской работы 3(8 час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тезисов. Подготовка презентации работы. Требования к докладу и электронной презент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й аспект готовности к выступлению. Культура выступления и ведения дискуссии: соблюдение правил этикета, ответы на вопросы, заключительное слово.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тапы выполнения проектно-исследовательской работы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тап 1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одготовительный. Изучение состояния вопроса:</w:t>
      </w:r>
    </w:p>
    <w:p>
      <w:pPr>
        <w:pStyle w:val="Normal"/>
        <w:spacing w:lineRule="auto" w:line="360" w:before="280" w:after="280"/>
        <w:ind w:left="6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бор, просмотр литературы, относящейся к исследуемому вопросу, составление библиографической картотеки; </w:t>
      </w:r>
    </w:p>
    <w:p>
      <w:pPr>
        <w:pStyle w:val="Normal"/>
        <w:spacing w:lineRule="auto" w:line="360" w:before="280" w:after="280"/>
        <w:ind w:left="6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бор источников, требующих детального изучения; </w:t>
      </w:r>
    </w:p>
    <w:p>
      <w:pPr>
        <w:pStyle w:val="Normal"/>
        <w:spacing w:lineRule="auto" w:line="360" w:before="280" w:after="280"/>
        <w:ind w:left="6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ение источников и литературы, составление раздела «Состояние вопроса».</w:t>
      </w:r>
    </w:p>
    <w:p>
      <w:pPr>
        <w:pStyle w:val="Style15"/>
        <w:spacing w:lineRule="auto" w:line="360"/>
        <w:ind w:firstLine="570"/>
        <w:jc w:val="both"/>
        <w:rPr/>
      </w:pPr>
      <w:r>
        <w:rPr>
          <w:b/>
          <w:i/>
          <w:iCs/>
          <w:sz w:val="28"/>
          <w:szCs w:val="28"/>
        </w:rPr>
        <w:t>Рекомендации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начале изучается литература и источники, опубликованные в текущем году, затем по реферативным журналам – материалы за предыдущие пять и более лет. Используется система «Интернет» для информационного анализа. По рекомендации руководителя изучаются монографии по данному вопросу; при работе с литературой и источниками рекомендуется составление базы данных в виде картотеки или на компьютере.</w:t>
      </w:r>
    </w:p>
    <w:p>
      <w:pPr>
        <w:pStyle w:val="Style15"/>
        <w:spacing w:lineRule="auto" w:line="360"/>
        <w:ind w:firstLine="570"/>
        <w:jc w:val="both"/>
        <w:rPr/>
      </w:pPr>
      <w:r>
        <w:rPr>
          <w:b/>
          <w:i/>
          <w:iCs/>
          <w:sz w:val="28"/>
          <w:szCs w:val="28"/>
        </w:rPr>
        <w:t xml:space="preserve">Карточка: </w:t>
      </w:r>
      <w:r>
        <w:rPr>
          <w:sz w:val="28"/>
          <w:szCs w:val="28"/>
        </w:rPr>
        <w:t>1 – заголовок (главная мысль текста); 2 – текст из  источника; 3 – ссылка, откуда взят текст (автор, название произведения, название журнала, год издания, номер журнала, страницы текста).</w:t>
      </w:r>
    </w:p>
    <w:p>
      <w:pPr>
        <w:pStyle w:val="Style15"/>
        <w:spacing w:lineRule="auto" w:line="360"/>
        <w:ind w:firstLine="57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зультат 1 этапа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3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ется обзор литературы, который представляет собой самостоятельный раздел проектно-исследовательской работы или реферата; 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hanging="3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зор литературы должен содержать краткое изложение результатов, их критический анализ, а также выводы о возможности использования этих результатов в собственных исследованиях; 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720" w:hanging="3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уется цель и задачи исследования, рабочая гипотеза.</w:t>
      </w:r>
    </w:p>
    <w:p>
      <w:pPr>
        <w:pStyle w:val="Style15"/>
        <w:spacing w:lineRule="auto" w:line="360"/>
        <w:ind w:firstLine="57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тап I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. Разработка и организация выполнения работы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ск аналогов научного и технического решения данной проблемы с помощью руководителя темы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3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особенностей объекта исследования; 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720" w:hanging="3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и обоснование методов исследования при решении поставленных задач; </w:t>
      </w:r>
    </w:p>
    <w:p>
      <w:pPr>
        <w:pStyle w:val="Style15"/>
        <w:spacing w:lineRule="auto" w:line="360"/>
        <w:ind w:firstLine="57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зультаты II этапа работы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календарного плана;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20" w:hanging="3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ение цели, задач и гипотезы исследования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20" w:hanging="3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ются ожидаемые результаты.</w:t>
      </w:r>
    </w:p>
    <w:p>
      <w:pPr>
        <w:pStyle w:val="Style15"/>
        <w:spacing w:lineRule="auto" w:line="360"/>
        <w:ind w:firstLine="57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Style15"/>
        <w:spacing w:lineRule="auto" w:line="360"/>
        <w:ind w:firstLine="570"/>
        <w:jc w:val="center"/>
        <w:rPr/>
      </w:pPr>
      <w:r>
        <w:rPr>
          <w:b/>
          <w:bCs/>
          <w:i/>
          <w:iCs/>
          <w:sz w:val="28"/>
          <w:szCs w:val="28"/>
        </w:rPr>
        <w:t>Этап II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. Составление и оформление работы</w:t>
      </w:r>
    </w:p>
    <w:p>
      <w:pPr>
        <w:pStyle w:val="Style15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Эта работа может быть промежуточным отчетом (докладом), рефератом, или творческой работой.</w:t>
      </w:r>
    </w:p>
    <w:p>
      <w:pPr>
        <w:pStyle w:val="Style15"/>
        <w:spacing w:lineRule="auto" w:line="360"/>
        <w:ind w:firstLine="57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ан работы над рефератом</w:t>
      </w:r>
    </w:p>
    <w:p>
      <w:pPr>
        <w:pStyle w:val="Style15"/>
        <w:spacing w:lineRule="auto" w:line="360"/>
        <w:ind w:firstLine="570"/>
        <w:jc w:val="center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Промежуточный отчет.</w:t>
      </w:r>
      <w:r>
        <w:rPr>
          <w:sz w:val="28"/>
          <w:szCs w:val="28"/>
        </w:rPr>
        <w:t xml:space="preserve"> Отчет можно заслушать на заседании секции или на научно-практической конференции школьного научного общества. Основное содержание доклада – отчет об определенном этапе работы с выступлением научного руководителя (актуальность исследования, его целесообразность, уровень подготовки).</w:t>
      </w:r>
    </w:p>
    <w:p>
      <w:pPr>
        <w:pStyle w:val="Style15"/>
        <w:spacing w:lineRule="auto" w:line="360"/>
        <w:ind w:firstLine="570"/>
        <w:jc w:val="both"/>
        <w:rPr/>
      </w:pPr>
      <w:r>
        <w:rPr>
          <w:i/>
          <w:iCs/>
          <w:sz w:val="28"/>
          <w:szCs w:val="28"/>
        </w:rPr>
        <w:t>2. Реферат.</w:t>
      </w:r>
      <w:r>
        <w:rPr>
          <w:sz w:val="28"/>
          <w:szCs w:val="28"/>
        </w:rPr>
        <w:t xml:space="preserve"> Реферат представляет собой самостоятельное средство учебно-научной коммуникации. Реферат может рассматриваться как самостоятельная работа выпускника школы при условии, если работа представлена не как информационный обзор по теме, а в ней присутствует анализ, обобщение, обработка материала и сделаны собственные выводы. Реферат как литературный обзор, содержащий анализ и обработку представленного материала – тоже научная работа. Ценность реферата в его полноте и качестве предварительного изучения научной литературы и ее критическом анализе.</w:t>
      </w:r>
    </w:p>
    <w:p>
      <w:pPr>
        <w:pStyle w:val="Style15"/>
        <w:spacing w:lineRule="auto" w:line="360"/>
        <w:ind w:firstLine="570"/>
        <w:jc w:val="both"/>
        <w:rPr/>
      </w:pPr>
      <w:r>
        <w:rPr>
          <w:i/>
          <w:iCs/>
          <w:sz w:val="28"/>
          <w:szCs w:val="28"/>
        </w:rPr>
        <w:t>Умения и навыки учащихся, требуемые при работе с литературой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мение использования рациональных приемов работы с литературой;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мение определять структуру и логику изложения научного содержания исследования;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мение формулировать выводы и предложения.</w:t>
      </w:r>
    </w:p>
    <w:p>
      <w:pPr>
        <w:pStyle w:val="Style15"/>
        <w:spacing w:lineRule="auto" w:line="360"/>
        <w:ind w:firstLine="570"/>
        <w:jc w:val="both"/>
        <w:rPr/>
      </w:pPr>
      <w:r>
        <w:rPr>
          <w:i/>
          <w:iCs/>
          <w:sz w:val="28"/>
          <w:szCs w:val="28"/>
        </w:rPr>
        <w:t>Целевое назначение реферата и его основные функции: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А) Целевое назначение реферата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тивное (какая основная информация заключена в реферируемом документе); </w:t>
      </w:r>
    </w:p>
    <w:p>
      <w:pPr>
        <w:pStyle w:val="Normal"/>
        <w:numPr>
          <w:ilvl w:val="0"/>
          <w:numId w:val="8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зорно-аналитическое (обзор литературы по изучаемому вопросу сопровождается анализом источников, в котором критически оцениваются взаимодополняющие или противоречивые мнения, факты, воззрения и концепции авторов). Подобного рода реферативная работа выявляет противоречия в существующем научном знании, что позволяет выстроить траекторию собственного научного поиска;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57" w:firstLine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кативное (описание первичного материала); </w:t>
      </w:r>
    </w:p>
    <w:p>
      <w:pPr>
        <w:pStyle w:val="Normal"/>
        <w:numPr>
          <w:ilvl w:val="0"/>
          <w:numId w:val="8"/>
        </w:numPr>
        <w:spacing w:lineRule="auto" w:line="360" w:before="0" w:after="280"/>
        <w:ind w:left="57" w:firstLine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ельное (источник для получения справочных данных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новная функция реферативной работы - функция поиска информации и документов; параллельно этому формируется умение создания основного библиографического списка по исследуемой проблеме.</w:t>
      </w:r>
    </w:p>
    <w:p>
      <w:pPr>
        <w:pStyle w:val="Style15"/>
        <w:spacing w:lineRule="auto" w:line="360"/>
        <w:ind w:firstLine="570"/>
        <w:jc w:val="both"/>
        <w:rPr/>
      </w:pPr>
      <w:r>
        <w:rPr>
          <w:b/>
          <w:i/>
          <w:iCs/>
          <w:sz w:val="28"/>
          <w:szCs w:val="28"/>
        </w:rPr>
        <w:t>Структура реферата</w:t>
      </w:r>
      <w:r>
        <w:rPr>
          <w:i/>
          <w:iCs/>
          <w:sz w:val="28"/>
          <w:szCs w:val="28"/>
        </w:rPr>
        <w:t xml:space="preserve"> (научного текста). </w:t>
      </w:r>
      <w:r>
        <w:rPr>
          <w:sz w:val="28"/>
          <w:szCs w:val="28"/>
        </w:rPr>
        <w:t>Объем – 20-30 страниц печатного текста через полтора интервала. После титульного листа публикуется содержание реферативной работы:</w:t>
      </w:r>
    </w:p>
    <w:p>
      <w:pPr>
        <w:pStyle w:val="Style15"/>
        <w:spacing w:lineRule="auto" w:line="360"/>
        <w:ind w:firstLine="570"/>
        <w:jc w:val="both"/>
        <w:rPr/>
      </w:pP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 xml:space="preserve"> (1-2 листа печатного текста): обоснование темы реферата, ее актуальность, значимость; определяются цели и задачи работы; приводится обзор источников и литературы.</w:t>
      </w:r>
    </w:p>
    <w:p>
      <w:pPr>
        <w:pStyle w:val="Style15"/>
        <w:spacing w:lineRule="auto" w:line="360"/>
        <w:ind w:firstLine="570"/>
        <w:jc w:val="both"/>
        <w:rPr/>
      </w:pPr>
      <w:r>
        <w:rPr>
          <w:b/>
          <w:sz w:val="28"/>
          <w:szCs w:val="28"/>
        </w:rPr>
        <w:t>Основная часть:</w:t>
      </w:r>
      <w:r>
        <w:rPr>
          <w:sz w:val="28"/>
          <w:szCs w:val="28"/>
        </w:rPr>
        <w:t xml:space="preserve"> имеет название, раскрывающее суть реферата, может состоять из 2-3 разделов, которые тоже имеют название. В основной части: глубоко и систематизировано излагается состояние изучаемого вопроса; обсуждаются взаимодополняющие или противоречивые мнения, факты, воззрения и концепции авторов, содержащиеся в различных источниках, анализируются и оцениваются с особой тщательностью.</w:t>
      </w:r>
    </w:p>
    <w:p>
      <w:pPr>
        <w:pStyle w:val="Style15"/>
        <w:spacing w:lineRule="auto" w:line="360"/>
        <w:ind w:firstLine="570"/>
        <w:jc w:val="both"/>
        <w:rPr/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 xml:space="preserve"> (выводы и предложения): формулируются результаты анализа эволюции и тенденции развития рассматриваемого вопроса; даются предложения, как решить существенные вопросы  иначе, чем до сих пор. Список литератур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 защиты исследовательской работы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чество доклада: композиция, полнота представления работы, подходов, результатов; убедительность и убежден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м и глубина знаний по теме, эрудиция, межпредметные связ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ультура речи, манера, использование наглядности, чувство времени, удержание внимания аудитор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тветы на вопросы: полнота, аргументируемость, дружелюбие, стремление использовать ответы для успешного раскрытия темы и сильных сторон р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еловые и волевые качества докладчика: ответственность решения, стремление к достижению высоких результатов, готовность к дискуссии, доброжелательность, контактность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-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ый год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курс  «Организация исследовательской деятельности для учащихся 9-11 класс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ы: 9-11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чество часов в неделю  1 , всего часов в год </w:t>
        <w:softHyphen/>
        <w:softHyphen/>
        <w:softHyphen/>
        <w:t xml:space="preserve"> 34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992"/>
        <w:gridCol w:w="993"/>
        <w:gridCol w:w="7371"/>
        <w:gridCol w:w="1417"/>
      </w:tblGrid>
      <w:tr>
        <w:trPr>
          <w:trHeight w:val="84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 в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 по тем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, задачи, специфика занятий, общие треб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сследовательских работ: доклад, тезисы доклада, стендовый докла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й обзор, рецензия, научная статья, реферат, проек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ология научного творчества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хема хода научного исследования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актуальности выбранной темы, постановка цели и конкретных задач исслед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хема хода научного исследования: определение объекта и предмета исследования, выбор методов и методики проведения исследования, формулирование выво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нятия исследовательской работы: гипотеза, метод исследования, идея, ключевое слово, обз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нятия исследовательской работы: объект исследования, предмет исследования, проблема и д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научного познания: наблюдение, срав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нформации: виды информации (обзорная, реферативна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поиска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основной частью исследования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темы. Обоснование её актуа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 цели и конкретных задач исслед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 цели и конкретных задач исследования. Определение объекта и предмета исслед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ндивидуального пла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иск источников и литературы, отбор фактического материа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первичной информации,  её организа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научной литературой.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-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. Заключение. Результаты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исследовательской работы.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а содержания исследовательской работы: титульный лист, оглавление, введение, основная часть, заключение, приложения. Оформление списка литературы и источник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тирование. Ссылки. Снос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правила оформления работы: формат, объём, шрифт, интервал поля, нумерация страниц, загол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результатов исследовательской работы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тезисов (краткое содержание работы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ота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езентации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доклад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 электронной презент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выступления и ведения дискуссии: соблюдение правил этикета, ответы на вопросы, заключительное сло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-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5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-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курс  «Организация исследовательской деятельности для учащихся 9-11 класс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ы: 9-11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чество часов в неделю  1, всего часов в год </w:t>
        <w:softHyphen/>
        <w:softHyphen/>
        <w:softHyphen/>
        <w:t xml:space="preserve"> 17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992"/>
        <w:gridCol w:w="993"/>
        <w:gridCol w:w="7371"/>
        <w:gridCol w:w="1417"/>
      </w:tblGrid>
      <w:tr>
        <w:trPr>
          <w:trHeight w:val="84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 в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 по тем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, задачи, специфика занятий, общие треб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ология научного творчест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ы исследовательски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щая схема хода научного иссле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понятия исследовательской работы: гипотеза, метод исследования,   объект исследования, предмет исследования, проблема и др.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нформации: виды информации (обзорная, реферативная), методы поиска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основной частью исследования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темы. Обоснование её актуа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 цели и конкретных задач исслед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объекта и предмета исслед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ндивидуального пла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сточников и литературы, отбор фактического материала. Сбор первичной информации, и её организа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научной литературой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. Результаты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. Результаты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а содержания исследовательской работы.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правила оформления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результатов исследовательской работы.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тезисов (краткое содержание работы). Аннота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к презентации работы. Требования к докладу и электронной презентации. Культура выступления.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8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7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6:05:00Z</dcterms:created>
  <dc:creator>user</dc:creator>
  <dc:description/>
  <cp:keywords/>
  <dc:language>en-US</dc:language>
  <cp:lastModifiedBy>User</cp:lastModifiedBy>
  <dcterms:modified xsi:type="dcterms:W3CDTF">2013-10-15T16:26:00Z</dcterms:modified>
  <cp:revision>4</cp:revision>
  <dc:subject/>
  <dc:title/>
</cp:coreProperties>
</file>