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Century" w:ascii="Century" w:hAnsi="Century"/>
          <w:b/>
          <w:sz w:val="72"/>
          <w:szCs w:val="72"/>
        </w:rPr>
        <w:t>СПИСОК ПРОИЗВЕДЕНИЙ ХУДОЖЕСТВЕННОЙ ЛИТЕРАТУРЫ ДЛЯ ЧТЕНИЯ ДЕТЯМ ПО ЛЕКСИЧЕСКИМ ТЕМАМ</w:t>
      </w:r>
    </w:p>
    <w:p>
      <w:pPr>
        <w:pStyle w:val="Normal"/>
        <w:rPr>
          <w:rFonts w:ascii="Century" w:hAnsi="Century" w:cs="Century"/>
          <w:b/>
          <w:b/>
          <w:sz w:val="40"/>
          <w:szCs w:val="40"/>
        </w:rPr>
      </w:pPr>
      <w:r>
        <w:rPr>
          <w:rFonts w:cs="Century" w:ascii="Century" w:hAnsi="Century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РШАЯ ГРУППА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Цветы цветут (в парке, в лесу, в степи)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 Благинина «Одуванчик».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К. Толстой «Колокольчики».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Катаев «Цветик-семицветик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Осень (периоды осени, осенние месяцы, деревья осенью)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окмакова «Деревья»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Ушинский «Спор деревьев»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лещеев «Ель»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Фет «Осень»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кребицкий «Осень»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Ушинский «Четыре желания»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ушкин «Осень»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Толстой «Осень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Хлеб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Пришвин «Лисичкин хлеб»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  <w:szCs w:val="28"/>
        </w:rPr>
        <w:t>Ю. Круторогов «дождь из семян»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Кон из «Книги о растениях» («Пшеница», «Рожь»)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Дягутите «Руки человека» (из книги «Рожь поет»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Глинская «Хлеб»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.н.с. «Колосок»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. Тайц «Все здесь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</w:t>
      </w:r>
      <w:r>
        <w:rPr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вощи, фрукты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</w:rPr>
        <w:t>Л. Н. Толстой «Старик и яблони», «Косточка»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С. Пушкин «…Оно соку спелого полно…»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Исаковский «Вишня»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Тувим «Овощи»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одная сказка в обработке К. Ушинского «Вершки и корешки».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Носов «Огурцы», «Про репку», «Огородники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</w:t>
      </w:r>
      <w:r>
        <w:rPr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Грибы, ягоды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Трутнева «Грибы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Катаев «Грибы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рокофьев «Боровик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. Тайц «Про ягоды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Перелетные и водоплавающие птицы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Гуси-лебеди»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. Бианки «лесные домишки», «Грачи». 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Майков «Ласточка»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Н. Мамин-Сибиряк «Серая шейка»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 «Лебеди»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Х. Андерсен «Гадкий утёнок».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Н. Толстой «Желтухин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Наш город. Моя улица.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Родина»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ихалков «Моя улица».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 Ю. Антонова «Есть улицы центральные…»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Баруздин «Страна, где мы живём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Осенняя одежда,  обувь, головные уборы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>К. Ушинский «Как рубашка в поле выросла»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Сарафанчик»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ихалков «А что у вас?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Домашние животные и их детёныши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Чарушин «Что за зверь?»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Остер «Котенок по имени Гав»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 «Лев и собачка», «Котенок»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. Гримм «Бременские музыканты»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Волк и семеро козлят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Дикие животные и их детёныши.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К. Толстой «Белка и волк».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Заюшкина избушка»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негирев «След оленя»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Заяц-хваста»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Соколов – Микитов «Год в лесу» (гл.: «Белка», «Медвежья семья».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Зимовье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Поздняя осень. Предзимье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С. Пушкин «Уж небо осенью дышало»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М. Сибиряк «Серая шейка»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М. Гаршин «Лягушка – путешественница».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С. Пушкин «Зима!.. Крестьянин торжествуя…»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А. Есение «Береза», «Поет зима – аукает».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С. Никитин «Встреча зимы»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Зима. Зимующие птицы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Носов «На горке»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Д. Ущинский «Проказы старухи зимы»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Х. Андерсен «Снежная королева»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Бианки «Синичкин календарь»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Даль «Старик – годовик»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Горький «Воробьишко»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 «Птичка»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нецкая народная сказка «Кукушка»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ихалков «Зяблик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Библиотека. Книги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аршак «Как печатали книгу?»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Маяковский «Эта книжечка  моя про моря и про маяк»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то такое хорошо и что такое плохо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Транспорт. Правила дорожного движения.</w:t>
      </w:r>
    </w:p>
    <w:p>
      <w:pPr>
        <w:pStyle w:val="Normal"/>
        <w:numPr>
          <w:ilvl w:val="0"/>
          <w:numId w:val="50"/>
        </w:numPr>
        <w:spacing w:lineRule="auto" w:line="360"/>
        <w:rPr/>
      </w:pPr>
      <w:r>
        <w:rPr>
          <w:sz w:val="28"/>
          <w:szCs w:val="28"/>
        </w:rPr>
        <w:t>С. Я. Маршак «Багаж».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йла Берг «Рассказы о маленьком автомобильчике».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Сахарнов «Самый лучший пароход».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Саконская «песенка о метро»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Ильин, Е. Сегал «Машины на нашей улице»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Калинина «Как ребята переходили улицу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ма: Новый год. Зимние развлечения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аршак «Двенадцать месяцев».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глый год (декабрь)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>
          <w:sz w:val="28"/>
          <w:szCs w:val="28"/>
        </w:rPr>
        <w:t>Р. н. с. «Снегурочка»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Трутнева «С Новым годом!».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 Воронкова «Таня выбирает елку».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Носов «Фантазёры».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 Губин «Горка».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Одоевский «мороз Иванович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Животные жарких стран. Животные холодных стран.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Заходер «Черепаха».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джикская сказка «тигр и лиса»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Чуковский «Черепаха»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Р. Киплинг рассказы из книги «Книга джунглей»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Житков «Про слона».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Сладков «Во льдах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Моя семья. Человек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Браиловская «Наши мамы, наши папы»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Осеева «Просто старушка»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Сегель «Как я был мамой»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 Воронько «Мальчик Помогай»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Габе «Моя семья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Дом и его части. Мебель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Тувим «Стол»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аршак «Откуда стол пришел?»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Маяковский «Кем быть?2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ка в обработке А. Толстого «Три толстяка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Рыбы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С. Пушкин «Сказка о рыбаке и рыбке».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Носов «Карасик»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По щучьему веленью», «Лисичка-сестричка и серый волк».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-Х. Андерсен «Русалочка».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Пермяк «Первая рыбка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Игрушки. Русская народная игрушка.</w:t>
      </w:r>
    </w:p>
    <w:p>
      <w:pPr>
        <w:pStyle w:val="Normal"/>
        <w:numPr>
          <w:ilvl w:val="0"/>
          <w:numId w:val="6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Житков «Что я видел».</w:t>
      </w:r>
    </w:p>
    <w:p>
      <w:pPr>
        <w:pStyle w:val="Normal"/>
        <w:numPr>
          <w:ilvl w:val="0"/>
          <w:numId w:val="6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Маршак «Мяч»</w:t>
      </w:r>
    </w:p>
    <w:p>
      <w:pPr>
        <w:pStyle w:val="Normal"/>
        <w:numPr>
          <w:ilvl w:val="0"/>
          <w:numId w:val="6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Барто «Веревочка», «Игрушки».</w:t>
      </w:r>
    </w:p>
    <w:p>
      <w:pPr>
        <w:pStyle w:val="Normal"/>
        <w:numPr>
          <w:ilvl w:val="0"/>
          <w:numId w:val="6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Катаев «Цветик – семицветик»</w:t>
      </w:r>
    </w:p>
    <w:p>
      <w:pPr>
        <w:pStyle w:val="Normal"/>
        <w:numPr>
          <w:ilvl w:val="0"/>
          <w:numId w:val="6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Серова «Нехорошая история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Профессии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. Родари «Какого цвета ремесла?»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ем пахнут ремесла?»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Аким «Неумейка»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Шибарев «Почтовый ящик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Защитники отечества. Военные профе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. Высотская «Мой брат уехал на границу», «У телевизора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А. Твардовский «Рассказ танкист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З. Александрова «Дозор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Комнатные растения.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Катаев «Цветик-семицветик»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Т. Аксаков «Аленький цветочек».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-Х. Андерсен «Дюймовочка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Ранняя весна. Праздник 8 Марта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Родина «мамины руки»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Благинина «Мамин день», «Посидим в тишине»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. Родари «Чем пахнут ремесла?»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Пермяк «Мамина работа»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Сухомлинский «Моя мама пахнет хлебом»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 Квитко «Бабушкины руки»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ихалков «А что у вас?»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Некрасов «Дедушка Мазай и зайцы»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Тютчев «Зима недаром злится»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Маршак «Круглый год»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кребицкий  «Апрель»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Бианки «Три весны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Почта.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аршак «Почта».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. Родари «Какого цвета ремесла?»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ем пахнут ремесла?»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Аким «Неумейка».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Шибарев «Почтовый ящик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ма: Строительство. Профессии, машины и механизмы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Баруздин «Кто построил этот дом?»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Маяковский «Кем быть?», «Стройка»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Пожарова «Маляры»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Люшнин «Строители»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Пермяк «Мамина работа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Посуд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Гайдар «Голубая чашка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Чуковский «Федорино горе», «Муха-Цокотуха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. Гримм «Горшок каши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лиса и журавль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Космос. День космонавтики.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Барто «Веревочка».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Я. Маршак «Рассказ о неизвестном герое».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А. Гагарин «Вижу землю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Насекомые.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Бианки «Приключение муравьишки».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А. Крылов «Стрекоза и муравей».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Ушинский «Капустница»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Аракчеев «Рассказ о зеленой стране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Продукты питания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Токмакова «Каша»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Вкусная каша»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. Мошковская «Маша и каша»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Пляцковский «Кому что нравится»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В. Осеева «Печенье»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Горшочек каши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День Побе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. Алексеев «Первый ночной таран», «Д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 Исаковский «Здесь похоронен красноармеец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А. Твардовский «Рассказ танкист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А. Митяев «Мешок овсян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М.Исаковский «Навек запомн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С. Баруздин «Слав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К. Симонов «Сын артиллериста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Наша Родина Россия. Москва – столица России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рокофьев «Родина»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Родина»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Ю. Лермонтов «Родина»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Баруздин «За Родину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Лето, летняя одежда, обувь, головные уборы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Ушинский «Четыре желания»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лещеев «Старик»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Благинина «Одуванчик»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Сарафанчи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ГОТОВИТЕЛЬНАЯ ГРУППА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Цветы цветут (в парке, в лесу, в степи)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К. Толстой «Колокольчики»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Катаев «Цветик-семицветик»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Благинина «Одуванчик», «Черемуха»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Серова «Ландыш», «Гвоздика», «Незабудки»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Сладков «Любитель цветов»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Мориц «Цветок»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Познананская  «Одуванчик»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Трутнева «Колокольчик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Осень (периоды осени, осенние месяцы, деревья осенью)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Н.Майков «Осень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Есенин «Нивы сжаты…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С.Пушкин «Уж небо осенью дышало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Трутнева «Осень»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Бианки «Синичкин календарь»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 Тютчев «Есть в осени первоначальной…»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лещеев «Осень наступила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К. Толстой «Осень! Обсыпается наш бедный сад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Исаковский «Вишня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Н. Толстой «Дуб и орешник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Токмакова «Дуб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Хлеб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Пришвин «Лисичкин хлеб»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круторогов «дождь из семян».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Кон из «Книги о растениях» («Пшеница», «Рожь»).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Дягутите «Руки человека» (из книги «Рожь поет».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Глинская «Хлеб»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.н.с. «Колосок».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. Тайц «Все здесь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Овощи, фрукты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 Н. Толстой «Старик и яблони», «Косточка»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С. Пушкин «…Оно соку спелого полно…»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Исаковский «Вишня»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Тувим «Овощи»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одная сказка в обработке К. Ушинского «Вершки и корешки».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Носов «Огурцы», «Про репку», «Огородники».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Житков «Что я видел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Грибы, ягоды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Трутнева «Грибы»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Катаев «Грибы»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рокофьев «Боровик»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. Тайц «Про ягоды».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. Тайц «Про грибы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Перелетные и водоплавающие птицы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Гуси-лебеди»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Д. Ушинский «Ласточка»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негирев «Ласточка», «Скворец»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Сухомлинский «Пусть будут соловей и жук»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Пришвин «Ребята и утята»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.н.с. «Хроменькая уточка»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Толстой «Птичка»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Соколов-Микитов «Улетают журавли»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Воронько «Журавли»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Бианки «лесные домишки», «Грачи».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Майков «Ласточка»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Н. Мамин-Сибиряк «Серая шейка»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Н. Толстой «Лебеди»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Х. Андерсен «Гадкий утёнок»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А. Сухомлинский «Стыдно перед соловушкой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Наш город. Моя улица.</w:t>
      </w:r>
    </w:p>
    <w:p>
      <w:pPr>
        <w:pStyle w:val="Normal"/>
        <w:numPr>
          <w:ilvl w:val="0"/>
          <w:numId w:val="4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Родина»</w:t>
      </w:r>
    </w:p>
    <w:p>
      <w:pPr>
        <w:pStyle w:val="Normal"/>
        <w:numPr>
          <w:ilvl w:val="0"/>
          <w:numId w:val="4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ихалков «Моя улица».</w:t>
      </w:r>
    </w:p>
    <w:p>
      <w:pPr>
        <w:pStyle w:val="Normal"/>
        <w:numPr>
          <w:ilvl w:val="0"/>
          <w:numId w:val="4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 Ю. Антонова «Есть улицы центральные…»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Осенняя одежда,  обувь, головные уборы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Ушинский «Как рубашка в поле выросла».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Сарафанчик».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ихалков «А что у вас?».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. Гримм «Храбрый портняжка».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Маршак «Вот какой рассеянный».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Носов «Живая шляпа», «Заплатка».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Д. Берестов «Картинки в лужах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Домашние животные и их детёныши.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Чарушин «Что за зверь?»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Остер «Котенок по имени Гав».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 «Лев и собачка», «Котенок».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. Гримм «Бременские музыканты».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Волк и семеро козлят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Дикие животные и их детёныши.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К. Толстой «Белка и волк».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Заюшкина избушка»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негирев «След оленя»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Соколов – Микитов «Медвежья семья», «Белки», «Беляк», «Еж», «Лисья нора», «Рысь», «Медведи».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Зимовье».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Осеева «Ежинка»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кребицкий «на лесной полянке».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Бианки «Купание медвежат».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Чарушин «Волчонок» (Волчишко).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 Сладков «Как медведь сам себя напугал», «отчаянный заяц».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н.с. «Хвосты»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Поздняя осень. Предзимье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С. Пушкин «Уж небо осенью дышало»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М. Сибиряк «Серая шейка»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М. Гаршин «Лягушка – путешественница».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С. Пушкин «Зима!.. Крестьянин торжествуя…»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А. Есение «Береза», «Поет зима – аукает».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С. Никитин «Встреча зимы»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Зима. Зимующие птицы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Носов «На горке»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Д. Ущинский «Проказы старухи зимы»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Бианки «Синичкин календарь»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Даль «Старик – годовик»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Горький «Воробьишко»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 «Птичка»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нецкая народная сказка «Кукушка»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ихалков «Зяблик»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С. Тургенев «Воробей»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Соколов – Микитов «Глухари», «Тетерева»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А. Блок «Снег да снег кругом»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З. Суриков «Зима»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А.Некрасов «мороз – воевода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Библиотека. Книги.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аршак «Как печатали книгу?»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Маяковский «Эта книжечка  моя про моря и про маяк».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то такое хорошо и что такое плохо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Транспорт. Правила дорожного движения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С. Я. Маршак «Багаж»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йла Берг «Рассказы о маленьком автомобильчике»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Сахарнов «Самый лучший пароход»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Саконская «песенка о метро»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Ильин, Е. Сегал «Машины на нашей улице»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Калинина «Как ребята переходили улицу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Новый год. Зимние развлечения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аршак «Двенадцать месяцев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глый год (декабрь)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 н. с. «Снегурочка»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Трутнева «С Новым годом!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 Воронкова «Таня выбирает елку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Носов «Фантазёры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 Губин «Горка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Одоевский «мороз Иванович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З. Суриков «Детство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А. Блок «Ветхая избушка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Д. Дрожжин «Дедушка Мороз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Черный «Мчусь, как ветер, на коньках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н.с. «Два Мороза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н.с. «В гостях у дедушки Мороза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н.с. «Морозко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Животные жарких стран. Животные холодных стран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Заходер «Черепаха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джикская сказка «тигр и лиса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Чуковский «Черепаха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Р. Киплинг рассказы из книги «Книга джунглей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Житков «Про слона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Сладков «Во льдах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Моя семья. Человек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Браиловская «Наши мамы, наши папы»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Осеева «Просто старушка»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Сегель «Как я был мамой»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 Воронько «Мальчик Помогай»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Габе «Моя семья»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Барто «Вовка – добрая душа»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Сестрица Аленушка и братец Иванушка»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 «Старый дед и внучек»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Благинина «Аленушка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Дом и его части. Мебель.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Тувим «Стол».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аршак «Откуда стол пришел?».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Маяковский «Кем быть?»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ка в обработке А. Толстого «Три толстяка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Рыбы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С. Пушкин «Сказка о рыбаке и рыбке».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Носов «Карасик»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По щучьему веленью», «Лисичка-сестричка и серый волк».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-Х. Андерсен «Русалочка».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Пермяк «Первая рыбка».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 «Акула».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Данько «Головастик».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.Григорьев «Сом»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Заходер «Кит и кот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Игрушки. Русская народная игрушка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Житков «Что я видел»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Маршак «Мяч»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Барто «Веревочка», «Игрушки»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Катаев «Цветик – семицветик»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Серова «Нехорошая история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Профессии.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. Родари «Какого цвета ремесла?»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ем пахнут ремесла?»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Аким «Неумейка».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Шибарев «Почтовый ящик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Защитники отечества. Военные профе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. Высотская «Мой брат уехал на границу», «У телевизора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А. Твардовский «Рассказ танкист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З. Александрова «Дозор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Л. Кассиль «Твои защитники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Комнатные растения.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Катаев «Цветик-семицветик»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Т. Аксаков «Аленький цветочек».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-Х. Андерсен «Дюймовочка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Ранняя весна. Праздник 8 Марта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Родина «мамины руки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Благинина «Мамин день», «Посидим в тишине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. Родари «Чем пахнут ремесла?»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Пермяк «Мамина работа»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Сухомлинский «Моя мама пахнет хлебом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 Квитко «Бабушкины руки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ихалков «А что у вас?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Некрасов «Дедушка Мазай и зайцы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Тютчев «Зима недаром злится», «Весна», «Весенние воды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Соколов-Микитов «»весна в лесу», «Ранней весной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 Сладков «Птицы весну принесли», «Весенние ручьи» и др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Маршак «Круглый год»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кребицкий  «Апрель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Бианки «Три весны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Почта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аршак «Почта»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. Родари «Какого цвета ремесла?»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ем пахнут ремесла?»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Аким «Неумейка»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Шибарев «Почтовый ящик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Строительство. Профессии, машины и механизмы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Баруздин «Кто построил этот дом?»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Маяковский «Кем быть?», «Стройка»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Пожарова «Маляры»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Люшнин «Строители»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Пермяк «Мамина работа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Посуда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Гайдар «Голубая чашка».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Чуковский «Федорино горе», «Муха-Цокотуха»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. Гримм «Горшок каши».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лиса и журавль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Космос. День космонавтики.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Барто «Веревочка».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Я. Маршак «Рассказ о неизвестном герое».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А. Гагарин «Вижу землю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Насекомые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Бианки «Приключение муравьишки»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А. Крылов «Стрекоза и муравей»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Ушинский «Капустница»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Аракчеев «Рассказ о зеленой стране»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Мориц «Счастливый жучок»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Лунин «Жук»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Брюсов «Зеленый червячок»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Сладков «Домашняя бабочка»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Мазнин «Паучок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Продукты пита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Токмакова «Каша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Вкусная каша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. Мошковская «Маша и каша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Пляцковский «Кому что нравится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Осеева «Печенье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Горшочек каши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День Побе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. Алексеев «Первый ночной таран», «Д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 Исаковский «Здесь похоронен красноармеец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А. Твардовский «Рассказ танкист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А. Митяев «Мешок овсянки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Наша Родина Россия. Москва – столица России.</w:t>
      </w:r>
    </w:p>
    <w:p>
      <w:pPr>
        <w:pStyle w:val="Normal"/>
        <w:numPr>
          <w:ilvl w:val="0"/>
          <w:numId w:val="40"/>
        </w:numPr>
        <w:spacing w:lineRule="auto" w:line="360"/>
        <w:rPr/>
      </w:pPr>
      <w:r>
        <w:rPr>
          <w:sz w:val="28"/>
          <w:szCs w:val="28"/>
        </w:rPr>
        <w:t>А. Прокофьев «Родина».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Родина».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Ю. Лермонтов «Родина»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Баруздин «За Родину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Школа. Школьные принадлеж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Берестов «Читалочка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 Воронкова «Подружки идут в школу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Я. Маршак «Первый день календаря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Осеева «Волшебное слово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 «Филлипок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Лето, летняя одежда, обувь, головные уборы.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Ушинский «Четыре желания».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лещеев «Старик»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Благинина «Одуванчик».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Сарафанчик».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А. Жуковский «Летний вечер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оваленко В.В. , Коноваленко С.В. Развитие связной речи. Фронтальные логопедические занятия по лексико-семантической теме «Зима» в подготовительной к школе группе для детей с ОНР. – М.: «Издательство ГНОМ и Д» 2002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оваленко В.В. , Коноваленко С.В. Развитие связной речи. Фронтальные логопедические занятия по лексико-семантической теме «Весна» в подготовительной к школе группе для детей с ОНР. Методическое пособие. – М.: «Издательство ГНОМ и Д» 2002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оваленко В.В. , Коноваленко С.В. Развитие связной речи по теме «ЛЕТО» у детей 5-7 лет. – М.: «Издательство ГНОМ и Д» 2004. 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оваленко В.В. , Коноваленко С.В. Развитие связной речи. Фронтальные логопедические занятия по лексико-семантической теме «Осень» в подготовительной к школе группе для детей с ОНР. – М.: «Издательство ГНОМ и Д» 2000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оваленко В.В. , Коноваленко С.В. Развитие связной речи. Фронтальные логопедические занятия в подготовительной к школе группе для детей с ОНР по лексико-семантической теме «Человек: я, мой дом, моя семья, моя страна». – М.: «Издательство ГНОМ и Д» 2003.</w:t>
      </w:r>
    </w:p>
    <w:p>
      <w:pPr>
        <w:pStyle w:val="Normal"/>
        <w:numPr>
          <w:ilvl w:val="0"/>
          <w:numId w:val="58"/>
        </w:numPr>
        <w:spacing w:lineRule="auto" w:line="360"/>
        <w:ind w:left="697" w:hanging="340"/>
        <w:jc w:val="both"/>
        <w:rPr>
          <w:sz w:val="28"/>
          <w:szCs w:val="28"/>
        </w:rPr>
      </w:pPr>
      <w:r>
        <w:rPr>
          <w:sz w:val="28"/>
          <w:szCs w:val="28"/>
        </w:rPr>
        <w:t>Полная хрестоматия для дошкольников с методическими подсказками для педагогов и родителей: В 2 книгах / Сост. С.Д. Томилова – Екатеренбург: У – Фактория, 2005.</w:t>
      </w:r>
    </w:p>
    <w:p>
      <w:pPr>
        <w:pStyle w:val="Normal"/>
        <w:numPr>
          <w:ilvl w:val="0"/>
          <w:numId w:val="58"/>
        </w:numPr>
        <w:spacing w:lineRule="auto" w:line="360"/>
        <w:ind w:left="697" w:hanging="340"/>
        <w:jc w:val="both"/>
        <w:rPr>
          <w:sz w:val="28"/>
          <w:szCs w:val="28"/>
        </w:rPr>
      </w:pPr>
      <w:r>
        <w:rPr>
          <w:sz w:val="28"/>
          <w:szCs w:val="28"/>
        </w:rPr>
        <w:t>Сборники сказок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02:00Z</dcterms:created>
  <dc:creator>АНДРЕЙ</dc:creator>
  <dc:description/>
  <cp:keywords/>
  <dc:language>en-US</dc:language>
  <cp:lastModifiedBy>set</cp:lastModifiedBy>
  <cp:lastPrinted>2008-10-11T13:17:00Z</cp:lastPrinted>
  <dcterms:modified xsi:type="dcterms:W3CDTF">2013-10-03T14:02:00Z</dcterms:modified>
  <cp:revision>2</cp:revision>
  <dc:subject/>
  <dc:title>СПИСОК ПРОИЗВЕДЕНИЙ ХУДОЖЕСТВЕННОЙ ЛИТЕРАТУРЫ ДЛЯ ЧТЕНИЯ ДЕТЯМ ПО ЛЕКСИЧЕСКИМ ТЕМАМ</dc:title>
</cp:coreProperties>
</file>