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62"/>
        </w:rPr>
      </w:pPr>
      <w:r>
        <w:rPr>
          <w:rFonts w:eastAsia="Arial"/>
          <w:sz w:val="52"/>
          <w:szCs w:val="62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ортивный досуг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Сильные, смелые, ловкие, умелы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ля детей подготовительной группы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зал вбегают дети, исполняют весёлый танец приветстви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Полюбуйтесь, поглядите на весёлых дошколя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Олимпийские надежды нынче ходят в детский са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Футболисты и гимнасты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Есть атлеты и плавцы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от какие молодцы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 xml:space="preserve">Каждый твёрдо знает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Физкультура укрепляет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садят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ходит Незнайка (везёт сундук с замками, в руках несёт карточки-подсказки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знайка: Я решил спортсменом ста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о с чего же мне начат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 сундуке лежит отв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А ключей-то н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Чтобы все замки откры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адо ловким, сильным, смелым бы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 спорте я не силё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Знайка мне подсказки да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 них заданья напис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Как ключи мне раздобы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Чтоб замки открыт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о один не справлюсь 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ы поможете, друзья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Да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Давай, Незнайка, подсказки, мы тебе поможем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Какие интересные подсказки!  Как они называются? (план, схема).    Здесь подсказок ровно пять и замков тоже пять,       будем  мы ключи иск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знайка: Я так долго к вам шага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Очень сильно я уст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Я немного посиж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И на вас я погляж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(показывает детям картинку-подсказку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от дорога не проста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Здесь тропиночка лесна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Надо правильно шаг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Чтобы ключик отыск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под музыку выполняют разные виды ходьбы (профилактика плоскостопия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ираемся в похо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нас заданий ждёт, - (ходьба на носках, руки на поясе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ред дальнею дорогой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омнём немного ног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чень важно мы шагае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ги набок расставляем. – (ходьба на наружном своде стопы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жно ноги разминае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канату и по змейке      - (ходьба боком приставным шагом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ло боком зашагае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Тут гора, а там овраг           - (ходьба через кубики, с перекатом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окороче делай шаг.            с пятки на носок)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По колючкам и по кочкам, -  (ходьба приставляя пятку к носку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мосту и по  пенёчкам.          и по дискам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дороге прямой              - (бег на носках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бежим стрел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теперь все веренице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носочках мы пойдём    - (ходьба змейкой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конечно ключ найдё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 Всю дорогу вы прошли,  ключик ловкости  нашли.  (Молодцы!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заданье по сложней  (рассматривают вторую подсказку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По скамейке проплыви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Шары в лунки загон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 руки шарики не бр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Только дуть и загоня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знайка:  Это просто всё друзь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Так умею даже я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ложится  на скамейку, изображая  пловца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Что-то, братцы, не плыву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Пойду, шарик загоню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остаёт из кармана большой шар, дует, он улетает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едущий: Незнайка, тебе очень повезло, что у тебя такие помощники. Один бы ты не справился с заданием.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мотри и учись!                                                                                    (Дети выполняют задание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Были все вы терпеливы, вам за это ключик силы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от ребята, молодцы, два ключа уже наш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Если ключ ещё хоти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 xml:space="preserve">Тогда меткость проявите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(рассматривают третью карточку - подсказку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от, мишень, в корзине клю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Метко в цель мешки кидай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 xml:space="preserve">Третий ключик поднимайте.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ети выполняют задние)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Ведущий: Вот какие, молодцы, ключик меткости нашли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Много сделать вы успе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Наверно кушать захотели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 две команды становитес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И обедом вы займите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Фрукты, овощи бер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Борщ,  компот скорей свар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Свой животик подкрепите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Эстафеты: « Свари борщ » (выполняют девоч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« Свари компот » (выполняют мальчики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Подкрепились,  молодцы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переди вас ждут прыж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рассматривают четвёртую карточку-подсказку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Прыгать вверх и прыгать боко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а вниманье и с подскоко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ы ребята не зевай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а крючок не попадай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Можно ключик получи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Надо смелыми всем бы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вижная игра « Удочка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едущий: Прыгать ловко вы сумели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Ключом смелости вы завладе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знайка:  Я тоже так умею! (прыгает неумело и запутывается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ы меня, друзья, прост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Поиграть со мной хотите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: Да!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Ведущий: В круг, ребята, становитес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Дружно за руки беритес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Раз, два, три, четыре, пя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Только чур не прозевать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Что Незнайка загада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Будем дружно выполня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:  « Сделай фигуру »  (упражнения для осанки - великаны, замок, бабочка, киска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Вы, все просто молодцы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Чтоб последний ключ найт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Надо лабиринт пройт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К лабиринтам подходит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И по стрелочкам ид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сё что надо выполняй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И спортсменов собирай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стафета: « Лабиринт » (участвуют две команды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 Ну, ребята, молодц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Вы собрали все клю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 xml:space="preserve">Сундучок мы открывае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</w:rPr>
        <w:t>И сейчас ответ узнае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стаёт из сундука воздушный шар, на нём надпись (ЛЕНЬ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тают все вмес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 Вот и весь секр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Чтоб спортсменом ста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 xml:space="preserve">Надо лень свою прогнать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ентяем хочет быт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до лень нам победи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две команды становитес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жно с ленью разберите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: « Волейбол  с воздушным шаром» (Незнайка и ведущий играют за разные команды, незаметно лопнуть шар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Вот и лопнула лень. У нас все, ребята, сильные, ловкие, смелые. Ты понял, Незнайка, как спортсменом стат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льзя лениться! (все вместе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знайка:  Я всё понял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Приучай себя к порядку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Делай каждый день зарядк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Физкультурой занимай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Расти и закаляй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Спорт,  ребята, очень нужен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Все со спортом крепко дружат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Спорт - помощник, спорт - здоровь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Спорт - игра,  физкульт  -  ура 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Я объеду целый свет, всем открою я секр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берёт самокат и уезжает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:  Молодцы, ребята! Помогли Незнайке стать спортсменом.  Незнайка, так торопился, что даже забыл сундук  (заглядывает в него).  Вот так чудо! Это клад! Здесь  награда  для ребят! (достаёт угощение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Очень дружными, вы, были, витамины заслужи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Угощение берите, круг почёта обойди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уходят под музык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2:00Z</dcterms:created>
  <dc:creator>лариса</dc:creator>
  <dc:description/>
  <cp:keywords/>
  <dc:language>en-US</dc:language>
  <cp:lastModifiedBy>лариса</cp:lastModifiedBy>
  <dcterms:modified xsi:type="dcterms:W3CDTF">2013-10-15T13:37:00Z</dcterms:modified>
  <cp:revision>10</cp:revision>
  <dc:subject/>
  <dc:title/>
</cp:coreProperties>
</file>