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>Тема. Особенности использования дистанционных образовательных технологий  в обучении английскому языку детей с ограниченными возможностями.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>Авторы: Мерненко Софья Владимировна, Куликова Анна Владимировна.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>Место работы: ГБОУ № 212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>Адрес электронной почты: smake@list.ru, anechka197610@inbox.ru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/>
      </w:pPr>
      <w:r>
        <w:rPr>
          <w:sz w:val="28"/>
          <w:szCs w:val="28"/>
        </w:rPr>
        <w:t>Дистанционное образование позволяет реализовать важнейший принцип современного образования - «образование для всех».</w:t>
      </w:r>
      <w:r>
        <w:rPr/>
        <w:t xml:space="preserve"> «</w:t>
      </w:r>
      <w:r>
        <w:rPr>
          <w:sz w:val="28"/>
          <w:szCs w:val="28"/>
        </w:rPr>
        <w:t>Закон об образовании в РФ» ориентирован на образовательные потребности каждого ребенка и устанавливает индивидуальный подход к каждому. Дистанционное обучение помогает учащимся с ограниченными возможностями получить в полной мере наравне с учащимися, обучающимися в школе, качественное образование, психологическую поддержку, сопровождение педагога.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>Системное использование информационно-коммуникационных технологий (ИКТ), технологий дистанционного обучения – эффективное решение проблемы образования и социализации детей с ограниченными возможностями здоровья.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>Дистанционное обучение помогает педагогу выстраивать индивидуальную траекторию обучения ребенка английскому языку, отслеживать ход учебы ученика, организовать обратную связь  с помощью  личного контакта по skype, электронной почты.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/>
      </w:pPr>
      <w:r>
        <w:rPr>
          <w:sz w:val="28"/>
          <w:szCs w:val="28"/>
        </w:rPr>
        <w:t>Главная особенность дистанционного образования для детей ограниченными возможностями  – последовательность, цель которой - успешная адаптация ребенка к дальнейшей взрослой жизни.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>Текст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>Дистанционное обучение имеет важное социальное значение, так как помогает детям с ограниченными возможностями успешно интегрироваться в социум.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/>
      </w:pPr>
      <w:r>
        <w:rPr>
          <w:sz w:val="28"/>
          <w:szCs w:val="28"/>
        </w:rPr>
        <w:t xml:space="preserve">Благодаря дистанционному обучению дети с ограниченными возможностями могут общаться с учителями, не выходя из дома. Важно, что дети осваивают компьютер, поскольку навыки работы на компьютере нужны для выполнения домашних заданий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Практика показывает, что обучение с использованием дистанционных образовательных технологий значительно расширяет возможности получения детьми-инвалидами образования, позволяет во многих случаях обеспечить освоение обучающимся основной общеобразовательной программы среднего (полного) общего образования в полном объёме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Актуальность проблемы педагогического исследования обусловлена инновационностью обучения, как по форме, так и по содержанию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Дистанционное образование – это форма образования, при которой взаимодействие учителя и учащихся между собой осуществляется на расстоянии и отражает все присущие учебному процессу компоненты (цели, содержание, организационные формы, средства обучения), реализуемые специфичными средствами Интернет-технологий или другими средствами, предусматривающими интерактивность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Дистанционное образование предусматривает общение преподавателя и учеников в режиме онлайн на основе использования каналов Интернета в качестве транспортной среды для передачи данных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Субъект педагогического проектирования: участники образовательного процесса в условиях новой педагогической ситуации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системы дистанционного обучения иностранным языкам можно считать: </w:t>
      </w:r>
    </w:p>
    <w:p>
      <w:pPr>
        <w:pStyle w:val="Normal"/>
        <w:ind w:left="57" w:hanging="0"/>
        <w:rPr/>
      </w:pPr>
      <w:r>
        <w:rPr>
          <w:sz w:val="28"/>
          <w:szCs w:val="28"/>
        </w:rPr>
        <w:t xml:space="preserve">получение знаний, умений, навыков в соответствии с Государственным образовательным стандартом образования; </w:t>
      </w:r>
    </w:p>
    <w:p>
      <w:pPr>
        <w:pStyle w:val="Normal"/>
        <w:ind w:left="57" w:hanging="0"/>
        <w:rPr/>
      </w:pPr>
      <w:r>
        <w:rPr>
          <w:sz w:val="28"/>
          <w:szCs w:val="28"/>
        </w:rPr>
        <w:t xml:space="preserve">формирование конкурентоспособной личности учащегося с ограниченными возможностями здоровья и повышение уровня мотивации к изучению иностранных языков и информационных технологий; </w:t>
      </w:r>
    </w:p>
    <w:p>
      <w:pPr>
        <w:pStyle w:val="Normal"/>
        <w:ind w:left="57" w:hanging="0"/>
        <w:rPr/>
      </w:pPr>
      <w:r>
        <w:rPr>
          <w:sz w:val="28"/>
          <w:szCs w:val="28"/>
        </w:rPr>
        <w:t xml:space="preserve">социализация данной категории школьников, поскольку навыки компьютерной грамотности позволяют подростку с ограниченными возможностями более уверенно чувствовать себя на рынке труда, а программа личного роста – повысить уровень самооценки человека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Рассмотрев содержание педагогического опыта педагогов, применявших дистанционное образование, можно выделить следующие дидактические принципы: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1. Принцип приоритетности педагогического подхода при проектировании образовательного процесса в Системе дистанционного обучения (СДО)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2. Принцип педагогической целесообразности применения новых информационных технологий (мультимедиа, нелинейная форма организации материала, справочная информация и т.п.)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3. Принцип выбора содержания образования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4. Принцип обеспечения безопасности информации, циркулирующей в СДО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5. Принцип стартового уровня образования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6. Принцип соответствия технологий обучения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7. Принцип мобильности обучения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8. Принцип неантогонистичности дистанционного образования существующим формам образования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9. Принцип модульности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10. Принцип экономической эффективности и доступности различным категориям населения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11. Принцип интенсификации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/>
      </w:pPr>
      <w:r>
        <w:rPr>
          <w:sz w:val="28"/>
          <w:szCs w:val="28"/>
        </w:rPr>
        <w:t xml:space="preserve">На базе ГБОУ № 212 осуществляется программа по поддержке системы дистанционного обучения детей, находящихся на домашнем или стационарном лечении и последующей реабилитации дома, чьё состояние здоровья не позволяет посещать обычную школу. Находясь дома либо в стационарах на этапе специального лечения, дети получают возможность продолжать обучение в соответствии с их возможностями и потребностями. Это помогает улучшить их психологическое состояние и облегчить социальную адаптацию. Учебный процесс организован строго индивидуально, общение с сетевыми преподавателями, педагогом-куратором и психологом происходит конфиденциально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В условиях реализации учебного процесса в дистанционном режиме для каждого учащегося старшей школы может быть составлен учебный план в соответствии с его индивидуальными особенностями здоровья и образовательными потребностями. Содержание учебно-методического комплекса, позволяющего обеспечить освоение и реализацию образовательной программы при организации дистанционного обучения детей-инвалидов, должно соответствовать государственным образовательным стандартам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В условиях получения учащимися с ограниченными возможностями здоровья образования с использованием дистанционного обучения значительная роль отводится сетевым преподавателям и педагогам-кураторам, осуществляющим методическое и педагогическое сопровождение учебного процесса соответственно. Именно на этих субъектов образовательного процесса возлагается ответственность за создание специфических условий обучения, соответствующих индивидуальным особенностям каждого учащегося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/>
      </w:pPr>
      <w:r>
        <w:rPr>
          <w:sz w:val="28"/>
          <w:szCs w:val="28"/>
        </w:rPr>
        <w:t xml:space="preserve">Особенности образовательного пространства системы дистанционного обучения на базе ГБОУ № 212 ориентированы на удовлетворение всех потребностей учащихся и рекомендаций медицинских комиссий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/>
      </w:pPr>
      <w:r>
        <w:rPr>
          <w:sz w:val="28"/>
          <w:szCs w:val="28"/>
        </w:rPr>
        <w:t xml:space="preserve">Основными особенностями системы дистанционного образования на базе школы № 212 основанного на использовании сетевых образовательных ресурсов в учебном процессе являются: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Возможность реализации индивидуально-ориентированного подхода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дистанционного обучения предусматривает проектирование сетевым учителем, а также педагогом-куратором (педагогом-предметником) уроков по специальной технологической карте, используемой как механизм индивидуализации учебного процесса через использование различных индивидуально-ориентированных моделей организации урока, учебным планам в соответствии с образовательными потребностями и возможностями учащихся с ограниченными возможностями.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Гибкость организационной структуры учебной деятельности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ритетной задачей образования является сохранение индивидуальности ребенка, создание условий для его самовыражения. Эта задача решается посредством дифференцированного обучения, которое учитывает темп деятельности школьника, уровень его обученности, сформированность умений и навыков. Особенную важность эта задача приобретает в условиях обучения детей с ограниченными возможностями.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Ориентация на самообразование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цесс обучения с использованием Интернета направлен на развитие у учащихся навыка самостоятельной активной учебной деятельности с высоким уровнем её эффективности. Для учащихся с ограниченными возможностями данный фактор в значительной степени является существенным, так как в условиях необратимости недуга, школьник всю жизнь будет вынужден самостоятельно получать образование сначала по выбранной специальности, а затем для повышения уровня своей профессиональной квалификации. Учащийся может в процессе обучения самостоятельно решать не только организационные вопросы, выбирая темп и ритм изучения того или иного курса, но и, пользуясь избыточностью и вариативностью учебного материала Интернет-уроков, может выбирать уровень получения образования по тому или иному предмету, что способствует развитию навыка осознанного отношения к учебной деятельности и повышает мотивацию учения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Возможность интенсификации процесса обучения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чащимся, осваивающими образовательные программы в индивидуальном режиме, предоставляется возможность осваивать учебные курсы в спроектированном ими самими темпе и ритме. Планирование индивидуальной учебной деятельности является предметом обсуждения и согласования каждого учащегося со своим сетевым преподавателем и педагогом-куратором (педагогом-предметником). Дети с ограниченными возможностями нередко проходят плановое лечение в стационарах, в связи с чем варьируется темп освоения учебного материала, возникают значительные промежутки в занятиях, после которых учебный процесс может быть ускорен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Развитие контрольно-оценочной самостоятельности школьников как необходимое условие индивидуализации обучения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Индивидуализация учебных действий контроля и оценки является необходимым условием для становления полноценной учебной деятельности школьников. Для детей с различными формами нарушения здоровья особенно необходимо добиваться развития навыка адекватного восприятия результатов своей деятельности, одновременно не вызывая излишней нервозности и тревожности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Основными критериями и показателями успешности инновационного опыта работы учителя, использующего такие современные информационные технологии как дистанционные методики обучения можно считать: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положительное отношение детей и родителей к процессу обучения вообще и английскому языку в частности;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повышение мотивации учащихся к изучению предмета;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знаний учащихся (в перспективе);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социализация учащихся посредством участия в творческих проектах и конкурсах различного уровня, форумах и конференциях;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рост профессионального мастерства учителя;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заинтересованное отношение коллег.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>Применение дистанционных технологий, метода проектов в обучении детей с ограниченными возможностями, не посещающими школу, являются, обоснованными, законными и действенными способами обновления организации педагогического процесса, которые позволяют осуществить личностно-ориентированный подход и повысить функциональную грамотность учащихся по предмету, а также в дальнейшем будут способствовать развитию конкурентоспособности данной категории учащихся.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>Информационные ресурсы</w:t>
      </w:r>
    </w:p>
    <w:p>
      <w:pPr>
        <w:pStyle w:val="Normal"/>
        <w:ind w:left="57" w:hanging="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минобрнауки.рф/документы/2974</w:t>
        </w:r>
      </w:hyperlink>
    </w:p>
    <w:p>
      <w:pPr>
        <w:pStyle w:val="Normal"/>
        <w:ind w:left="57" w:hanging="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vestnik.kuzspa.ru/articles/55/</w:t>
        </w:r>
      </w:hyperlink>
    </w:p>
    <w:p>
      <w:pPr>
        <w:pStyle w:val="Normal"/>
        <w:ind w:left="57" w:hanging="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nsportal.ru/shkola/inostrannye-yazyki/angliiskii-yazyk/library/distantsionnoe-obuchenie-angliiskomu-yazyku-detei</w:t>
        </w:r>
      </w:hyperlink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>Содержание авторской справки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ФИО Мерненко Софья Владимировна, Куликова Анна Владимировна.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ГБОУ № 212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>Должность: учитель</w:t>
      </w:r>
    </w:p>
    <w:p>
      <w:pPr>
        <w:pStyle w:val="Normal"/>
        <w:ind w:left="57" w:hanging="0"/>
        <w:rPr/>
      </w:pPr>
      <w:r>
        <w:rPr>
          <w:sz w:val="28"/>
          <w:szCs w:val="28"/>
        </w:rPr>
        <w:t>Выступление с докладом: 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vestnik.kuzspa.ru/articles/55/" TargetMode="External"/><Relationship Id="rId4" Type="http://schemas.openxmlformats.org/officeDocument/2006/relationships/hyperlink" Target="http://nsportal.ru/shkola/inostrannye-yazyki/angliiskii-yazyk/library/distantsionnoe-obuchenie-angliiskomu-yazyku-dete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6:03:00Z</dcterms:created>
  <dc:creator>ира</dc:creator>
  <dc:description/>
  <dc:language>en-US</dc:language>
  <cp:lastModifiedBy>ира</cp:lastModifiedBy>
  <dcterms:modified xsi:type="dcterms:W3CDTF">2013-09-27T18:37:00Z</dcterms:modified>
  <cp:revision>13</cp:revision>
  <dc:subject/>
  <dc:title/>
</cp:coreProperties>
</file>