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13865" cy="23336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904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333625"/>
                    </a:xfrm>
                    <a:prstGeom prst="rect">
                      <a:avLst/>
                    </a:prstGeom>
                    <a:ln w="1905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еализация принципов преемственности и системности ФГОС НОО и ФГОС ОО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лашова Олеся Васильевна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 высшей квалификационной категории, руководитель кафедры учителей начальных классов МБОУ Лицей № 126 Калининского района города Новосибирс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 международного исследования образовательных достижений российских учащихся (</w:t>
      </w:r>
      <w:r>
        <w:rPr>
          <w:rFonts w:cs="Times New Roman" w:ascii="Times New Roman" w:hAnsi="Times New Roman"/>
          <w:sz w:val="28"/>
          <w:szCs w:val="28"/>
          <w:lang w:val="en-US"/>
        </w:rPr>
        <w:t>PISA</w:t>
      </w:r>
      <w:r>
        <w:rPr>
          <w:rFonts w:cs="Times New Roman" w:ascii="Times New Roman" w:hAnsi="Times New Roman"/>
          <w:sz w:val="28"/>
          <w:szCs w:val="28"/>
        </w:rPr>
        <w:t>), выявлен ряд проблем, а именно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умения работать с информацие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решать практические, социально - и личностно-значимые проблемы: проводить наблюдения, строить на их основе гипотезы, делать выводы и заключения, проверять предположе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 внимания уделялось формированию общеучебных и интеллектуальных ум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ым этой же организации,  наиболее эффективные школы – это школы, которые характеризуются следующими факторами: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ия и эффективная система отчетности перед органами управления образованием, родителями и представителями общественности, открытая публикация результатов деятельности образовательного учреждения и итоговой аттестации выпускников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ия в разработке учебного плана и учебных программ, приобретении оборудования и материалов, а также определении системы оценивания достижения планируемых результатов, которые утверждены на государственном уровне;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ительные отношения между учащимися и педагогам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авных возможностей получения качественного образования независимо от социально-экономического статуса учащихся посредством выстраивания индивидуальных траекторий обуч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е в предшкольном возрасте учреждений системы дошкольного образова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независимой системы стандартизированных экзаменов, оценивающих реализацию требований образовательных стандартов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екватное ресурсное обеспечение образовательного учреждения, независимо от его социально-экономического статуса.</w:t>
      </w:r>
    </w:p>
    <w:p>
      <w:pPr>
        <w:pStyle w:val="Normal"/>
        <w:kinsoku w:val="false"/>
        <w:overflowPunct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решения этих проблем обсуждаются на всех уровнях власти. Так в инициативе Д.А. Медведева  «Наша новая школа» обозначены ориентиры развития современного образования,  основными направлениями которого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yle16"/>
        <w:numPr>
          <w:ilvl w:val="0"/>
          <w:numId w:val="8"/>
        </w:numPr>
        <w:kinsoku w:val="false"/>
        <w:overflowPunct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ход на новые образовательные стандарты;</w:t>
      </w:r>
    </w:p>
    <w:p>
      <w:pPr>
        <w:pStyle w:val="Style16"/>
        <w:numPr>
          <w:ilvl w:val="0"/>
          <w:numId w:val="8"/>
        </w:numPr>
        <w:kinsoku w:val="false"/>
        <w:overflowPunct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 системы поддержки талантливых детей;</w:t>
      </w:r>
    </w:p>
    <w:p>
      <w:pPr>
        <w:pStyle w:val="Style16"/>
        <w:numPr>
          <w:ilvl w:val="0"/>
          <w:numId w:val="8"/>
        </w:numPr>
        <w:kinsoku w:val="false"/>
        <w:overflowPunct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ершенствование учительского потенциала;</w:t>
      </w:r>
    </w:p>
    <w:p>
      <w:pPr>
        <w:pStyle w:val="Style16"/>
        <w:numPr>
          <w:ilvl w:val="0"/>
          <w:numId w:val="8"/>
        </w:numPr>
        <w:kinsoku w:val="false"/>
        <w:overflowPunct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менение школьной инфраструктуры;</w:t>
      </w:r>
    </w:p>
    <w:p>
      <w:pPr>
        <w:pStyle w:val="Style16"/>
        <w:numPr>
          <w:ilvl w:val="0"/>
          <w:numId w:val="8"/>
        </w:numPr>
        <w:kinsoku w:val="false"/>
        <w:overflowPunct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хранение и укрепление здоровья школьников;</w:t>
      </w:r>
    </w:p>
    <w:p>
      <w:pPr>
        <w:pStyle w:val="Style16"/>
        <w:numPr>
          <w:ilvl w:val="0"/>
          <w:numId w:val="8"/>
        </w:numPr>
        <w:kinsoku w:val="false"/>
        <w:overflowPunct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ширение самостоятельности шко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Новая школа – это институт, соответствующий целям опережающего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Новая школа – это школа для все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Новая школа – это новые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Новая школа – это центр взаимодействия как с родителями и местным сообщ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Новая школа – это современная инфрастру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D1D1D"/>
          <w:sz w:val="28"/>
          <w:szCs w:val="28"/>
        </w:rPr>
        <w:t xml:space="preserve">Приоритетное  направление развития образования - переход на </w:t>
      </w:r>
      <w:r>
        <w:rPr>
          <w:rFonts w:cs="Times New Roman" w:ascii="Times New Roman" w:hAnsi="Times New Roman"/>
          <w:sz w:val="28"/>
          <w:szCs w:val="28"/>
        </w:rPr>
        <w:t>новые образовательные стандарты,  главная задача которых - создать социально-педагогическую среду, способствующую формированию и развитию человеческого потенциала России, реализовать социально-образовательные проектов, культурно-образовательные инициати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– новая парадигма отечественного образования, средство, обеспечения стабильности заданного уровня качества образования и его постоянного воспроизводства и развития от школы информационно-трансляционной к школе деятельностной, где</w:t>
      </w:r>
    </w:p>
    <w:p>
      <w:pPr>
        <w:pStyle w:val="Defaul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школа – первичные навыки самостоятельного поиска знаний; </w:t>
      </w:r>
    </w:p>
    <w:p>
      <w:pPr>
        <w:pStyle w:val="Defaul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школа – самостоятельная навигация по освоенным предметным знаниям при решении конкретных задач;</w:t>
      </w:r>
    </w:p>
    <w:p>
      <w:pPr>
        <w:pStyle w:val="Defaul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школа – применение полученных знаний в учебной, проектной и учебно-исследовательской деятельности на предпрофессиональном уровне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принципы ФГОС — принципы преемственности и развития. Стандарт для каждой ступени общего образования содержит личностный ориентир — портрет выпускника соответствующей ступени. Позиции, характеризующие ученика основной школы, — это преемственная, но углубленная и дополненная версия характеристики выпускника начальной школы (приложение 1)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НОО и ФГОС ООО – это система требований: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 структуре ООП, к соотношению обязательной части ООП и части, формируемой ОУ;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условиям </w:t>
      </w:r>
      <w:r>
        <w:rPr>
          <w:rFonts w:eastAsia="Calibri"/>
          <w:bCs/>
          <w:color w:val="000000"/>
          <w:kern w:val="2"/>
          <w:sz w:val="28"/>
          <w:szCs w:val="28"/>
        </w:rPr>
        <w:t>(кадровым, финансовым, материально-техническим);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 результатам освоения ООП (личностным, метапредметным и предметны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результатам освоения основной образовательной программы являются ключевой составляющей Стандарта. Они  сформулированы на основе обобщения и согласования ожидаемых перспектив и запросов личности, семьи, общества и государства к сфере образования  и  представляют собой конкретизированные и операционализированные цели образования:  </w:t>
      </w:r>
      <w:r>
        <w:rPr>
          <w:rFonts w:cs="Times New Roman" w:ascii="Times New Roman" w:hAnsi="Times New Roman"/>
          <w:bCs/>
          <w:sz w:val="28"/>
          <w:szCs w:val="28"/>
        </w:rPr>
        <w:t>от минимального содержания образования  к индивидуальному максимуму результата,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</w:rPr>
        <w:t>освоения обучающимися межпредметных понятий и универсальных  учебных  действий  до способности их использования</w:t>
      </w: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учебной, познавательной и социальной практике,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ирования и осуществления учебной деятельности и организации учебного сотрудничества с педагогами и сверстниками, </w:t>
      </w:r>
      <w:r>
        <w:rPr>
          <w:rFonts w:cs="Times New Roman" w:ascii="Times New Roman" w:hAnsi="Times New Roman"/>
          <w:bCs/>
          <w:sz w:val="28"/>
          <w:szCs w:val="28"/>
        </w:rPr>
        <w:t>постро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ндивидуальной образовательной траектор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поненты основной образовательной программы основного общего образования объединены в три раздела: целевой, содержательный, организационный. Первый включает планируемые результаты освоения обучающимися ООП и систему оценки их достижения. В содержательном разделе программа развития универсальных учебных действий (которая присутствовала также в ФГОС начальной ступени) дополняется вопросами формирования компетенций в области ИКТ, учебно-исследовательской и проектной деятельности. В соответствии с целями основной ступени образования и возрастными особенностями обучающихся в программу воспитания и социализации дополнительно включены профессиональная ориентация, а также формирование экологической культуры и культуры здорового безопасного образа жизни. И ещё один раздел ООП – организационный, который содержит учебный план и совершенно новый материал – систему условий реализации ООП в соответствии с требованиями стандар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к структуре ООП включает в себя и требование к </w:t>
        <w:br/>
        <w:t xml:space="preserve">соотношению обязательной части и части, формируемой участниками образовательного процесса, для ФГОС начального общего образования – 80% и 20%, для основного общего образования – 70% и 30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, формируемая участниками образовательного процесса, предусматривает в стандарте основной школы возможность введения учебных предметов и курсов, обеспечивающих различные запросы обучающихся, а также реализацию индивидуальных про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ОУ эта часть представлена такими предметами как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нформатика, наглядная геометрия, психология общения, решение нестандартных задач по математике, ОБЖ, в объеме трех с половиной часов. Выбор данных предметов неслучаен, он продиктован статусом лицея, предполагающего математическое и естественнонаучное образование  (приложение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представлена шестью направлениями и осуществляется за счет ресурсов Лицея  - это учителя предметники, заведующий школьным музеем,  библиотекарь, а также  педагоги дополнительного образования (приложение 3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ребования к условиям реализации ООП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пятью компонентами: информационно-методическим, материально-техническим, финансово-экономическим, кадровым и психолого-педагогическим обеспечением. Добавлено только психолого-педагогическое обеспечение, остальные составляющие аналогичны стандарту начального образования. </w:t>
      </w:r>
    </w:p>
    <w:p>
      <w:pPr>
        <w:pStyle w:val="Dash041e005f0431005f044b005f0447005f043d005f044b005f0439"/>
        <w:ind w:firstLine="56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Психолого-педагогические условия реализации ООП ООО обеспечиваются:</w:t>
      </w:r>
    </w:p>
    <w:p>
      <w:pPr>
        <w:pStyle w:val="Dash041e005f0431005f044b005f0447005f043d005f044b005f0439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м и развитием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Dash041e005f0431005f044b005f0447005f043d005f044b005f0439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ариативностью направлений и форм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версификацией (разнообразие)  уровней психолого-педагогического сопровождения (индивидуальный, групповой, уровень класса, уровень учрежд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веденному исследованию по всем пяти компонентам, наше ОУ соответствует предъявляемым требованиям (приложения 4,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реном  через весь Стандарт основного общего образования проходят такие позиции, как индивидуализация процесса образования, проектирование и реализация индивидуальных образовательных траекторий и учебных планов обучающихся, что полностью поддерживается проектом нового Федерального закона «Об образовании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учитывая успешность детей первого года обучения по ФГОС НОО, проанализировав результаты работы коллектива по введению ФГОС НОО, изучив потенциал педагогов среднего и старшего звена, заручившись положительными отзывами родительской общественности, наше ОУ приняло решение о введении ФГОС ООО 1 сентября 2012 года на всей параллели пятых классов в пилотном режи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ерехода на ФГОС ООО мы провели по алгоритму перехода на стандарты нач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, с чего мы начали, – это постарались избежать риски, связанные с введением ФГОС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ое отношение к Стандарту педагогов (через организацию эффективной внутришкольной системы повышения квалификации  педагогических кадров с ориентацией на проблемы введения стандарта, диагностики готовности педагогов к введению ФГОС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ое отношение к Стандарту родителей (информирование родителей о процессе и результатах перехода начальной школы на новый стандарт. Мотивация общественности к участию в процессе введения стандарт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готовность обучающихся к получению образования в новых условиях (Изучение запросов обучающихся на организацию внеурочной деятельности. Заключение соглашений на предоставление образовательных услуг с учреждениями дополнительного образования)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эффективное управление, администрирование процессом введения Стандарта (организация аналитико-диагностического обеспечения оценки изменений условий подготовки к введению нового стандарта); </w:t>
      </w:r>
    </w:p>
    <w:p>
      <w:pPr>
        <w:pStyle w:val="Default"/>
        <w:numPr>
          <w:ilvl w:val="0"/>
          <w:numId w:val="1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ый  или, напротив, избыточный контроль над соблюдением Стандарта (разработка плана контролирующих мероприятий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к условиям реализации основной образовательной программы (составление сметы образовательного учреждения с учетом требований стандар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ителей разработаны критерии готовности к введению ФГОС (приложение 6). Обработка результатов диагностики осуществлялась  по двум направления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определение готовности педагогов к введению ФГОС на основе их самооценки (наиболее ярко отражает уровень когнитивной и мотивационной готовности педагогов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сравнительный анализ ответов педагогов и экспертов, выявление адекватности самооценки педагогов (наиболее ярко отражает уровень развития рефлексивных навыков педагог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диагностики позволили нам сделать вывод о том, что педагоги готовы к введению ФГОС НОО. Стоит отметить, что самооценка педагогов полностью совпала с оценкой экспертов, что свидетельствует о высоком уровне адекватности (приложение 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эффективной помощи каждый педагог, реализующий ФГОС ООО, получил пакет документов, а имен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жностную инструкцию учителя основной школы, внедряющего ФГОС ОО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ритерии распределения стимулирующей части заработной платы при переходе и реализации ФГОС ОО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блицу затруднений (приложение 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терии готовности педагога к реализации ФГОС ОО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 профессионального развития, в котором более полно отражаются личные образовательные потребности педагога (приложение 9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шаг – это решение о переходе на ФГОС ООО, которое  было принято педагогическим советом Лицея и оформлено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педагогического совет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 Лице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е созданы организационные структуры, обеспечивающие внедрение ФГОС ООО, их перечень определен педагогическим советом и утвержден приказом директора Лицея. Деятельность организационных структур регламентирована локальными актами, утверждена приказом директора  и согласована с Советом Лицея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ационный совет  (тактическое управление)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группа по внедрению ФГОС (непосредственное внедрение)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ие группы по различным аспектам внедрения ФГОС (ситуативные действия)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документы по реализации ФГОС ООО подготовлены на трех уровнях: </w:t>
      </w:r>
      <w:r>
        <w:rPr>
          <w:rFonts w:cs="Times New Roman" w:ascii="Times New Roman" w:hAnsi="Times New Roman"/>
          <w:bCs/>
          <w:sz w:val="28"/>
          <w:szCs w:val="28"/>
        </w:rPr>
        <w:t>федеральном, региональном и муниципальном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ить данную статью хочется притче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жорджа  Риверса  «Школа для животных»</w:t>
      </w:r>
      <w:r>
        <w:rPr>
          <w:rFonts w:cs="Times New Roman" w:ascii="Times New Roman" w:hAnsi="Times New Roman"/>
          <w:sz w:val="28"/>
          <w:szCs w:val="28"/>
        </w:rPr>
        <w:t xml:space="preserve"> и комментарием Евгения  Александровича  Ямбурга, заслуженного учителя России, доктора педагогических наук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а для животных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Однажды, животные решили, что должны совершить что-нибудь героическое, чтобы достойно решать проблемы "нового мира". И они организовали школу. Они составили программу занятий, которая состояла из бега, лазанья, плавания и полета. Чтобы было легче контролировать выполнение программы, она была одинаковой для всех животных. </w:t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Утка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отлично преуспевала в плавании, даже лучше своего наставника, но у нее были посредственные оценки за полет и еще хуже - за бег. Поскольку она так медленно бегала, ей приходилось оставаться после уроков и отказываться от плавания, чтобы учиться бегу. От этого ее бедные лапки совсем ослабли, так что она и плавать стала неважно. </w:t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Кролик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сначала был лучшим в классе по бегу, но у него случился нервный срыв из-за того, что нужно было так много наверстывать в плавании. Белка была отличницей по лазанью, но вскоре у нее начались неприятности на занятиях по полету, где учитель заставлял ее взлетать с земли, а не спускаться с верхушки дерева.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Орел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вообще оказался трудным учеником, и его постоянно строго наказывали. На занятиях по лазанью он первым добирался до вершины дерева, но упорно делал это по-своему. </w:t>
        <w:br/>
        <w:t xml:space="preserve">В конце года аномальный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лось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, который умел отлично плавать, а также бегал, лазал и немного летал, получил самые высокие средние оценки и выступал на выпускном вечере от имени своего класса.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Луговые собачк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не стали ходить в школу, потому что администрация не включила в программу рытье нор. Они научили своих детей охотиться и позднее, объединившись с лесными сурками и сусликами, создали преуспевающую частную школу. 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Есть ли у этой басни мораль?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Беда и одновременно вина устроителей этой школы в том, что они не удосужились учесть индивидуальные особенности своих подопечных, забыв о том, что рожденный ползать летать не может. Оптимальный  выход  - это создание системы вариативного образования. Совместима ли она с образовательными стандартами? </w:t>
        <w:br/>
        <w:t xml:space="preserve">Да, если понимать под стандартом необходимый каждой живой особи минимум, обеспечивающий ей двигательную активность, а в человеческом варианте еще интеллектуальное развитие и нравственный рост личности. Трудности отбора такого минимального содержания образования очевидны, но преодолимы. Есть большая вероятность,  что при наличии новых образовательных  стандартов, мы сможем обеспечить орлиный полет одаренного математика и стремительный заплыв в океане гуманитарных знаний утенку, который со временем может преобразиться в прекрасного белого лебедя филолог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38825" cy="4015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38725" cy="37788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готовности педагога к введению ФГО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педагоги, просим Вас заполнить диагностическую карту. Отметьте знаком «+» те критерии готовности к введению ФГОС, которые Вам соответствую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й самооценка педагога. Оценка эксперта. 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гнитивный аспект </w:t>
        <w:tab/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роли и значения введения ФГОС в современной школе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документов, связанных с введением ФГОС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обенностей технологии деятельностного подхода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роли педагога в процессе введения и реализации ФГОС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ый аспект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ФГОС для современного образования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участия в различных направлениях работы по введению и реализации ФГОС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участия в обсуждении вопросов, связанных с проблемами введения и реализации ФГОС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ь в постановке и решении педагогических проблем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йчивость в преодолении затруднений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в саморазвитии, стремлении узнать, освоить больше, чем предполагает программа повышения научно-методической компетенции учителя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й аспект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траивать субъект-субъектные отношения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кратический стиль общения с обучающимися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 к обучающимся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ий аспект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овести отбор учебного материала с точки зрения наличия в не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ментов воспитывающего, ценностно-смыслового характер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ментов развивающего характер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блемы (противоречий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ости организовать учебное исследов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иатив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над формированием компонентов учебной дея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еполаг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я и оцен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го интерес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ой рефлекс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ать учебное исследова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проектную деятельность обучаю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оставлять самостоятельность обучающим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разные формы организации деятель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хся (групповая, парная, индивидуальная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с ошибками уче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едоставлять выбор обучающимся (выбор уров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, формы работы, критериев оценки и т. д.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ключать обучающихся в учебный диалог (полилог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/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лан профессионального развития учител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едряющего ФГОС ОО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, связанной с проблемами реализации ФГОС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их материалов, обеспечивающих введение                ФГОС и реализацию обновленного учебно-воспитательного процес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собственного опыта педагогической деятельн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истеме школьной методической рабо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на курсах в системе повышения квалификации вне  школы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вышением квалификации других учител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составе органов управления школой и  рабочей группы проекта введения ФГОС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center"/>
        <w:rPr/>
      </w:pPr>
      <w:r>
        <w:rPr/>
        <w:t>ТАБЛИЦА ЗАТРУДНЕНИЙ УЧИТЕЛЯ, ВНЕДРЯЮЩЕГО ФГОС ОО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1134"/>
        <w:gridCol w:w="851"/>
        <w:gridCol w:w="85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едагогической деятельност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нь тру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затруд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ру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ое план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внеуроч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внеуроч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одержанием УМ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целей урока в концепции ФГОС ОО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нообразных форм организации работы на уро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ое построение 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щихся самостоятельной деятельностью на уроке в рамках системно- деятельностного подх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овременных педагогических технологий, согласно ФГОС ОО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работ с использованием современного, в.т.ч.интерактивного,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ое формирование умений и навы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тивации у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достижения всеми обучающимися запланированных результатов освоения образовательной программы: предметных, метапредметных, личнос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ю в предметном преподавании междисциплинарных программ: формирование универсальных учебных действий, формирование ИКТ- компетентности обучающихся, основы учебно- исследовательской и проектной деятельности,  основы смыслового чтения и работа с текс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УД: личностных, познавательных, регулятивных, коммуникати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ая поддержка социализации обучающихся в ходе познавате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 учебной и внеучебной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сциплины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одаренными деть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неуспевающими деть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урочной и внеуроч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сновно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форм оценивания деятель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самооценки и рефлексии у уча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самооценки у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чной деятельности в нестандарт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ое сотрудничество в образовательн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воспитан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семь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ложительной психологической атмосферы урока с учётом возрастных особенностей уча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;Lucida Sans Unicode" w:hAnsi="Lucida Sans Unicode;Lucida Sans Unicode" w:eastAsia="Calibri" w:cs="Lucida Sans Unicode;Lucida Sans Unicode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2:00Z</dcterms:created>
  <dc:creator>User</dc:creator>
  <dc:description/>
  <dc:language>en-US</dc:language>
  <cp:lastModifiedBy>Direktor</cp:lastModifiedBy>
  <dcterms:modified xsi:type="dcterms:W3CDTF">2012-09-03T08:32:00Z</dcterms:modified>
  <cp:revision>2</cp:revision>
  <dc:subject/>
  <dc:title/>
</cp:coreProperties>
</file>