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КОМПЕТЕНТНОСТНАЯ ФИЗКУЛЬТУР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  <w:lang w:eastAsia="ru-RU"/>
        </w:rPr>
        <w:t>Трусков А.П., преподавател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/>
        </w:rPr>
        <w:t>ОГБОУ НПО ПУ №59 п. Усть-Ордынск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 все времена человеческой истории здоровье было одним из самых больших желаний человека, некой абсолютной ценностью. “Будьте здоровы!” говорят люди друг другу. По большому счету здоровье всегда было и остается дороже всех богатств на свет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мет физическая культура - это единственный учебный предмет, который формирует у учащихся грамотное отношение к себе, к своему телу, содействует воспитанию новых волевых и моральных качеств, необходимости укрепления здоровья и самосовершенствования, формирует общие и профессиональные компетенци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 физическом воспитании необходимо основываться на духовном фундаменте личности, развивая у детей стремление к самоанализу, самооценке, самосовершенствованию. Компетентностный подход в области физической культуры поможет реализовать эти и другие задачи современного урока, способствуя формированию ключевых компетенций обучающихся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ческая культура – одна из составляющих общей культуры человека, которая во многом определяет его отношение к учебе, поведение в быту, в общении. Модернизация системы российского образования требует коренной перестройки физического воспитания. В настоящее время деятельность преподавателя физической культуры основана на решении следующих задач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системы знаний о физической культуре и жизненно важных двигательных умений и навыков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индивидуальных двигательных способностей и повышение уровня физической подготовленности учащихся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ценностных ориентаций на физическое совершенствование личности;</w:t>
        <w:br/>
        <w:t xml:space="preserve">       •формирование потребности в регулярных занятиях физическими упражнениями и избранным видом спорта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моральных и волевых качеств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опыта межличностного общения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как же проявляются ключевые компетенции в процессе образования в области физической культуры?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отрим компетенции, их социальную и личностную значимость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Общекультурная компетенция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ние культурно-исторических основ физической культуры, осознание роли физической культуры в формировании способности к достижению всестороннего физического и духовного развития, здорового образа жизни; сохранение здоровья и высокой работоспособности; подготовка к труду и защите Отечества (социальная значимость);</w:t>
      </w: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значения систематических занятий физкультурой для улучшения здоровья, повышения уровня физической подготовленности и профилактики заболеваний; развитие интереса и привычки к систематическим занятиям физической культурой и спортом (личностная значимость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чебно-познавательная -</w:t>
      </w: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ние основ физического развития и воспитания с целью формирования духовно богатой и физически здоровой личности (социальная значимость); приобретение знаний, необходимых для занятий физической культурой и спортом; знание основ личной и общественной гигиены; владение знаниями о правилах регулирования физической нагрузки в условиях проведения утренней зарядки, регулярных занятий спортом  (личностная значимость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Коммуникативн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ладение разными видами информации; умение вести дискуссию по проблемам развития спорта и занятий физической культурой; выработка собственной позиции по данным вопросам (социальная значимость); умение анализировать и оценивать деятельность друзей, одногруппников; умение давать рекомендации для самостоятельных занятий физкультурой, опираясь на современные физкультурно-оздоровительные технологии (личностная значимость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оциальн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онимание пользы занятий физическими упражнениями для здоровья человека, повышения его трудоспособности и увеличения продолжительности жизни, а также роли физических упражнений в профилактике профессиональных заболеваний, в борьбе с производственным травматизмом (социальная значимость); умение использовать средства физической культуры для подготовки к профессиональной деятельности; владение современными требованиями к научной организации труда и отдыха (личностная значимость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Личностн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владение приемами самореализации; личное и жизненное самоопределение (социальная значимость);</w:t>
      </w: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ние приемами личностного самовыражения и саморазвития; умение контролировать физическое состояние организма (личностная значимость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коммуникативной компетенции осуществляется на всех уроках физической культуры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снову деятельности преподавателя физической культуры по формированию ключевых компетенций обучающихся заложен образовательный стандарт среднего (полного) общего образования по физической культуре, где в основных требованиях к уровню подготовки выпускников старшей школы указано, что учащийся должен приобрести следующие компетентности: в сфере оздоровительно-реабилитационной, двигательной деятельности, самоконтроля и индивидуального физического развития (см. Таблица1).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Таблица 1</w:t>
      </w:r>
    </w:p>
    <w:tbl>
      <w:tblPr>
        <w:tblW w:w="978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27"/>
        <w:gridCol w:w="3624"/>
        <w:gridCol w:w="2837"/>
      </w:tblGrid>
      <w:tr>
        <w:trPr/>
        <w:tc>
          <w:tcPr>
            <w:tcW w:w="97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преподавателя физической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формированию ключевых компетенций обучающихся </w:t>
            </w:r>
          </w:p>
        </w:tc>
      </w:tr>
      <w:tr>
        <w:trPr/>
        <w:tc>
          <w:tcPr>
            <w:tcW w:w="3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и физического воспитания</w:t>
            </w:r>
          </w:p>
        </w:tc>
        <w:tc>
          <w:tcPr>
            <w:tcW w:w="3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физической культуры, умения</w:t>
              <w:br/>
              <w:t>и знания, обеспечивающие индивидуальное здоровье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ируемые компетенции</w:t>
            </w:r>
          </w:p>
        </w:tc>
      </w:tr>
      <w:tr>
        <w:trPr/>
        <w:tc>
          <w:tcPr>
            <w:tcW w:w="3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оспитание бережного отношения к собственному здоровью, приобретение умений и навыков в индивидуальных занятиях физической культурой, ориентированных на повышение работоспособности, предупреждение заболеваний</w:t>
            </w:r>
          </w:p>
        </w:tc>
        <w:tc>
          <w:tcPr>
            <w:tcW w:w="3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ние значения здорового образа жизни, профилактика вредных привычек средствами физической куль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первой помощи при травмах.</w:t>
              <w:br/>
              <w:t>Определение индивидуальных особенностей физического развития и подготовленности.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ая</w:t>
            </w:r>
          </w:p>
        </w:tc>
      </w:tr>
      <w:tr>
        <w:trPr/>
        <w:tc>
          <w:tcPr>
            <w:tcW w:w="3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владение технологиями современных оздоровительных систем физического воспитания</w:t>
            </w:r>
          </w:p>
        </w:tc>
        <w:tc>
          <w:tcPr>
            <w:tcW w:w="3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профессионально-прикладных физических упражнений.</w:t>
              <w:br/>
              <w:t>Простейшие приемы аутогенной тренировки и релаксации для снятия утомления и повышения работоспособности.</w:t>
              <w:br/>
              <w:t>Знание особенностей физической работоспособности человека, факторов положительного влияния физических упражнений на здоровье и формирование здорового образа жизни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,</w:t>
              <w:br/>
              <w:t>компетентность в оздоровительно-реабилитационной деятельности</w:t>
            </w:r>
          </w:p>
        </w:tc>
      </w:tr>
      <w:tr>
        <w:trPr/>
        <w:tc>
          <w:tcPr>
            <w:tcW w:w="3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богащение двигательного опыта профессионально-прикладными упражнениями, ориентированными на подготовку к предстоящей жизнедеятельности</w:t>
            </w:r>
          </w:p>
        </w:tc>
        <w:tc>
          <w:tcPr>
            <w:tcW w:w="3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и прикладная физическая подготовка.</w:t>
              <w:br/>
              <w:t>Владение способами двигательной деятельности.</w:t>
              <w:br/>
              <w:t>Умение выполнять тестовые задания, определяющие индивидуальный уровень физической подготовленности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-познавательная, компетентность в двигательной деятельности с учетом индивидуальных особенностей физического развития и медицинских показаний</w:t>
            </w:r>
          </w:p>
        </w:tc>
      </w:tr>
      <w:tr>
        <w:trPr/>
        <w:tc>
          <w:tcPr>
            <w:tcW w:w="3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Усвоение системы знаний о занятиях физической культурой, их роли и значении в формировании здорового образа жизни и социальной ориентации</w:t>
            </w:r>
          </w:p>
        </w:tc>
        <w:tc>
          <w:tcPr>
            <w:tcW w:w="3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е особенностей индивидуального здоровья, физического развития, возможностей их коррекции посредством занятий физическими упражнениями; умение выполнять индивидуальные комплексы упражнений, использовать приобретенные знания и умения в практической деятельности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культурная, личностная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ятельность преподавателя физической культуры по формированию ключевых компетенций обучающихс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может сформировать у обучающихся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ность работать без постоянного руководства, брать на себя ответственность по собственной инициативе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проявлять инициативу, не спрашивая других, следует ли это делать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товность замечать проблемы и искать пути их решения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анализировать новые ситуации и применять в них уже имеющиеся знания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уживаться с другими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товность приобретать новые знания по собственной инициативе (учитывая свой опыт и обратную связь с окружающими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Литература:</w:t>
      </w:r>
    </w:p>
    <w:p>
      <w:pPr>
        <w:pStyle w:val="Style15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  <w:shd w:fill="FFFFFF" w:val="clear"/>
        </w:rPr>
        <w:t>Ключевые компетенции и образовательные стандарты. Стенограмма  обсуждения доклада А.В.Хуторского в РАО // Интернет-журнал "Эйдос". -  2002. - 23 апреля. http://www.eidos.ru/journal/2002/0423-1.htm. - В  надзаг: Центр дистанционного образования "Эйдос", e-mail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sz w:val="28"/>
            <w:szCs w:val="28"/>
            <w:shd w:fill="FFFFFF" w:val="clear"/>
          </w:rPr>
          <w:t>list@eidos.ru</w:t>
        </w:r>
      </w:hyperlink>
    </w:p>
    <w:p>
      <w:pPr>
        <w:pStyle w:val="Style15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ЛебедевО.Е. Компетентностный подход в образовании //Школьные технологии.-2004. </w:t>
      </w:r>
    </w:p>
    <w:p>
      <w:pPr>
        <w:pStyle w:val="Style15"/>
        <w:shd w:fill="FFFFFF" w:val="clear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Полищук В. Обучение и воспитание: комплексный подход//Высшее образование в России. – 2005. -№4.</w:t>
      </w:r>
    </w:p>
    <w:p>
      <w:pPr>
        <w:pStyle w:val="Style15"/>
        <w:shd w:fill="FFFFFF" w:val="clear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Ярмакеев И. Воспитательный потенциал учебных дисциплин// Высшее образование в России.-2004.-№9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st@eido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4:20:00Z</dcterms:created>
  <dc:creator>1</dc:creator>
  <dc:description/>
  <dc:language>en-US</dc:language>
  <cp:lastModifiedBy>1</cp:lastModifiedBy>
  <dcterms:modified xsi:type="dcterms:W3CDTF">2013-06-09T04:20:00Z</dcterms:modified>
  <cp:revision>2</cp:revision>
  <dc:subject/>
  <dc:title/>
</cp:coreProperties>
</file>