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921"/>
        <w:gridCol w:w="2773"/>
        <w:gridCol w:w="2827"/>
        <w:gridCol w:w="29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Работа с тексто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Личностные УУ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Регулятивные УУ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Познавательные УУ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Коммуникативные УУД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Понимание на слух информации, содержащейся в тексте. Определение основной мысли текста, передача его содержания по вопросам. Выборочное чтение с целью нахождения необходимого материала. Осознанное чтение слов, словосочетаний, предложений, текстов. Выразительное чтение текста. Определение значения слова по тексту или уточнение значения с помощью толкового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Комплексная работа над структурой текста: озаглавливание, корректирование порядка предложений и частей текста. Составление плана к тексту, создание собственных текстов по предложенным планам.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навыков аккуратного письма с учетом гигиенических требований. Формирование навыков ценностного и смыслового действия. Формирование осознанной мотивац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Организовывать свое рабочее место под руководством учителя и самостоятельно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Осознание цели и ситуации устного общения. Орфографическое чтение (проговаривание) при письме под диктовку и при списывани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действий анализа, сравнения, установления причинно-следственных связей. Понимание учебного текста. Формулирование простых выводов на основе информации, содержащейся в тексте. Интерпретация, обобщение, анализ, оценка содержания и языковых особенностей. Списывание, письмо под диктовку в соответствии с изученными правилами. Письменное изложение содержания прослушанного или прочитанного. Развитие умения ориентироваться на пространстве листа в тетради и классной доски. Восприятие слова как объекта изучения, материала для анализа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Участвовать в диалоге на уроке и в жизненных ситуациях. Соблюдать простейшие нормы речевого этикета: здороваться, прощаться, благодарить. Слушать и понимать речь других, в том числе с людьми, плохо владеющими русским языком. Выбор языковых средств в соответствии с целями и условиями общени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Оформлять свои мысли в устной и письменной речи с учетом своих учебных, жизненных речевых ситуаций и впечатлений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Отстаивать свою точку зрения, соблюдая правила речевого этикета. Критично относиться к своему мнению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Осмысленное чтение и восприятие текста. Выделение главной мысли текста.  Деление текста на смысловые части. Выборочное чтение с целью нахождения необходимого материала. Определение основной мысли текста, передача его содержания по вопроса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Освоение  системы социально принятых знаков и символов, существующих в современной культуре и необходимых как для обучения, так и для его социализации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Организовывать свое рабочее место под руководством учителя и самостоятельно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Находить необходимую информацию,  как в учебнике, так и в  словарях в учебнике. Использовать в своей деятельности простейшие приборы: линейку, треугольник и т.д. П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последовательности шагов при решении задач. Разли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способа и результата действия; выбора способа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Сравнивать предметы, объекты: находить общее и различие. Группировать предметы, объекты на основе 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Анализировать,  группировать различные объекты, явления, фак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Использование знаково-символ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средств для моделирования математической ситуации, представление информации; сравнение и классификация по существенному основ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Моделирование, выбор наиболее эффективных способов решения задач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Участвовать в диалоге на уроке и в жизненных ситуациях.  Соблюдать простейшие нормы речевого этикета. Слушать и понимать речь других.  Выбор языковых средств в соответствии с целями и условиями общени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Высказывать свою точку зрения на событи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Самостоятельное определение темы, главной мысли, структуры; деление текста на смысловые части, их озаглавливание. Умении работать с разными видами информации. Понимание заглавия произведения, его адекватное соотношение с содержанием. Самостоятельное воспроизведение текста с использованием выразительных средств языка, специфической для данного произведения лексики, рассказ по иллюстрациям, пересказ. Нахождение в тексте слов и выражений, характеризующих героя и событие. Воспроизведение текста с опорой на ключевые слова, модель, схему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Смыслообразования через прослеживание судьбы геро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ориентацию учащегося в системе личностных смыслов. Оценка  жизненные ситуаций  и поступки героев художественных текстов с точки зрения общечеловеческих норм. Осознание того, что фольклор есть выражение общечеловеческих нравственных правил и отношений. Осознание понятия «Родина», представления о проявлении любви к Родине в литературе разных народов. Формирование 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Организовывать свое рабочее место под руководством учителя. Осознание цели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Уметь сравнивать и определять цели создания разных видов текста. Прогнозирование содержания книги по ее названию и оформлению. Анализ, мотивы поступка персонажа. Сопоставление поступков героев по аналогии или по контрасту. Выявление авторского отношения к героям на основе анализа текста, авторских пометок, имен героев. Знакомство с простейшими приёмами анализов различных видов текста: установление причинно-следственных связей. Построение алгоритма деятельности по воспроизведению текст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Адекватное понимание содержания звучащей речи. Умение отвечать на вопросы по содержанию, определение последовательности событий. Подробно пересказывать прочитанное или прослушанное; определять тему. Умение задавать вопрос по услышанному произведению. Иметь представление о разных видах текста. Умение отличать текст от набора предложений. Привлечение справочных и иллюстративно-изобразительных материалов. Выбор книг на основе рекомендованного списка, картотеки, открытого доступа к книгам библиотеки. Умение пользоваться алфавитным каталогом. Доказательство собственной точки зрения с опорой на текст или собственный опыт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Читать вслух и про себя тексты учебников, других художественных и научно-популярных книг, понимать прочитанное. Участие в коллективном обсуждении: умение отвечать на вопросы, выступать по теме, слушать выступление товарищей, дополнять ответы по ходу беседы, используя текст. Участвовать в диалоге на уроке и в жизненных ситуациях. Соблюдать простейшие нормы речевого этикета: здороваться, прощаться, благодарить. Слушать и понимать речь других, в том числе с людьми, плохо владеющими русским языком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Отстаивать свою точку зрения, соблюдая правила речевого этикета. Критично относиться к своему мнению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Окружающий 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Составление плана ответа к тексту. Умение сформулировать вопрос к тексту.  Создание собственных текстов по предложенным плана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Умении работать с разными видами информации. Воспроизведение текста с опорой на ключевые слова. Умение высказывать свою точку зрения на прочитанный текст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Ценить и принимать следующие базовые ценности:  «добро», «терпение», «родина», «природа», «семья», «мир», «настоящий друг». Уважение к своему народу, к своей родине.  Осознание ценности природы и необходимости нести за нее ответственность. Соблюдение правила экологического поведения. Стремление к сохранению и укреплению своего здоровья. Воспитание внимания, уважительного отношения к людям с ОВЗ, забота о ни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Формирование умения различать государственную символику Российской Федерации и своего региона, описывать достопримечательности столицы и родного края, находить на карте Российскую Федерацию, Москву — столицу России, свой регион и его столицу; ознакомление с особенностями некотор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зарубежных стран; формирование основ исторической памяти — умения различать в историческом времени прошлое, настоящее, будущее, ориентации в основных исторических событиях своего народа и России и ощущения чувства гордости за славу и достижения своего народа и России, фиксировать в информационной среде элементы истории семьи, своего региона; формирование основ экологического сознания, грамотности и культуры учащихся, освоение элементарных нор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адекватного  природосообразного  поведения;  развитие морально-этического сознания — норм и правил взаимоотношений человека с другими людьми, социальными группами и сообществами. Прин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правил здорового образа жизни, понимание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здорового образа жизни в интересах укрепления физического, психического и психологического здоровья. Формирование уважительного отношения к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Организовывать свое рабочее место под руководством учител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Овладение начальными формами исследователь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деятельности, включая умения поиска и работы с информацией. Планирование поведения в школе, на уроке. Саморегуляция и поведения в семье и обществе. Формирование самостоятельности принятия решений в различных жизненных ситуациях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логических действий сравнения, подведения под понятия, аналогии, классификации объектов живой и неживой природы на основе внешних признаков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известных характерных свойств; установления причинно-следственных связей в окружающем мире, в том числ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многообразном материале природы и культуры р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края. Формирование действий замещения и моде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(использования готовых моделей для объяснения явлений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выявления свойств объектов и создания моделей)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Участвовать в диалоге на уроке и в жизненных ситуациях. Участвовать в диалоге; слушать и понимать других, высказывать свою точку зрения на события, поступки. Выполнять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Отстаивать свою точку зрения, соблюдая правила речевого этикета. Критично относиться к своему мнению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Иностранны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Выразительно читать вслух небольшие тексты. Зрительно воспринимать текст, узнавать знакомые слова, догадываться о значении незнакомых слов по сходству с русским языком. Игнорировать незнакомые слова, не мешающие понимать основное содержание текста. Выделять основную мысль в воспринимаемом на слух тексте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Формирование гражданской идентичности личности, преимущественно в её общекультурном компоненте, и доброжелательного отношения, уважения и толерантности к другим странам и народам, компетентности в межкультур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Знакомство обучающихся с культурой, историей и традициями других народов и мировой культуро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Организовывать свое рабочее место под руководством учителя и самостоятельно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Осознание цели и ситуации устного общения. Систематизировать слова по тематическому принципу. Делать обобщение на основе структурно-функциональных схем прост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Построение алгоритма деятельности по воспроизведению текст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Смыслового чтения (понимание смысла текста и умение прогнозировать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его сюжета; умение задавать вопросы, опираясь на смы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прочитанного текста; сочинение оригинального текста на основе плана). Начинать, поддерживать и заканчивать разговор, используя речевые клише. Поздравлять, выражать пожелания и реагировать на них. Выражать благодарность, согласие, отказ. Вежливо переспрашивать. Переходить с позиции спрашивающего на позицию отвечающего и наоборот. Обращаться с просьбой. Соглашаться и не соглашаться выполнить просьбу. Выражать эмоциональную оценку обсуждаемых событий. Просить о чем – либо. Понимать в целом речь учителя. Распознавать на слух, понимать речь одноклассника и учителя. Находить значения незнакомых слов в словаре. Владеть основными правилами орфографии, написанием наиболее употребительных слов. Заполнять анкету. Писать краткие поздравления, письмо зарубежному другу с опорой на образец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Общее речевое развитие на основе формирования обобщённых лингвистических структур граммати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</w:rPr>
              <w:t>синтаксиса;  развитие произвольности и осознанности монологической и диалогической речи;  развитие письменной речи;  формирование ориентации на партнёра, его высказывания, поведение, эмоциональное состояние и переживания;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</w:rPr>
              <w:t>уважение интересов партнёра; умение слушать и слышать собеседника; вести диалог, излагать и обосновывать своё мн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ние в понятной для собеседника форме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Отбор и анализ информации, ее использование в организации работы. Чтение условных графических изображений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картины мира материальной и духо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культуры как продукта творческой предметно-преобразую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деятельности человека. Понимание, что результатами труда человека (разных народов России)  является разнообразие предметов рукотворного мира – архитектура, техника, предметы быта, декоративно-прикладного искусства и т.д. Формирование бережного отношения к природе как источнику сырьевых ресурсов. Ознакомление обучающихся с миром профессий и их социальным значением, историей их возникновения и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как первой ступенью формирования готовности к предварительному профессиональному самоопределению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Организовывать свое рабочее место под руководством учителя. Моделирование и планирование работы. Использование проектных форм работы для реализации учебных целей. Умение составлять план действий и применять его для решения задач. Прогнозирование (предвосхищение будущего результата при различных условиях выполнения действия), контроль, коррекцию и оценку. Рациональное размещение на рабочем месте материалов и инструментов, распределение рабочего времени. Оказание доступных видов помощи взрослым и сверстн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Использование схем, карт и моделей. Развитие знаково-символического и простран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мышления, творческого и репродуктивного воображения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основе развития способности к моделирован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отображению объекта и процесса его преобразования в форме моделей (рисунков, планов, схем, чертежей). Формирование навыков выстраивания последовательности практических действий и технологических операций. Использование измерений и построений для решения практических задач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Работа в малых группах. Осуществление сотрудничества, выполнение социальных ролей. Несложные коллективные, групповые и индивидуальные проекты. Формирование культуры межличностных отношений в совместной деятельности. Взаимодействие и установление связи поколений с ветеранами, пенсионерами, инвалидами через организацию праздников  и результатов проектной деятельности (изготовление подарков, сувениров, помощь в быту). Развитие планирующей и регулирующей функции реч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ть умение работать с разными источниками информации, развивать критическое мышление, способность аргументировать свою точку зрения по поводу музыкального искусства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эстетических и ценностно-смысловых ориента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создающих основу для формирования позитивной самооценки, самоуважения, жизненного оптимизма, потребност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творческом самовыражении. Приобщение к достиже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национальной, российской и мировой музыкальной культуры и традициям, многообразию музыкального фолькл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России, образцам народной и профессиональной музы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российской гражданской идентичности и толерантности как основы жизни в поликультур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обществ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Умение организовывать свою деятельность в процессе познания мира через музыкальные образы, определять ее цели и задачи, выбирать средства реализации этих целей и применять их на практике. Оценивать достигнутые результ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умения  за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и моделирования. Формирование представления о музыкальных жанрах. Умение выявлять сходства и различия музыкальных и речевых интонаций. Формирование восприятия музыкальной речи как способа общения между людьми и эмоционального воздействия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Развитие эмпатии и умения выявлять выраженные в музыке настроения и чувства и передавать свои чувства и эмоции на основе творческого самовыражения. Умение работать в группе. Умение слушать и слышать собеседника; вести диалог, излагать и обосновывать своё мнение, аргументировать свою точку зрения по поводу музыкального искусства. Критично относиться к своему мн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И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умений эмоционального и художественного выражения образов литературных персонажей средствами изобразительного искусства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Приобщение к миров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отечественной культуре и освоение сокровищницы изобразительного искусства, народных, национальных традиций, искусства других народов обеспечивают формирование гражданской идентичности личности, толерантности, эсте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ценностей и вкусов, новой системы мотивов, включая мотивы творческого самовыражения, способствуют развитию позитивной самооценки и самоуважения учащихся. Участие в различных видах изобразительной, декоративно-прикладной и художественно-конструкторской деятельност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</w:rPr>
              <w:t xml:space="preserve">Организовывать свое рабочее место под руководство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замысла, умения планировать и организовывать действия в соответствии с целью. Выбор средств художественной выразительности для создания живописного образа в соответствии с поставленными задач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ю логических операций сравнения, установления тождества и различий, аналогий, причинно-следственных связей и отношений. Формирование замещения и моделирования в продук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учащихся явлений и объектов природного и социокультурного мира. Формирование представлений о возможностях использования навыков художественного конструирования и моделирования в жизни человек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      </w:r>
            <w:r>
              <w:rPr>
                <w:rFonts w:eastAsia="Times New Roman" w:cs="Times New Roman" w:ascii="Times New Roman" w:hAnsi="Times New Roman"/>
                <w:i w:val="fal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</w:rPr>
              <w:t xml:space="preserve">Умение работать в группе. Умение слушать и слышать собеседника; вести диалог, излагать и обосновывать своё мнение, аргументировать свою точку зрения по поводу музыкального искусства. Критично относиться к своему мн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основ общекультурной и российской гражданской идентичности как чувства гордости за достижения в мировом и отечественном 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Освоение моральных норм помощи тем, кто в ней нуждается, готовности принять на себя ответственность. Освоение правил здорового и безопасного образа жизни.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видам спорт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, стрессоустойчивости; развитию умений планировать, регулировать, контролировать и оценива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действия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. Выработка представлений об основных видах спорта, снарядах и инвентаре, о соблюдении правил техники безопасности во время занятий. Освоение правил здорового и безопасного образа жизн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Развитие взаимодействия, ориентации на партнёра, сотрудничеству и кооперации (в командных видах спорта — формированию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планировать общую цель и пути её достижения; договариваться в отношении целей и способов действия, распре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функций и ролей в совместной деятельности; конструктив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разрешать конфликты; осуществлять взаимный 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адекватно оценивать собственное поведение и по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партнёра и вносить необходимые коррективы в интере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достижения общего результата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Cambria Math" w:hAnsi="Cambria Math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 Math" w:hAnsi="Cambria Math" w:cs="Times New Roman"/>
      <w:b/>
      <w:bCs/>
      <w:i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16:00Z</dcterms:created>
  <dc:creator>Admin</dc:creator>
  <dc:description/>
  <cp:keywords/>
  <dc:language>en-US</dc:language>
  <cp:lastModifiedBy>Admin</cp:lastModifiedBy>
  <dcterms:modified xsi:type="dcterms:W3CDTF">2013-10-15T17:19:00Z</dcterms:modified>
  <cp:revision>1</cp:revision>
  <dc:subject/>
  <dc:title/>
</cp:coreProperties>
</file>