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</w:tblGrid>
      <w:tr>
        <w:trPr/>
        <w:tc>
          <w:tcPr>
            <w:tcW w:w="11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ИТЕЛЬСТВО САНКТ-ПЕТЕРБУР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ИТЕТ ПО ОБРАЗОВАНИ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ое бюджетное общеобразоват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реждение средняя общеобразова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ола № 233 с углубленным изучением иностранных яз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ногвардей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2578"/>
              <w:gridCol w:w="3039"/>
              <w:gridCol w:w="2813"/>
            </w:tblGrid>
            <w:tr>
              <w:trPr>
                <w:trHeight w:val="811" w:hRule="atLeast"/>
              </w:trPr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АССМОТРЕНО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ЕКОМЕНДОВАН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СПОЛЬЗОВАНИЮ</w:t>
                  </w:r>
                </w:p>
              </w:tc>
              <w:tc>
                <w:tcPr>
                  <w:tcW w:w="30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ОГЛАСОВАНО</w:t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ТВЕРЖДАЮ</w:t>
                  </w:r>
                </w:p>
              </w:tc>
            </w:tr>
            <w:tr>
              <w:trPr>
                <w:trHeight w:val="1506" w:hRule="atLeast"/>
              </w:trPr>
              <w:tc>
                <w:tcPr>
                  <w:tcW w:w="21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Заседание М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токо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от  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едагогический сове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токо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_от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Зам. директора по УВР 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БОУ средней школы № 23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____________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(ФИО, в зависимости от уровня общего образования)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иректор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БОУ средней школы № 233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_______Л.В.Панфилова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риказ № ______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т 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 УЧИТЕ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БИОЛОГИ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щихся  11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биолог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ма Елена Иван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3-14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0:53:00Z</dcterms:created>
  <dc:creator>Stoma</dc:creator>
  <dc:description/>
  <cp:keywords/>
  <dc:language>en-US</dc:language>
  <cp:lastModifiedBy>Stoma</cp:lastModifiedBy>
  <dcterms:modified xsi:type="dcterms:W3CDTF">2013-09-29T15:39:00Z</dcterms:modified>
  <cp:revision>4</cp:revision>
  <dc:subject/>
  <dc:title>ПРАВИТЕЛЬСТВО САНКТ-ПЕТЕРБУРГА</dc:title>
</cp:coreProperties>
</file>