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  КОНТР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ализ воспитательно-образовательной работы по формированию механизмов сенсомоторного восприятия и воспроизведения у детей дошкольного возраста в конструктивной и продуктивной (рисование, лепка, аппликация)  видах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онтроля: </w:t>
      </w:r>
      <w:r>
        <w:rPr>
          <w:rFonts w:cs="Times New Roman" w:ascii="Times New Roman" w:hAnsi="Times New Roman"/>
          <w:sz w:val="24"/>
          <w:szCs w:val="24"/>
        </w:rPr>
        <w:t xml:space="preserve">анализ планирования, организации и осуществления работы с детьми дошкольного возраста в конструктивной и продуктивной деятельности, с целью формирования и развития у них механизмов сенсомотрного восприятия и воспроизве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роведения: </w:t>
      </w:r>
    </w:p>
    <w:p>
      <w:pPr>
        <w:pStyle w:val="Normal"/>
        <w:jc w:val="center"/>
        <w:rPr/>
      </w:pPr>
      <w:r>
        <w:rPr/>
        <w:t>План 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371"/>
        <w:gridCol w:w="3489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 пла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уровня развития детей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сенсомоторного развития детей разного дошкольного возра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развития высших психических функций у детей разного дошкольного возрас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необходимых знаний и представлений, а также сформированность необходимых умений и навыков для осуществления конструктивной и продуктивной деятельност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едование детей по прилагаемым схем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деятельности детей и продуктов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хем обслед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данных мониторинга уровня развития детей на конец года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профессионального мастерства педагог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показателей психомоторного развития детей своей возрастной групп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программных целей и задач по конструктивной и изобразите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разнообразные методы и приёмы для формирования механизмов восприятия и воспроизвед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амостоятельной и коллективной деятельности детей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организации и проведения воспитательно-образовательной работы по конструированию/ изобразите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аботы педагога в целях само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едметно-развивающей среды групп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компетенции педагогов на семинаре-практикуме: «Методы и приёмы формирования у детей разных возрастных групп механизмов восприятия и воспроизведения»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едметно-развивающей среды для осуществления конструктивной и продуктивной деятельности в рамках ООД и самостоятельной деятельности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воспитательно-образовательного процесса методическими и наглядно-демонстрационными матери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осуществления коллективной и самостоятельной деятельности детей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е групп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е анализ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протокола обследования предметно-развивающей среды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ирование воспитательно-образовательной работ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планирования воспитательно-образовательной работ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и анализ планов воспитательно-образовательной работы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бота по взаимодействию с родителям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, разнообразие и актуальность наглядного и информационн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нообразие форм взаимодействия с родительской общественность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влечённость родителей в воспитательно-образовательный процесс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ровень педагогической компетентности родителей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ещение групп и анализ полученной информ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кетирование родите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уровня сенсомоторного развития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561"/>
        <w:gridCol w:w="553"/>
        <w:gridCol w:w="556"/>
        <w:gridCol w:w="557"/>
        <w:gridCol w:w="632"/>
      </w:tblGrid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непосредственного чувственн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способов обследования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 определять и называть характерные свойства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оспринимать предмет в ц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группировать предметы по сходн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делять части, характеризовать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называть свойства и качества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детей представлений в соответствии с возрастом и программными задач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ообразных способов при обследовании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ициативы и познавательной активности в процессе обогащение чувственного опы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педагоги, просьба оценить уровень развития детей по 5 бальной шкале ( от 1 до 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«ИТОГ» подсчитывается средний балл (сумма баллов по всем критериям оценки, разделённая на количество критерие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уровня сенсомоторного развития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его 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561"/>
        <w:gridCol w:w="553"/>
        <w:gridCol w:w="556"/>
        <w:gridCol w:w="557"/>
        <w:gridCol w:w="632"/>
      </w:tblGrid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непосредственного чувственн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способов обследования предметов, самостоятельное применение наиболее эффективного способ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талонов при оценке качеств и свойств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 определять и называть характерные свойства предметов, определять в речи результаты об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оспринимать предмет в ц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группировать предметы по сходн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делять части, характеризовать их, указывать их ориентированность в пространстве и относительно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называть свойства и качества предметов, знает и называет различные геометрические формы (плоскостные и объём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детей представлений в соответствии с возрастом и программными задачами, развитие образных представле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рительного анализа  при обследовании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ициативы и познавательной активности в процессе обогащение чувственного опы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педагоги, просьба оценить уровень развития детей по 5 бальной шкале ( от 1 до 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«ИТОГ» подсчитывается средний балл (сумма баллов по всем критериям оценки, разделённая на количество критерие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развития высших психических функций</w:t>
      </w:r>
    </w:p>
    <w:p>
      <w:pPr>
        <w:pStyle w:val="Normal"/>
        <w:jc w:val="center"/>
        <w:rPr/>
      </w:pPr>
      <w:r>
        <w:rPr/>
        <w:t>у детей младшего дошкольного возрас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651"/>
        <w:gridCol w:w="651"/>
        <w:gridCol w:w="650"/>
        <w:gridCol w:w="649"/>
        <w:gridCol w:w="599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процесса вос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произвольного вним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наглядно-действенного мыш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образных представл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памяти, способность выполнения условного зад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глазодвигательных координаций при  обследовании предм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глазодвигательных координаций в процессе воспроизвед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общей моторики движ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мелкой мотори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ечевого разви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педагоги, просьба оценить уровень развития детей по 5 бальной шкале ( от 1 до 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«ИТОГ» подсчитывается средний балл (сумма баллов по всем критериям оценки, разделённая на количество критерие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развития высших психических функций</w:t>
      </w:r>
    </w:p>
    <w:p>
      <w:pPr>
        <w:pStyle w:val="Normal"/>
        <w:jc w:val="center"/>
        <w:rPr/>
      </w:pPr>
      <w:r>
        <w:rPr/>
        <w:t>у детей старшего дошкольного возрас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651"/>
        <w:gridCol w:w="651"/>
        <w:gridCol w:w="650"/>
        <w:gridCol w:w="649"/>
        <w:gridCol w:w="599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процесса вос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произвольного повед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произвольного вним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наглядно-образного мыш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образных представлений (чёткость, многообразие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памяти, способность выполнения  задания по словесной инструк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владения символической системой (способность объединять группы однородных предметов по ряду признаков; способность работать со схематическим изображением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глазодвигательных координаций при  обследовании предм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глазодвигательных координаций в процессе воспроизвед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общей моторики движ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мелкой мотори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ечевого разви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эмоционального развития (адекватность эмоционального состояния в процессе детской продуктивной/конструктивной деятельност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педагоги, просьба оценить уровень развития детей по 5 бальной шкале ( от 1 до 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«ИТОГ» подсчитывается средний балл (сумма баллов по всем критериям оценки, разделённая на количество критерие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сформированности знаний, представлений, технических умений 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ыков для осуществления конструктивной и изобразительной деятельности</w:t>
      </w:r>
    </w:p>
    <w:p>
      <w:pPr>
        <w:pStyle w:val="Normal"/>
        <w:spacing w:lineRule="auto" w:line="240"/>
        <w:jc w:val="center"/>
        <w:rPr/>
      </w:pPr>
      <w:r>
        <w:rPr/>
        <w:t>у детей младшего дошкольного возрас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505"/>
        <w:gridCol w:w="811"/>
        <w:gridCol w:w="672"/>
        <w:gridCol w:w="672"/>
        <w:gridCol w:w="670"/>
        <w:gridCol w:w="61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простыми способами конструирования: комбинирование, надстраивание, изменение пространственного  положения деталей, использование одних и тех же способов для получения разных конструкц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вести целостно-расчленённый анализ образца (совместно с воспитателем, самостоятельно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в объектах пространственные характеристи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и использование при конструировании различных деталей (название, конструктивные свойства, область применени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ировать по образцу, по заданным условия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бумаги: складывание квадратного листа бумаги пополам, по диагонал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природного материала: умение строить образы способом «опредмечивания» и приёмом «надстраивания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основные цвета (в соответствии с программными требованиями); различает и называет и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держат карандаш, кисть, владеет навыками работы с карандашами, мелками, краска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т линии разной длины и в разных направлениях; способен нарисовать предмет округлой форм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декоративного рисов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сюжетного рисов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элементарные представления о композиционных принципах построения рисун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положительные эмоции в процессе деятельности и по её окончани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сформированный устойчивый интерес к изобразительной деятельн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пластические свойства материала и способы их использов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элементарными навыками леп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т предметы,  состоящие из 2 - 3 часте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устойчивый интерес к данному виду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навыки пользования клеем, кистью, аккуратного наклеив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ом предварительного выкладывания деталей на основ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элементарными навыками декоративного творчества (использование основы разной формы,  разнообразных элементов, умение видеть ритм узора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 умение правильно держать ножницы и пользоваться и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вырезать круг из квадрата, овал из прямоугольника, преобразовывает готовые форм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устойчивый интерес к данному виду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полученные знания, умения и навыки в самостоятель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включается в процесс обсуждения рабо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ен в процессе создания коллективных работ со сверстниками и совместных работ со взрослы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педагоги, просьба оценить уровень развития детей по 5 бальной шкале ( от 1 до 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«ИТОГ» подсчитывается средний балл (сумма баллов по всем критериям оценки, разделённая на количество критерие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ниторинг сформированности знаний, представлений, технических умений 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ыков для осуществления конструктивной и изобразительной деятельности</w:t>
      </w:r>
    </w:p>
    <w:p>
      <w:pPr>
        <w:pStyle w:val="Normal"/>
        <w:spacing w:lineRule="auto" w:line="240"/>
        <w:jc w:val="center"/>
        <w:rPr/>
      </w:pPr>
      <w:r>
        <w:rPr/>
        <w:t>у детей старшего дошкольного возрас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505"/>
        <w:gridCol w:w="811"/>
        <w:gridCol w:w="672"/>
        <w:gridCol w:w="672"/>
        <w:gridCol w:w="670"/>
        <w:gridCol w:w="61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обобщёнными способами конструирования: комбинирование, опредмечивание, изменение пространственного расположения деталей, замещение, включение и удаление детале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вести целостно-расчленённый анализ образца (самостоятельно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в объектах пространственные характеристи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мысленно изменять пространственное положение объекта и его часте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ировать по образцу, по заданным условиям; по схеме, фотографии, рисунк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подбирать необходимый материал, планировать работу, творчески подходить к подбору наиболее эффективных конструктивных решен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бумаги: умение делать аккуратные сгибы пополам, по диагонали, по горизонтали, по вертикали; умение закручивать (прямоугольник в цилиндр, круг в конус); умение переплетать бумажные полосы; знание элементарных приёмов техники орига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природного материала: умение провести анализ материала как основы получения разных образов способом «опредмечивания»; умение изменять пространственное расположение материала; владение приёмом  добавления деталей и удаления лишн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и называет разнообразные цвета и оттенки, владеет различными способами получения необходимого цве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держат карандаш, кисть, владеет навыками работы с карандашами, мелками, краска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разнообразными техниками рисования, использует различные техники в одном рисунке, знает и самостоятельно использует различные средства художественной вырази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декоративного рисования; знает и называет виды народного декоративно-прикладного искус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сюжетного рисования, имеет композиционные умения и навы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исунке передаёт движен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положительные эмоции в процессе деятельности и по её окончани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сформированный устойчивый интерес к изобразительной деятельн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разнообразными навыками и приёмами  леп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лепить по представлению и с нату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т предметы состоящие из нескольких часте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устойчивый интерес к данному виду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ожницами и разнообразными способами вырезыв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приёмом обрывания для создания выразительного образ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самостоятельно создавать предметные и сюжетные композици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изображать предметы и объекты по представлению и с нату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устойчивый интерес к данному виду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полученные знания, умения и навыки в самостоятель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включается в процесс обсуждения рабо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ен в процессе создания коллективных работ со сверстниками и совместных работ со взрослы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педагоги, просьба оценить уровень развития детей по 5 бальной шкале ( от 1 до 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«ИТОГ» подсчитывается средний балл (сумма баллов по всем критериям оценки, разделённая на количество критерие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рофессионального мастерства педаг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61"/>
        <w:gridCol w:w="1667"/>
        <w:gridCol w:w="1528"/>
        <w:gridCol w:w="1526"/>
        <w:gridCol w:w="147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оказателей психомоторного развития детей своей возрастной групп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рограммных целей и задач в конструктивной деятель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рограммных целей и задач в изобразительной деятель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образие методов и приёмов формирования у детей технических умений и навы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едагога создать условия для самостоятельной и коллективной деятельности детей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обследования предметно-развивающей ср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813"/>
        <w:gridCol w:w="813"/>
        <w:gridCol w:w="785"/>
        <w:gridCol w:w="953"/>
        <w:gridCol w:w="953"/>
        <w:gridCol w:w="785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 на контрол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№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№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№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№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№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№2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азнообразного строительного материала (в соответствии с возрастом детей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материала, эстетичность его размещ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етодических пособий и наглядно-демонстрационного материала в группе для организации конструктивной деятель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хем и моделей для всех видов конструкторов (старший возраст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атериалов и их доступность для детей для конструирования из бумаги, природного и бросового материал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цесса изобразительной деятельности (наличие разнообразных материалов в достаточном количестве); доступность и безопасность для детей; эстетичность оформления и располож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льбомов по изобразительной деятельности различной темати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ы предметов, игрушек, муляжей для рисования с натур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народных промыслов и декоративно-прикладного искус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расходными и наглядно-демонстрационными материалами процесса самостоятельной конструктивной и изобразительной деятельности  дет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етодической литературой по конструктивной и изобразительной деятельности дошкольни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атериалов из опыта работы и методических материал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ля оформления выставок детского творче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роверки плана воспитательно-образова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111"/>
        <w:gridCol w:w="1111"/>
        <w:gridCol w:w="1112"/>
        <w:gridCol w:w="843"/>
        <w:gridCol w:w="963"/>
        <w:gridCol w:w="1054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2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ерспективного планир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календарного планир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ланирования индивидуальной рабо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связи с другими образовательными областя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роведения подготовительной рабо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форм работы с детьми в ООД и вне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работы методов и приёмов обеспечивающих сенсорное и психомоторное развитие дошколь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аботы по мотивации конструктивной и продуктивной деятельности де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анализа работы по взаимодействию с роди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843"/>
        <w:gridCol w:w="1090"/>
        <w:gridCol w:w="949"/>
        <w:gridCol w:w="954"/>
        <w:gridCol w:w="843"/>
        <w:gridCol w:w="843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2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знообразных форм взаимодействия с родителями с целью повышения их педагогической компетент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ость, доступность, актуальность информ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ность оформления материа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дачи матер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вовлечённости родителей в воспитательно-образовательный проце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едагогической компетентности в вопросах конструктивной и изобразительной деятельности дошколь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49:00Z</dcterms:created>
  <dc:creator>macmini</dc:creator>
  <dc:description/>
  <cp:keywords/>
  <dc:language>en-US</dc:language>
  <cp:lastModifiedBy>macmini</cp:lastModifiedBy>
  <cp:lastPrinted>2012-11-16T16:29:00Z</cp:lastPrinted>
  <dcterms:modified xsi:type="dcterms:W3CDTF">2013-10-15T11:02:00Z</dcterms:modified>
  <cp:revision>7</cp:revision>
  <dc:subject/>
  <dc:title/>
</cp:coreProperties>
</file>