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Черемшанская СОШ имени Сергея Павлова                                                 Тюменц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Районный конкурс</w:t>
      </w:r>
      <w:r>
        <w:rPr>
          <w:rFonts w:cs="Times New Roman" w:ascii="Times New Roman" w:hAnsi="Times New Roman"/>
          <w:sz w:val="96"/>
          <w:szCs w:val="96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«Хранители прир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6923C"/>
          <w:sz w:val="40"/>
          <w:szCs w:val="40"/>
        </w:rPr>
        <w:t xml:space="preserve">Исследователь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ИНИЦЫ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лезные» или «вредные» птицы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773805" cy="269049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1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 Коростелева Е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Черемша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-2012 уч.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гнез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пти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або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иницы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полезные» или «вредные» птицы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следовательская работа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русский лес очень нуждаетс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зьях-хранителях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.Кайгор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– это часть живой природы. Они оживляют леса, поля, рощи, парки звучными песнями, радуют глаз ярким оперением, подвижностью, красот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природой обогащает нас знаниями. Самый доступный способ познания природы – наблюдение. Оно позволяет каждому, кто того захочет, читать открытую перед всеми книгу природы. Наблюдая природу, мы ставим перед ней вопросы и у неё же ищем ответы на них. Наблюдая за синицами, нам захотелось узнать: полезные или вредные это птиц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оль синиц в природе и жизни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и изучить литературу о жизни синиц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блюдать за птицами в природ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значение синиц в природе и жизни человек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амятки «Поведение человека в природе» и «Как подкармливать птиц зимой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зимние кормушки для птиц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апку творческих и литературных работ о птицах (рисунки, стихи, загадки, пословицы, приметы о птицах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вопросы для викторины о птиц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синицам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о синицах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литературой (помогают родители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обранной информ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учить значение синиц в жизни природы  и человека, то можно узнать, полезные или вредные это п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синиц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накомство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мое внимание привлекли громкие птичьи голоса, доносившиеся из открытого окна. Я выглянула и увидела сидящих на дереве птиц. Их было много, и все они одновременно громко кричали. Птицы оказались смелыми: они не улетали, увидев меня в окне дома, а продолжали с писком перелетать с ветки на ветку, с дерева на дерево, осматривая каждую трещинку в коре. Я стала наблюдать за этими непоседами. Они были подвижные: подвешивались к веткам вниз головой, качались, держась на самых тонких веточках. В этом им помогали их длинные и острые когти, загнутые вниз. Лапки у них сильные и толстые. Одна из птиц села на подоконник. Я стала её внимательно рассматривать. Грудка у нее лимонно – желтая, а посередине черный галстук; спинка зеленая; на голове бархатная шапочка; щечки белые; хвост короткий, ровный с небольшой вырезкой; крылья и хвост серого цвета. Красивая птиц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этих баловниц люди назвали синицами – ведь синих перьев у них нет? Прислушавшись к голосам птиц, я услышала: «Си-си-си». Птица громко попискивала, будто сама себя называла. Ну, раз так, стоит ли людям спорить? Наверное, поэтому их и назвали синиц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 меня очень заинтересовали, и я решила узнать о них как можно больше. Где живут эти птицы? Чем они питаются? Вредные синицы или полезны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тройка гнез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апрельским утром я услышала голоса синиц: тили-тили-тень, тили-тень! Выглянув в окно, заметила, как две синицы заметались в кустах. Я стала следить за ними. Птицы опускались на землю, повисали на ветках деревьев, гонялись друг за другом – наверное, они играли в догонялки. Так продолжалось несколько дней. Синицы осматривали деревья, как будто что-то иск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-то, возвращаясь из школы, я увидела на стене бани синицу. Она упиралась в бревно лапками и вытягивала клювом паклю. Набрала целый пучок и стрелой к дереву, юркнула в дупло. А другая синица в это время несла тонкую веточку. Потом птичка подлетела к окну и стала дергать нитки из марли, которой было закрыто окно. Тут я догадалась: птицы строят себе гнездо. Пять дней синички таскали в гнездо корешки, мох, клочки шерсти собак, сухие стебельки трав. Строили гнездо вместе, друж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ниг я узнала, что селятся синицы в самых разных местах. Известны случаи использования для гнездования совершенно необычных мест: например, в пустыне Кызылкум пара синиц свила гнездо и вывела птенцов в черепе верблюда. Гнездятся они иногда и в почтовых ящиках. Но любят жить в лиственных лесах. Устраивают гнезда в старых гнездах белок, в дуплах дятлов. В дупла синицы натаскивают иногда до 200 г строительного материала. С раннего утра и до позднего вечера трудятся птицы. Значит, это трудолюбивый нар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итание сини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 и голодно птицам зимой. Земля, дороги, деревья – всё покрыто глубоким снегом. Трудно пернатым добывать корм. Голодные и ослабевшие птицы быстро замерзают. В суровую зиму из 10 синичек выживает только одна. Ведь голодную птичку может погубить даже самый маленький морозец. А вот сытой птичке и сильный мороз не страшен. Вот и летят птицы поближе к жилью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миру показали свою находчивость и изобретательность. Так, например, в Англии синицы, обитавшие около загородных усадеб, научились снимать крышки с выставленных бутылок с молоком или продырявливать крышки клевать сливки. Чтобы защититься от синиц, люди стали покрывать бутылки салфетками или пустыми короб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синицы научились забираться в свертки и пакеты с продуктами, которые люди вывешивали за окнами домов. Иногда эти разбойницы залетали в форточки между оконными рамами, где хранятся зимой продукты. За то синиц прозвали «форточницами». Но сейчас свертков за окнами стало меньше – у всех появились холодильники. Сейчас людям не приходится прятать свои продукты от птиц. </w:t>
      </w:r>
      <w:r>
        <w:rPr>
          <w:rFonts w:cs="Times New Roman" w:ascii="Times New Roman" w:hAnsi="Times New Roman"/>
          <w:b/>
          <w:sz w:val="24"/>
          <w:szCs w:val="24"/>
        </w:rPr>
        <w:t>Значит, синицы не приносят вреда челове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тицам стало трудно находить корм зимой. Я решил помочь им в голодное время. Мы с дедушкой сделали 2 кормушки. Одну  отнёс в школу, а другую повесили  около дома. Каждое утро я оставлял там корм. Что птицы любят я узнал в школе, на уроке окружающего мира. К кормушке прилетали и синицы, и воробьи, и другие птицы. Они с удовольствием клевали крошки от булочки, семечки, маленькие кусочки мяса, сало, семена подсолнечника и арбу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большая синица – всеядная. За сутки она съедает насекомых примерно в 2 раза больше, чем весит с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она питается гусеницами, мухами, жуками и пауками. Осенью ест ягоды и плоды. Весной лакомится семенами и жу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 истребляют насекомых, которые губят зеленые насаждения. Тем самым синицы спасают леса, парки, сады. Синицы уничтожают вредителей и их личинок и яйца. В России считалось , что нельзя убивать синичку, иначе не будет удачи в разведении домашнего ск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являются и санитарами: они уничтожают мух, которые являются разносчиками разных болез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гипотеза о том, что синицы – полезные птицы, оказалась верной. Никакого вреда человеку и природе они не приносят. А, наоборот, надёжно охраняют наши леса, сады, парки от вредных насекомых. А ещё они радуют нас своим пением и красотой. Поэтому людям необходимо помогать птицам, выжить зимой. Надо делать для пернатых друзей кормушки. Пусть им будет сытно и тепло в холодное врем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в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й за синицами, изучения литературы, рассказов учительницы были сделаны выводы о том, что синицы – полезные птицы. Они охраняют зеленые насаждения от вредных насекомых, поэтому люди должн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природ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для птиц кормушки и подкармливать их зимо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и охранять птиц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ЦЫ – НАШИ ДРУЗ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тоги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амяток «Правила поведения в природе», «Как подкармливать птиц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рмуш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апки творческих и литературных работ о птицах, подбор стихов, загадок, пословиц, примет о птиц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опросов для викторин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1:59:00Z</dcterms:created>
  <dc:creator>Admin</dc:creator>
  <dc:description/>
  <cp:keywords/>
  <dc:language>en-US</dc:language>
  <cp:lastModifiedBy>Admin</cp:lastModifiedBy>
  <dcterms:modified xsi:type="dcterms:W3CDTF">2005-12-15T02:15:00Z</dcterms:modified>
  <cp:revision>16</cp:revision>
  <dc:subject/>
  <dc:title/>
</cp:coreProperties>
</file>