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ассмотрено и утверждено на педсовете                                                                                                                                                                                                                     Протокол №9     от 20.03.2013г.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Директор школы________Балдина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каз №89/1 от 20.03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о-методическое обеспечение образовательного процесса в МОУ Кудиновская ООШ                                                       на 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"/>
        <w:gridCol w:w="3155"/>
        <w:gridCol w:w="1507"/>
        <w:gridCol w:w="7"/>
        <w:gridCol w:w="1590"/>
        <w:gridCol w:w="7"/>
        <w:gridCol w:w="2542"/>
        <w:gridCol w:w="6"/>
        <w:gridCol w:w="2504"/>
        <w:gridCol w:w="2553"/>
      </w:tblGrid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бласть и учебные курс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особия для учи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овый инструментарий</w:t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упень</w:t>
            </w:r>
          </w:p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лог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грамот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цкий В.Г., Кирюшкин В.А., Виноградская Л.А. и др. Азбука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, 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Е. Жиренко,       Л.А. Обухова «Поурочные разработки по обучению грамоте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В.П., Горецкий В.Г.          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 Дмитриева Поурочные разработки по русскому язы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А.Н. Тематические и итоговые контрольные работы по русскому языку в начальной школе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В.П., Горецкий В.Г.          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, 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кова Е.В. Поурочные разработки по русскому язы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А.Н. Тематические и итоговые контрольные работы по русскому языку в начальной школе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В.П., Горецкий В.Г.          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 xml:space="preserve">2013г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В.И. Поурочные разработки по русскому язы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А.Н. Тематические и итоговые контрольные работы по русскому языку в начальной школе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         Русский язык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Я.Ш. Поурочные разработки по русскому язы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А.Н. Тематические и итоговые контрольные работы по русскому языку в начальной школе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Литературное чт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, Горецкий В.Г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ноградская Л.А. и др            Литературное чтение                               «Просвещение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. Гетто, А.В.Данилова Поурочные разработки по литературному чт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натьева Т.В.</w:t>
              <w:br/>
              <w:t xml:space="preserve">СПРАВОЧНИК ПО ЛИТЕРАТУРНОМУ ЧТЕНИЮ 1-4 К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Литературное чт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, Горецкий В.Г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ноградская Л.А.            и др                  Литературное чтение                               «Просвеще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явина С.В. Поурочные разработки по литературному чт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натьева Т.В.</w:t>
              <w:br/>
              <w:t xml:space="preserve">СПРАВОЧНИК ПО ЛИТЕРАТУРНОМУ ЧТЕНИЮ 1-4 К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Литературное чт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лованова М.В., Виноградская Л.А.             и др.                       Литературное чтение 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явина С.В. Универсальные поурочные разработки по литературному чт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натьева Т.В.</w:t>
              <w:br/>
              <w:t xml:space="preserve">СПРАВОЧНИК ПО ЛИТЕРАТУРНОМУ ЧТЕНИЮ 1-4 К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Литературное чт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Литературное чтение «Просвещение»</w:t>
            </w:r>
          </w:p>
          <w:p>
            <w:pPr>
              <w:pStyle w:val="Normal"/>
              <w:rPr/>
            </w:pPr>
            <w:r>
              <w:rPr/>
              <w:t>2008г., 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ва М.И. Поурочные разработки по литературному чт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натьева Т.В.</w:t>
              <w:br/>
              <w:t xml:space="preserve">СПРАВОЧНИК ПО ЛИТЕРАТУРНОМУ ЧТЕНИЮ 1-4 К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Рыжова Л.И.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оватова Н. В., Токарева Е. В.</w:t>
              <w:br/>
              <w:t xml:space="preserve">Немецкий язык. 2-4 кл. Развернутое тематическое планирова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Рыжова Л.И., Фомичева Л.М. Немецкий язык 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оватова Н. В., Токарева Е. В.</w:t>
              <w:br/>
              <w:t>Немецкий язык. 2-4 кл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Рыжова Л.И.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оватова Н. В., Токарева Е. В.</w:t>
              <w:br/>
              <w:t>Немецкий язык. 2-4 кл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Степанова С.В., Волкова С.И. Математик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Бахтина Поурочные разработки по математик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ая В.Н. Контрольные работы в начальной школе по математике «Дрофа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Бантова М.А., Бельтюкова Г.В. и др. Математик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О.И. Поурочные разработки по математик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ая В.Н. Контрольные работы в начальной школе по математике «Дрофа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Бантова М.А., Бельтюкова Г.В. и др. Математик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С.В. Поурочные разработки по математик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ая В.Н. Контрольные работы в начальной школе по математике «Дрофа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Бантова М.А., Бельтюкова Г.В. и др. Математик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С.В.</w:t>
            </w:r>
          </w:p>
          <w:p>
            <w:pPr>
              <w:pStyle w:val="Normal"/>
              <w:rPr/>
            </w:pPr>
            <w:r>
              <w:rPr/>
              <w:t>Поурочные разработки по математик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ая В.Н. Контрольные работы в начальной школе по математике «Дрофа» 2005г.</w:t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 Тихомирова Поурочные разработки по предмету «Окружающий мир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Е.М. Поурочные разработки по окружающему мир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Е.М. Тесты по предмету «Окружающий мир» «Экзамен» 2008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О.И., Максимова Т.В. Поурочные разработки по курсу «Окружающий мир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, Крючкова Е.А. Окружающий мир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Е.М. Поурочные разработки по окружающему мир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Е.М. Тесты по предмету «Окружающий мир» «Экзамен» 2008г.</w:t>
            </w:r>
          </w:p>
        </w:tc>
      </w:tr>
      <w:tr>
        <w:trPr>
          <w:trHeight w:val="534" w:hRule="atLeast"/>
        </w:trPr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духовно-нравственной культуры народов России.</w:t>
            </w:r>
          </w:p>
        </w:tc>
      </w:tr>
      <w:tr>
        <w:trPr>
          <w:trHeight w:val="193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. Основы светской этики   «Просвещение» 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ритская Е.Д., Сергеева Г.П., Шмагина Т.С. Музыка Просвещение 2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дворская Н.В. Музыка 1 класс По урочные планы по программе Критской Е.Д.,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ритская Е.Д., Сергеева Г.П., Шмагина Т.С. Музыка Просвещение  2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ое тематическое планирование. Музыка 1-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 xml:space="preserve">Критская Е.Д., Сергеева Г.П., Шмагина Т.С.     Музыка </w:t>
            </w:r>
            <w:r>
              <w:rPr>
                <w:b w:val="false"/>
                <w:sz w:val="24"/>
                <w:szCs w:val="24"/>
              </w:rPr>
              <w:t xml:space="preserve">3 класс         </w:t>
            </w:r>
            <w:r>
              <w:rPr>
                <w:rFonts w:cs="Times New Roman CYR" w:ascii="Times New Roman CYR" w:hAnsi="Times New Roman CYR"/>
                <w:b w:val="false"/>
              </w:rPr>
              <w:t>Просвещение</w:t>
            </w:r>
            <w:r>
              <w:rPr>
                <w:b w:val="false"/>
                <w:sz w:val="24"/>
                <w:szCs w:val="24"/>
              </w:rPr>
              <w:t xml:space="preserve">  2013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ое тематическое планирование. Музыка 1-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а В.О., Школяр Л.В. Музыка</w:t>
            </w:r>
          </w:p>
          <w:p>
            <w:pPr>
              <w:pStyle w:val="Normal"/>
              <w:rPr/>
            </w:pPr>
            <w:r>
              <w:rPr/>
              <w:t>ВЕНТАНА-ГРАФ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ое тематическое планирование. Музыка 1-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(Труд)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оговцева Н.И., Богданова Н.В., Фрейтаг И.П. Технология Просвещение 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Г. Трудовое обучение.          1 класс Поурочные пла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оговцева Н.И., Богданова Н.В., Добромыслова Н.В.  Технология Просвещение  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О.В. Трудовое обучение.             2 класс Поурочные пла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говцева Н.И., Богданова Н.В., Добромыслова Н.В.  Технология Просвещение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О.В. Трудовое обучение.            3 класс Поурочные пла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нимус Т.М. Технология</w:t>
            </w:r>
          </w:p>
          <w:p>
            <w:pPr>
              <w:pStyle w:val="Normal"/>
              <w:rPr/>
            </w:pPr>
            <w:r>
              <w:rPr/>
              <w:t>ACT-ПРЕСС ШКОЛА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Г. Трудовое обучение.    4 класс Поурочные пла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еменская Л.А. / под ред. Неменского Б.М. Изобразительное искусство</w:t>
            </w:r>
            <w:r>
              <w:rPr/>
              <w:t xml:space="preserve"> 2011,2012г. «Просвещение»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Е. Юдицкая    Уроки по учебнику  Начальные классы              (1 – 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еева Е.И. </w:t>
            </w:r>
            <w:r>
              <w:rPr>
                <w:rFonts w:cs="Times New Roman CYR" w:ascii="Times New Roman CYR" w:hAnsi="Times New Roman CYR"/>
              </w:rPr>
              <w:t>/ под ред. Неменского Б.М. Изобразительное искусство</w:t>
            </w:r>
            <w:r>
              <w:rPr/>
              <w:t xml:space="preserve"> «Просвещение» 2011, 2012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 Кузин,                        Э.И. Кубышкина</w:t>
            </w:r>
          </w:p>
          <w:p>
            <w:pPr>
              <w:pStyle w:val="Normal"/>
              <w:rPr/>
            </w:pPr>
            <w:r>
              <w:rPr/>
              <w:t>Программа общеобразовательных учреждений. Начальные классы              (1 – 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ева Н.А.   </w:t>
            </w:r>
            <w:r>
              <w:rPr>
                <w:rFonts w:cs="Times New Roman CYR" w:ascii="Times New Roman CYR" w:hAnsi="Times New Roman CYR"/>
              </w:rPr>
              <w:t xml:space="preserve">/ под ред. Неменского Б.М. </w:t>
            </w:r>
            <w:r>
              <w:rPr/>
              <w:t>Изобразительное искусство. «Просвещение» 2013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 Кузин,                        Э.И. Кубышкина</w:t>
            </w:r>
          </w:p>
          <w:p>
            <w:pPr>
              <w:pStyle w:val="Normal"/>
              <w:rPr/>
            </w:pPr>
            <w:r>
              <w:rPr/>
              <w:t>Программа общеобразовательных учреждений. Начальные классы              (1 – 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нский Б.М., </w:t>
            </w:r>
            <w:r>
              <w:rPr>
                <w:rFonts w:cs="Times New Roman CYR" w:ascii="Times New Roman CYR" w:hAnsi="Times New Roman CYR"/>
              </w:rPr>
              <w:t xml:space="preserve">/ под ред. Неменского Б.М. </w:t>
            </w: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>«Просвещение» 2008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 Кузин,                        Э.И. Кубышкина</w:t>
            </w:r>
          </w:p>
          <w:p>
            <w:pPr>
              <w:pStyle w:val="Normal"/>
              <w:rPr/>
            </w:pPr>
            <w:r>
              <w:rPr/>
              <w:t>Программа общеобразовательных учреждений. Начальные классы              (1 – 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В.И. Физическая культура 1-4кл. 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учащихся начальных  классов. Пособие для учителя. Авт.: Лях В.И.,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школа</w:t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лог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9375</wp:posOffset>
                      </wp:positionV>
                      <wp:extent cx="10172700" cy="0"/>
                      <wp:effectExtent l="0" t="5080" r="0" b="5080"/>
                      <wp:wrapNone/>
                      <wp:docPr id="1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6.25pt" to="801.05pt,6.25pt" ID="Прямая соединительная линия 1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А. Баранов М.Т.,   Тростенцова Л.А. и др.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ов М.Т. Ладыженская Т.А., Тростенцова Л.А. и др.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Г.А. Поурочные разработку по русскому языку 5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гданова Г.А. Поурочные разработку по русскому языку 5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А.А. Дидактические материалы по русскому языку 5-9 кл. «Экзамен» 2007г</w:t>
            </w:r>
          </w:p>
          <w:p>
            <w:pPr>
              <w:pStyle w:val="Normal"/>
              <w:rPr/>
            </w:pPr>
            <w:r>
              <w:rPr/>
              <w:t xml:space="preserve">Капинос В.И. Тесты по русскому языку 5-9 кл. «Дрофа» 2006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някова А.А. Дидактические материалы по русскому языку 5-9 кл. «Экзамен» 2007г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, Ладыженская ТА., Тростенцова Л.А. и др.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Г.А. Поурочные разработку по русскому языку 7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нос В.И. Тесты по русскому языку 5-9 кл. «Дрофа» 2006г </w:t>
            </w:r>
          </w:p>
          <w:p>
            <w:pPr>
              <w:pStyle w:val="Normal"/>
              <w:rPr/>
            </w:pPr>
            <w:r>
              <w:rPr/>
              <w:t>Позднякова А.А. Дидактические материалы по русскому языку 5-9 кл. «Экзамен» 2007г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енцова Л.А., Ладыженская Т.А., </w:t>
            </w:r>
          </w:p>
          <w:p>
            <w:pPr>
              <w:pStyle w:val="Normal"/>
              <w:rPr/>
            </w:pPr>
            <w:r>
              <w:rPr/>
              <w:t>Дейкина А.Д. и др. 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г., 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вская Е.А. Поурочные разработку по русскому языку 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А.А. Дидактические материалы по русскому языку 5-9 кл. «Экзамен» 2007г Капинос В.И. Тесты по русскому языку 5-9 кл. «Дрофа» 2006г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енцова Л.А., Ладыженская Т.А., Дейкина А.Д. и др. Русский язык</w:t>
            </w:r>
          </w:p>
          <w:p>
            <w:pPr>
              <w:pStyle w:val="Normal"/>
              <w:rPr/>
            </w:pPr>
            <w:r>
              <w:rPr/>
              <w:t>«Просвещение» 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вская Е.А. Поурочные разработку по русскому языку 9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нос В.И. Тесты по русскому языку 5-9 кл. «Дрофа» 2007г                         Карточки для проверки орфографии и пунктуации 5 – 11 классы. / Сиднева И.В. «Аркти» 2007.</w:t>
            </w:r>
          </w:p>
        </w:tc>
      </w:tr>
      <w:tr>
        <w:trPr>
          <w:trHeight w:val="400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32080</wp:posOffset>
                      </wp:positionV>
                      <wp:extent cx="10172700" cy="0"/>
                      <wp:effectExtent l="0" t="5080" r="0" b="5080"/>
                      <wp:wrapNone/>
                      <wp:docPr id="2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0.4pt" to="791.95pt,10.4pt" ID="Прямая соединительная линия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 Литерату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хина В.П., Коровина В.Я., Журавлев В.П. / под ред. Коровиной В.Я. Литерату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В. Поурочные разработки по литературе 5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литературе 6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облина Н.Н. Тесты по литературе 5-11 кл. «АСТ. Астель» 2006г.</w:t>
            </w:r>
          </w:p>
          <w:p>
            <w:pPr>
              <w:pStyle w:val="Normal"/>
              <w:rPr/>
            </w:pPr>
            <w:r>
              <w:rPr/>
              <w:t>Оглоблина Н.Н. Тесты по литературе 5-11 кл. «АСТ. Астель» 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лоблина Н.Н. Тесты по литературе 5-11 кл. «АСТ. Астель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 Журавлев В.П., Коровин В.И. Литерату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2,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литературе 7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облина Н.Н. Тесты по литературе 5-11 кл. «АСТ. Астель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 Литерату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И.А. Поурочные разработки по литературе 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облина Н.Н. Тесты по литературе 5-11 кл. «АСТ. Астель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 / под ред. Коровиной В.Я. Литерату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И.А. Поурочные разработки по литературе 9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облина Н.Н. Тесты по литературе 5-11 кл. «АСТ. Астель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376555</wp:posOffset>
                      </wp:positionV>
                      <wp:extent cx="10058400" cy="0"/>
                      <wp:effectExtent l="0" t="5080" r="0" b="5080"/>
                      <wp:wrapNone/>
                      <wp:docPr id="3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29.65pt" to="783.05pt,29.65pt" ID="Прямая соединительная линия 10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Рекомендована Министерством образования и науки РФ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Рыжова Л.И.                 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м И.Л., Садомова Л.В., Санникова Л.М.,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мякина О. В.</w:t>
              <w:br/>
              <w:t>Немецкий язык. 5 кл. Поурочные планы по уч. И. Л. Б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м И.Л. «Методические рекомендации учителю 5-9 кл.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лова О.Ю.</w:t>
              <w:br/>
              <w:t>Немецкий язык в центре внимания немецкий 1-7 кл. Сборник проверочных заданий.                               «АСТ–пресс» 2007г.</w:t>
            </w:r>
          </w:p>
          <w:p>
            <w:pPr>
              <w:pStyle w:val="Normal"/>
              <w:rPr>
                <w:color w:val="B12D35"/>
              </w:rPr>
            </w:pPr>
            <w:r>
              <w:rPr>
                <w:color w:val="B12D35"/>
              </w:rPr>
            </w:r>
          </w:p>
          <w:p>
            <w:pPr>
              <w:pStyle w:val="Normal"/>
              <w:rPr/>
            </w:pPr>
            <w:r>
              <w:rPr/>
              <w:t>Семенцова Е.А. Контрольные и проверочные работы  по немецкому языку. 6 класс.              «Экзамен»  2004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Садомова Л.В.,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 «Методические рекомендации учителю 5-9 кл.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Е.А. Контрольные и проверочные работы  по немецкому языку. 7 класс.              «Экзамен»  2004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Садомова Л.В., Крылова Ж.Я. и др.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 «Методические рекомендации учителю 5-9 кл.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.В., Овчинников А.Ф. тесты по немецкому языку 5-11 кл.               «Лист»  2008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Садомова Л.В. Немец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 «Методические рекомендации учителю 5-9 кл.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.В., Овчинников А.Ф. тесты по немецкому языку 5-11 кл.              «Лист»  2008г.</w:t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19480</wp:posOffset>
                      </wp:positionV>
                      <wp:extent cx="10172700" cy="0"/>
                      <wp:effectExtent l="0" t="5080" r="0" b="5080"/>
                      <wp:wrapNone/>
                      <wp:docPr id="4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2.4pt" to="791.95pt,72.4pt" ID="Прямая соединительная линия 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9370</wp:posOffset>
                      </wp:positionV>
                      <wp:extent cx="10287000" cy="0"/>
                      <wp:effectExtent l="0" t="5080" r="0" b="5080"/>
                      <wp:wrapNone/>
                      <wp:docPr id="5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1pt" to="800.95pt,3.1pt" ID="Прямая соединительная линия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Математика</w:t>
            </w:r>
          </w:p>
          <w:p>
            <w:pPr>
              <w:pStyle w:val="Normal"/>
              <w:rPr/>
            </w:pPr>
            <w:r>
              <w:rPr/>
              <w:t>«Мнемозин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ленкин Н.Я., Жохов В.И., Чесноков А.С. и др. Математика</w:t>
            </w:r>
          </w:p>
          <w:p>
            <w:pPr>
              <w:pStyle w:val="Normal"/>
              <w:rPr/>
            </w:pPr>
            <w:r>
              <w:rPr/>
              <w:t>«Мнемозина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лова Л.И. Тематическое и поурочное планирование по матема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милова Л.И. Тематическое и поурочное планирование по математик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азете «Первое сентября» «Открытый урок»- диски 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сноков А.С. Дидактические материалы по математике для 6 кл. «Просвещение»,                2007 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Ш.А., Колягин Ю.М., Сидоров Ю.В. и др.  Алгеб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0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Е.Г. Алгебра 7 класс: поурочные планы  по учебнику Ш.А.Алим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вич Л.И. Дидактические материалы по алгебре – М.,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мов Ш.А., Колягин Ю.М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доров Ю.В. и др.  Алгебра «Просвещение»</w:t>
            </w:r>
          </w:p>
          <w:p>
            <w:pPr>
              <w:pStyle w:val="Normal"/>
              <w:rPr/>
            </w:pPr>
            <w:r>
              <w:rPr/>
              <w:t>2010, 2013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рукин А.Н. Поурочные разработки по алгебр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никова Е.М., Комисарова И.В.   Тесты по алгебре 8 кл. </w:t>
            </w:r>
          </w:p>
          <w:p>
            <w:pPr>
              <w:pStyle w:val="Normal"/>
              <w:rPr/>
            </w:pPr>
            <w:r>
              <w:rPr/>
              <w:t>«Экзамен» 2010г.</w:t>
            </w:r>
          </w:p>
          <w:p>
            <w:pPr>
              <w:pStyle w:val="Normal"/>
              <w:rPr/>
            </w:pPr>
            <w:r>
              <w:rPr/>
              <w:t>Попов М.А. Контрольные и самостоятельные работы по алгебре      8 кл.                          «Экзамен» 2009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Ш.А., Колягин Ю.М., Сидоров Ю.В. и др. Алгебра</w:t>
            </w:r>
          </w:p>
          <w:p>
            <w:pPr>
              <w:pStyle w:val="Normal"/>
              <w:rPr/>
            </w:pPr>
            <w:r>
              <w:rPr/>
              <w:t>«Просвещение» 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никова Е.М., Комисарова И.В.   Тесты по алгебре 9 кл. </w:t>
            </w:r>
          </w:p>
          <w:p>
            <w:pPr>
              <w:pStyle w:val="Normal"/>
              <w:rPr/>
            </w:pPr>
            <w:r>
              <w:rPr/>
              <w:t>«Экзамен» 2010г. Попов М.А. Контрольные и самостоятельные работы по алгебре      9 кл.              «Экзамен» 2009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, Бутузов В.Ф., Кадомцев СБ. и др. Геометрия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зучение геометрии в 7-9 кл. Книга для учи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ник А.И. Контрольные и проверочные работы по геометрии 7-11 кл «Дрофа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Н.В., Волкова И.В., Николайчук Г.С. и др. / Под ред. Макаровой Н.В. Информатика </w:t>
            </w:r>
          </w:p>
          <w:p>
            <w:pPr>
              <w:pStyle w:val="Normal"/>
              <w:rPr/>
            </w:pPr>
            <w:r>
              <w:rPr/>
              <w:t>Питер-Пресс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С. Информатика. Поурочные планы 8-9 класс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. Билеты и ответы.   «АСТ. Астель» 2006г.</w:t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древнего м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225</wp:posOffset>
                      </wp:positionV>
                      <wp:extent cx="10172700" cy="0"/>
                      <wp:effectExtent l="0" t="5080" r="0" b="5080"/>
                      <wp:wrapNone/>
                      <wp:docPr id="6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.75pt" to="801.05pt,1.75pt" ID="Прямая соединительная линия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История средних веков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одер Г.И., Свенцицкая И.С. Всеобщая история. История Древнего мира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гибалова Е.В., Донской Г.М. Всеобщая история. История Средних веков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1;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ер Г.И. </w:t>
            </w:r>
            <w:r>
              <w:rPr>
                <w:kern w:val="2"/>
              </w:rPr>
              <w:t>История Древнего мира. Методическое пособие. 5 класс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ндрюсев Б.Е. Опорные конспекты по истории древнего мира. 5 класс</w:t>
            </w:r>
          </w:p>
          <w:p>
            <w:pPr>
              <w:pStyle w:val="Normal"/>
              <w:rPr/>
            </w:pPr>
            <w:r>
              <w:rPr>
                <w:bCs/>
              </w:rPr>
              <w:t>Годер Г. И.</w:t>
              <w:br/>
              <w:t xml:space="preserve">История Средних веков. Поурочные разработки. 6 класс. </w:t>
            </w:r>
            <w:r>
              <w:rPr>
                <w:kern w:val="2"/>
              </w:rPr>
              <w:t>Андрюсев Б.Е. Опорные конспекты по истории средних веков. 6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. Справочные материалы» 5-11 кл. «Дрофа» 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бачев Н.А. Тесты по истории 6 кл. «Юнвес» 2004г.</w:t>
            </w:r>
          </w:p>
          <w:p>
            <w:pPr>
              <w:pStyle w:val="Normal"/>
              <w:rPr/>
            </w:pPr>
            <w:r>
              <w:rPr/>
              <w:t>Брандт М.Ю. Тесты и задания по истории средних веков. «Школьная пресса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общая истор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, Баранов П.А., Ванюшкина Л.М. Всеобщая история. История нового времени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Юдовская А. Я. Поурочные разработки по новой истории 7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В.С. Тестовые задания по новой истории (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.) ТЦ «Сфера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общая истор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, Баранов П.А., Ванюшкина Л.М. Всеобщая история. История нового времени 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довская А. Я. Поурочные разработки к учебнику «Новая история» 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Л.И.                     Тесты. История                        «Олимп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общая ист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62230</wp:posOffset>
                      </wp:positionV>
                      <wp:extent cx="10287000" cy="0"/>
                      <wp:effectExtent l="0" t="5080" r="0" b="5080"/>
                      <wp:wrapNone/>
                      <wp:docPr id="7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4.9pt" to="801.05pt,4.9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а Л.Н. Всеобщая история. Новейшая  история </w:t>
            </w:r>
          </w:p>
          <w:p>
            <w:pPr>
              <w:pStyle w:val="Normal"/>
              <w:rPr/>
            </w:pPr>
            <w:r>
              <w:rPr/>
              <w:t>Мнемозина 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, Косулина Л.Г.              История России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 В.Г., Петрович Н.М. Уроки истории                    Поурочное планирование 9 к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ов А. А., Косулина Л. Г.</w:t>
              <w:br/>
              <w:t>История России. С древнейших времен до конца XVI века. 6 класс. Поурочные разработ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Л.И.                  Тесты. История                           «Олимп» 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ская Т.П. Тесты по истории России                         «Экзамен» 2005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Косулина Л.Г.             История России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2;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ов Б.Н., Гаркуша Л.М.  Поурочные разработки по истории России с конеца XVIдо конца XVIII век. 7 класс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осов А.Э., Кушнерева Ю.В. История. Россия и мир. Тесты 7-8 кл. «Дрофа» 2008г.</w:t>
            </w:r>
          </w:p>
          <w:p>
            <w:pPr>
              <w:pStyle w:val="Normal"/>
              <w:rPr/>
            </w:pPr>
            <w:r>
              <w:rPr/>
              <w:t>Шаповал В.В. Дидактические материалы по истории России 7 кл. «Экзамен» 2008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Косулина Л.Г.            История России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ов А. А.</w:t>
              <w:br/>
              <w:t>Поурочные разработки к учебнику "История России.ХIХ век."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.В. Контрольные и проверочные работы по истории 5-9 классы.                         «Дрофа» 2007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Косулина Л.Г., Брандт М.Ю. История России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 xml:space="preserve">2013г.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ов А. А., Косулина Л. Г.</w:t>
              <w:br/>
              <w:t>История России. XX - начало XXI века. Поурочные разработки. 9 класс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ин В.В., Шамрай Ю.В. История России. Подготовка к ЕГЭ «Легион» 2009г.</w:t>
            </w:r>
          </w:p>
        </w:tc>
      </w:tr>
      <w:tr>
        <w:trPr>
          <w:trHeight w:val="411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7465</wp:posOffset>
                      </wp:positionV>
                      <wp:extent cx="10172700" cy="0"/>
                      <wp:effectExtent l="0" t="5080" r="0" b="5080"/>
                      <wp:wrapNone/>
                      <wp:docPr id="8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.95pt" to="791.95pt,2.9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Л.Л. Православная культура. «Центр поддержки культурно-исторических традиций Отечества» 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евченко Л.Л. Православная культура. «Центр поддержки культурно-исторических традиций Отечества» </w:t>
            </w:r>
          </w:p>
          <w:p>
            <w:pPr>
              <w:pStyle w:val="Normal"/>
              <w:rPr/>
            </w:pPr>
            <w:r>
              <w:rPr/>
              <w:t xml:space="preserve">2009г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Л. Методические рекомендации к курсу Православная культ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Л.Л. Методические рекомендации к курсу Православная культу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3980</wp:posOffset>
                      </wp:positionV>
                      <wp:extent cx="1026795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Л.Л. Православная культура. «Центр поддержки культурно-исторических традиций Отечества» 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евченко Л.Л. Православная культура. «Центр поддержки культурно-исторических традиций Отечества» 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Л. Методические рекомендации к курсу Православная культ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Л.Л. Методические рекомендации к курсу Православная культу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, Виноградова Н.Ф., Городецкая Н.И. и др. Обществознание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олюбов Л. Н., Виноградова Н. Ф., Городецкая Н. И. и др. Обществознание. Поурочные разработки. 6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 и проверочные  работы по </w:t>
            </w:r>
            <w:r>
              <w:rPr>
                <w:bCs/>
              </w:rPr>
              <w:t>обществознанию</w:t>
            </w:r>
            <w:r>
              <w:rPr/>
              <w:t>. «Экзамен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, Городецкая Н.И., Иванова Л.Ф. Обществознание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Обществознание: поурочные разработки 7 класс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 и проверочные  работы по </w:t>
            </w:r>
            <w:r>
              <w:rPr>
                <w:bCs/>
              </w:rPr>
              <w:t>обществознанию</w:t>
            </w:r>
            <w:r>
              <w:rPr/>
              <w:t>. «Экзамен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, Иванова Л.Ф., Матвеев А.И. и др. Обществознание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олюбов Л. Н., Виноградова Н. Ф., Городецкая Н. И. и др. Обществознание. Поурочные разработки. 8-9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дко С.Н. Обществознание: Контрольные и проверочные работы по обществознанию:              8 класс.                    «Экзамен»,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49860</wp:posOffset>
                      </wp:positionV>
                      <wp:extent cx="10058400" cy="0"/>
                      <wp:effectExtent l="0" t="5080" r="0" b="5080"/>
                      <wp:wrapNone/>
                      <wp:docPr id="10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1.8pt" to="783.05pt,11.8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, Иванова Л.Ф., Матвеев А.И. и др. Обществознание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асимова Т.П., Неклюкова Н.П. География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здеев А.В.. Поурочные разработки по обществознанию.               9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орная И.И. География 6 класс. Поурочные план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юшкина С.В. Тесты по обществознанию               9 кл. «Экзамен»2009г.</w:t>
            </w:r>
          </w:p>
          <w:p>
            <w:pPr>
              <w:pStyle w:val="Normal"/>
              <w:rPr/>
            </w:pPr>
            <w:r>
              <w:rPr/>
              <w:t>Чернышева О.А. Обществознание. Подготовка к ЕГЭ «Легион» 2009г.</w:t>
            </w:r>
          </w:p>
          <w:p>
            <w:pPr>
              <w:pStyle w:val="Normal"/>
              <w:rPr/>
            </w:pPr>
            <w:r>
              <w:rPr/>
              <w:t>Никитина Н.А. Тесты по географии                «Вако», 2007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В.А., Душина И.В., Щенев В.А. География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И.И. География 7 класс. Поурочные планы. Элькин Г.Н. География материков и океа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кин Г.Н. География материков и океанов. Тесты и задания                     «Паритет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И.И. География России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на Е.А. Поурочные разработки по географии 8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на С.Н. Тесты  8 кл. «Экзамен» 2008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 В.П., Ром В.Я. География России. Население и хозяйство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на Е.А. Поурочные разработки по географии 9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.А. Тесты по географии                «Вако», 2008г.</w:t>
            </w:r>
          </w:p>
        </w:tc>
      </w:tr>
      <w:tr>
        <w:trPr>
          <w:trHeight w:val="69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08380</wp:posOffset>
                      </wp:positionV>
                      <wp:extent cx="10172700" cy="0"/>
                      <wp:effectExtent l="0" t="5080" r="0" b="5080"/>
                      <wp:wrapNone/>
                      <wp:docPr id="1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9.4pt" to="791.95pt,79.4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род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ова В. М., Иванова Н.В. Природоведение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ова В.М. Поурочные разработки к учебнику «Природове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нштейн А.М. Самостоятельные работы учащихся  «Просвещение» 200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Би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, Корнилова О.А., Кучменко B.C. Биология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  Поурочные разработки к учебнику «Биология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Т.С. Тесты по биологии 6-11 кл.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.М., Бабенко В.Г., Кучменко В.С.  Биология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.М. Поурочные разработки к учебнику «Биология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Т.С. Тесты по биологии 6-11 кл.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омилов А.Г., Маш Р.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1; 2012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а О.А., Сунцова И.В. Поурочные разработки по биологии 8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Т.С. Тесты по биологии 6-11 кл.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ёва И.Н., Чернова Н.М., Корнилова O.A. Биология. 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Т.И.                  Биология. Поурочные планы 9 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енко А.А. Биология. Сборник задач                            «Легион» 2009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нштейн Л.Э., Кайдалов А.Б. / Под ред. Орлова В.А., Ройзена И.И. Физика</w:t>
            </w:r>
          </w:p>
          <w:p>
            <w:pPr>
              <w:pStyle w:val="Normal"/>
              <w:rPr/>
            </w:pPr>
            <w:r>
              <w:rPr/>
              <w:t>«Мнемозина»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 Физика. Поурочные планы 7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 Дидактический материал по физике 7кл. Волгоград «Учитель» 2006г.</w:t>
            </w:r>
          </w:p>
          <w:p>
            <w:pPr>
              <w:pStyle w:val="Normal"/>
              <w:rPr/>
            </w:pPr>
            <w:r>
              <w:rPr/>
              <w:t>Шевцов В.А. тесты по физике 7-11 кл Волгоград «Учитель» 2007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нштейн Л.Э., Кайдалов А.Б. / Под ред. Орлова В.А., Ройзена И.И. Физика</w:t>
            </w:r>
          </w:p>
          <w:p>
            <w:pPr>
              <w:pStyle w:val="Normal"/>
              <w:rPr/>
            </w:pPr>
            <w:r>
              <w:rPr/>
              <w:t>«Мнемозина» 2013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 Физика. Поурочные планы 8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 Дидактический материал по физике 8кл. Волгоград «Учитель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, Гутник Е.М. Физика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 Физика. Поурочные планы 9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 Дидактический материал по физике 8кл. Волгоград «Учитель» 2008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 Химия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овенко М.Ю. Поурочные разработки по химии 8к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н П.М. Химия. Контрольные и проверочные работы. «Дрофа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 Химия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овенко М.Ю. Поурочные разработки по химии. 9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ина Е.В. Сборник задач и упражнений по химии «Экзамен» 2006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 Критская Е.Д. Музыка</w:t>
            </w:r>
          </w:p>
          <w:p>
            <w:pPr>
              <w:pStyle w:val="Normal"/>
              <w:rPr/>
            </w:pPr>
            <w:r>
              <w:rPr/>
              <w:t>Просвещение 201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а И.В. Музыка: 5 класс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ГЛ., Кашекова И.Э., </w:t>
            </w:r>
          </w:p>
          <w:p>
            <w:pPr>
              <w:pStyle w:val="Normal"/>
              <w:rPr/>
            </w:pPr>
            <w:r>
              <w:rPr/>
              <w:t xml:space="preserve">Критская Е.Д.  Искусство 8-9  Просвещение 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2870</wp:posOffset>
                      </wp:positionV>
                      <wp:extent cx="10172700" cy="0"/>
                      <wp:effectExtent l="0" t="5080" r="0" b="5080"/>
                      <wp:wrapNone/>
                      <wp:docPr id="1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1pt" to="800.95pt,8.1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ИЗ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29870</wp:posOffset>
                      </wp:positionV>
                      <wp:extent cx="10172700" cy="0"/>
                      <wp:effectExtent l="0" t="5080" r="0" b="5080"/>
                      <wp:wrapNone/>
                      <wp:docPr id="13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8.1pt" to="791.95pt,18.1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ИЗ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  <w:p>
            <w:pPr>
              <w:pStyle w:val="Normal"/>
              <w:rPr/>
            </w:pPr>
            <w:r>
              <w:rPr/>
              <w:t>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ева Н.А., Островская О.В. под ред. Неменского Б.М. Изобразительное искусство 5 кл. 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менская Л.А. под ред. Неменского Б.М. Изобразительное искусство 6 кл.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терских А.С., Гуров Г.Е. под ред. Неменского Б.М. Изобразительное искусство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, Попова Г.П. Изобразительное искусство. Развернутое тематическое планирование 1-8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а О.В., Попова Г.П. Изобразительное искусство. Развернутое тематическое планирование 1-8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а О.В., Попова Г.П. Изобразительное искусство. Развернутое тематическое планирование 1-8 к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 Физическая культура</w:t>
            </w:r>
          </w:p>
          <w:p>
            <w:pPr>
              <w:pStyle w:val="Normal"/>
              <w:rPr/>
            </w:pPr>
            <w:r>
              <w:rPr/>
              <w:t>5-7кл.                      Просвещение   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нко В. И.</w:t>
              <w:br/>
              <w:t xml:space="preserve">Физкультура. 5-11 кл. Календарно-тематическое планирова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, Зданевич А.А. Физическая культура 8-9кл.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/>
            </w:pPr>
            <w:r>
              <w:rPr/>
              <w:t>2011;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е воспитание учащихся 8 классов. Пособие для учителя.                    Авт.: Лях В.И., Мейксон Т.Б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В.В., Кузнецов М.И.,  Марков В.В. и др. 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1; 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А.Г., Марков В.В., Латчук В.Н. и др.  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городский С.Н., Кузнецов М.И., </w:t>
            </w:r>
          </w:p>
          <w:p>
            <w:pPr>
              <w:pStyle w:val="Normal"/>
              <w:rPr/>
            </w:pPr>
            <w:r>
              <w:rPr/>
              <w:t>Латчук В.Н. и др.  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городский С.Н., Кузнецов М.И., Латчук В.Н. и др. 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вченко Г. Н.</w:t>
              <w:br/>
              <w:t>ОБЖ. 8 кл. Поурочные пл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городский С.Н., Кузнецов М.И., Латчук В.Н. и др. Основы безопасности жизнедеятельности.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.  Технология.    Индустриальные технологии.                                      «ВЕНТАНА-ГРАФ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,      Попова Г.П.                   Технология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одский П.С., Симоненко В.Д., ТищенкоА.Т. под ред. Симоненко В.Д. Технология. Технический труд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, Попова Г.П. Технология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родский </w:t>
            </w:r>
            <w:r>
              <w:rPr>
                <w:i/>
                <w:iCs/>
              </w:rPr>
              <w:t xml:space="preserve">П.C., </w:t>
            </w:r>
            <w:r>
              <w:rPr/>
              <w:t>Симоненко В.Д., ТищенкоА.Т. под ред. Симоненко В.Д. Технология. Технический труд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, Попова Г.П. Технология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Электов А.А., Гончаров Б.А. и др. Технология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, Попова Г.П. Технология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самоопредел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Рекомендована Министерством образования и науки Р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А.Н.,   Очинин О.П., Самородский П.С.  под ред. Симоненко Технология</w:t>
            </w:r>
          </w:p>
          <w:p>
            <w:pPr>
              <w:pStyle w:val="Normal"/>
              <w:rPr/>
            </w:pPr>
            <w:r>
              <w:rPr/>
              <w:t>«ВЕНТАНА-ГРАФ»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, Попова Г.П. Технология. Развернутое тематическое планир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7:00Z</dcterms:created>
  <dc:creator>User</dc:creator>
  <dc:description/>
  <cp:keywords/>
  <dc:language>en-US</dc:language>
  <cp:lastModifiedBy>Грачев Н.П.</cp:lastModifiedBy>
  <cp:lastPrinted>2005-09-08T09:21:00Z</cp:lastPrinted>
  <dcterms:modified xsi:type="dcterms:W3CDTF">2005-09-08T06:31:00Z</dcterms:modified>
  <cp:revision>12</cp:revision>
  <dc:subject/>
  <dc:title/>
</cp:coreProperties>
</file>