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смотрено и утверждено на педсовете</w:t>
      </w:r>
    </w:p>
    <w:p>
      <w:pPr>
        <w:pStyle w:val="Normal"/>
        <w:rPr/>
      </w:pPr>
      <w:r>
        <w:rPr/>
        <w:t xml:space="preserve">  </w:t>
      </w:r>
      <w:r>
        <w:rPr/>
        <w:t>Протокол № 11  от 20.03.2012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Директор школы________Балдина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каз №_____ от____________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 (УМК)  образовательного процесса (СКОУ)                                                                                      в МОУ Кудиновская ООШ 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3132"/>
        <w:gridCol w:w="1493"/>
        <w:gridCol w:w="1600"/>
        <w:gridCol w:w="2607"/>
        <w:gridCol w:w="2503"/>
        <w:gridCol w:w="2542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бласть и учебные курс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особия для учите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овый инструментарий</w:t>
            </w:r>
          </w:p>
        </w:tc>
      </w:tr>
      <w:tr>
        <w:trPr/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упень</w:t>
            </w:r>
          </w:p>
          <w:p>
            <w:pPr>
              <w:pStyle w:val="Normal"/>
              <w:jc w:val="center"/>
              <w:rPr/>
            </w:pPr>
            <w:r>
              <w:rPr/>
              <w:t>Начальная школа</w:t>
            </w:r>
          </w:p>
        </w:tc>
      </w:tr>
      <w:tr>
        <w:trPr/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логия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пециального (коррекционного) образования  Рекомендована Министерством образования и науки РФ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ская Э.В., Павлова Н.В.             Русский язык</w:t>
            </w:r>
          </w:p>
          <w:p>
            <w:pPr>
              <w:pStyle w:val="Normal"/>
              <w:rPr/>
            </w:pPr>
            <w:r>
              <w:rPr/>
              <w:t>«Просвещение»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Аксенова А.К. Методика обучения русскому языку в специальной (коррекционной) школе</w:t>
              </w:r>
            </w:hyperlink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Литературное чтени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пециального (коррекционного) образования  Рекомендована Министерством образования и науки РФ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С.Ю.             Чтение                              «Просвещение»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 xml:space="preserve">Уроки чтения во 2 классе специальных (коррекционных) образовательных учреждений VIII вида Пособие для учителя </w:t>
              </w:r>
            </w:hyperlink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пециального (коррекционного) образования  Рекомендована Министерством образования и науки РФ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ышева Т.В. Математика в 2-х ч. «Просвещение»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Перова М.Н. Методика преподавания математики в специальной (коррекционной) школе VIII вида</w:t>
              </w:r>
            </w:hyperlink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ознание</w:t>
            </w:r>
          </w:p>
        </w:tc>
      </w:tr>
      <w:tr>
        <w:trPr/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(Труд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пециального (коррекционного) образования  Рекомендована Министерством образования и науки РФ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узнецова Л.А. Технология. Ручной труд  Просвещение  2012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О.В. Трудовое обучение.             2 класс Поурочные пла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raguzina.ucoz.ru/282956_73EC7_aksenova_a_k_metodika_obucheniya_russ.rar" TargetMode="External"/><Relationship Id="rId3" Type="http://schemas.openxmlformats.org/officeDocument/2006/relationships/hyperlink" Target="http://baraguzina.ucoz.ru/____8_-3_.zip" TargetMode="External"/><Relationship Id="rId4" Type="http://schemas.openxmlformats.org/officeDocument/2006/relationships/hyperlink" Target="http://baraguzina.ucoz.ru/282957_A4361_perova_m_n_metodika_prepodavaniya_mat.r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1:00Z</dcterms:created>
  <dc:creator>User</dc:creator>
  <dc:description/>
  <dc:language>en-US</dc:language>
  <cp:lastModifiedBy>User</cp:lastModifiedBy>
  <cp:lastPrinted>2013-05-08T16:36:00Z</cp:lastPrinted>
  <dcterms:modified xsi:type="dcterms:W3CDTF">2013-05-13T07:51:00Z</dcterms:modified>
  <cp:revision>2</cp:revision>
  <dc:subject/>
  <dc:title/>
</cp:coreProperties>
</file>