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вторительно – обобщающий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ловая игра по теме «Имя прилагатель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6-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–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>: деловая игра «Заседание редакционного 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а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бщить, систематизировать изученный материал по разделу «Имя прилагательн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ить контроль знаний, умений и навыков учащихся по пройденным те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я уместно употреблять прилагательные в речи, правильно согласовывать их с существ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огащать лексический запас учащихся новыми сло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связную речь, лог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ть коммуникативны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ть у школьников умение сравнивать, обобщать, делать выводы, работать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собствовать воспитанию индивидуальных творческих способностей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собствовать созданию ситуации успеха для каждого ученика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ть условия для воспитания  чувств взаимовыручки,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формирование умения анализировать, устанавливать причинно – следственные связи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вивать умение аргументировать и доказывать своё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формы и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лядный, проблемный мет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айды с текстами, пейзажными зарисовками о зи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рточки с заданиями для работы груп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блички: на столе учителя – «Главный редактор», на столах учащихся – «Отдел писем», «Отдел новостей», «Отдел информации», «Отдел корректо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ранее разделены на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годня у нас необычный урок русского языка, который пройдёт в форме деловой игры «Заседание редакционного совета газеты». Надеюсь, что такая форма работы поможет нам обобщить и систематизировать изученное по разделу «Имя прилагательное» и выяснить, какую роль играют они в речи.</w:t>
      </w:r>
    </w:p>
    <w:p>
      <w:pPr>
        <w:pStyle w:val="Normal"/>
        <w:tabs>
          <w:tab w:val="clear" w:pos="708"/>
          <w:tab w:val="left" w:pos="735" w:leader="none"/>
          <w:tab w:val="left" w:pos="2955" w:leader="none"/>
        </w:tabs>
        <w:rPr/>
      </w:pPr>
      <w:r>
        <w:rPr>
          <w:sz w:val="28"/>
          <w:szCs w:val="28"/>
        </w:rPr>
        <w:tab/>
        <w:t>Работать мы будем по группам (отделам).</w:t>
      </w:r>
    </w:p>
    <w:p>
      <w:pPr>
        <w:pStyle w:val="Normal"/>
        <w:tabs>
          <w:tab w:val="clear" w:pos="708"/>
          <w:tab w:val="left" w:pos="735" w:leader="none"/>
          <w:tab w:val="left" w:pos="295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t>уважаемые коллеги!</w:t>
      </w:r>
      <w:r>
        <w:rPr>
          <w:sz w:val="28"/>
          <w:szCs w:val="28"/>
        </w:rPr>
        <w:t xml:space="preserve"> Откройте ваши деловые блокноты и запишите </w:t>
      </w:r>
    </w:p>
    <w:p>
      <w:pPr>
        <w:pStyle w:val="Normal"/>
        <w:tabs>
          <w:tab w:val="clear" w:pos="708"/>
          <w:tab w:val="left" w:pos="73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. Результативность работы ваших отделов будет оцениваться начальниками                 </w:t>
      </w:r>
    </w:p>
    <w:p>
      <w:pPr>
        <w:pStyle w:val="Normal"/>
        <w:tabs>
          <w:tab w:val="clear" w:pos="708"/>
          <w:tab w:val="left" w:pos="735" w:leader="none"/>
          <w:tab w:val="left" w:pos="29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делов. </w:t>
      </w:r>
      <w:r>
        <w:rPr>
          <w:sz w:val="28"/>
          <w:szCs w:val="28"/>
          <w:u w:val="single"/>
        </w:rPr>
        <w:t>ЖЕЛАЮ ВАМ УДАЧИ!</w:t>
      </w:r>
    </w:p>
    <w:p>
      <w:pPr>
        <w:pStyle w:val="Normal"/>
        <w:tabs>
          <w:tab w:val="clear" w:pos="708"/>
          <w:tab w:val="left" w:pos="2955" w:leader="none"/>
        </w:tabs>
        <w:ind w:firstLine="708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Учитель:  </w:t>
      </w:r>
      <w:r>
        <w:rPr>
          <w:sz w:val="28"/>
          <w:szCs w:val="28"/>
        </w:rPr>
        <w:t>Как вы думаете, какие умения и навыки необходимы          журналисту   в его работе?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Умение правильно высказывать свои мысли. Умение видеть, замечать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-то интересное и рассказывать об этом, причём так, чтобы это было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тересно всем. Грамотно и красиво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сотрудник отдела информации нам сообщит, откуда к нам пришло слово «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Слово «газета» пришло к нам из итальянского языка, где оно имело значение «мелкая монета». Появившиеся в 1563 году в итальянском городе Венеция газеты были рукописные и продавались только для прочтения. За прочтение платили мелкую монету, потом газету возвращали продавцу. В России первая печатная газета «Ведомости» вышла в 1703 году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связи с этим с 1992 года 13 января ежегодно отмечается День Российской печати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 Учитель:</w:t>
      </w:r>
      <w:r>
        <w:rPr>
          <w:sz w:val="28"/>
          <w:szCs w:val="28"/>
        </w:rPr>
        <w:t xml:space="preserve">  Чтобы газету было интересно читать, материалы в ней дол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разнообразными и интересными. Сейчас </w:t>
      </w:r>
      <w:r>
        <w:rPr>
          <w:sz w:val="28"/>
          <w:szCs w:val="28"/>
          <w:u w:val="single"/>
        </w:rPr>
        <w:t>отдел новостей и отдел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 задание: по опорным словам – прилагательным нужно составить заметку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ету на следующие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Отдел новосте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 природы нет плохой погоды» или «Зима»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вьюжная, холодная, морозная, суровая, неповторимая, прекрасная; краски зимы, сказочные картины на оконном стекле, наряжает деревья, серебряный иней, ледяные мосты, дворцы, зимний пейз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тдел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ша шко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чень хорошая, два блока: старший и младший; классы уютные, светлые, спортивный зал, соревнования, замечательные учителя, вежливые, отзывчивые ученики, добрые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Учитель:  </w:t>
      </w:r>
      <w:r>
        <w:rPr>
          <w:sz w:val="28"/>
          <w:szCs w:val="28"/>
        </w:rPr>
        <w:t>Пока отдел информации и отдел новостей составляют свои заметки, отдел писем займётся разбором корреспонденции. К нам в редакцию пришло письмо от нашего читателя, ученика 6 класса Бирюкова Пе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важаемая редакция! Помогите, пожалуйста, справиться с заданием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СТАВИТЬ ПРОПУЩЕННЫЕ БУКВЫ, НАЙТИ ПРИЛАГАТЕЛЬНЫЕ, ОПРЕДЕЛИТЬ РАЗРЯД, ПОДЧЕРКНУТЬ КАК ЧЛЕНЫ ПРЕДЛОЖЕНИЯ.</w:t>
      </w:r>
    </w:p>
    <w:p>
      <w:pPr>
        <w:pStyle w:val="Normal"/>
        <w:tabs>
          <w:tab w:val="clear" w:pos="708"/>
          <w:tab w:val="left" w:pos="16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bCs/>
          <w:sz w:val="28"/>
          <w:szCs w:val="28"/>
        </w:rPr>
        <w:t xml:space="preserve">НАД  ГЛУБ…КИМИ СВЕЖ…МИ СН…ГАМИ СИНЕЕ ОГРОМНОЕ И УД…ВИТЕЛЬНОЕ НЕЖНОЕ НЕБО. ТАКИЕ ЯРКИЕ </w:t>
      </w:r>
      <w:r>
        <w:rPr>
          <w:sz w:val="28"/>
          <w:szCs w:val="28"/>
        </w:rPr>
        <w:t>РАДОС…НЫЕ</w:t>
      </w:r>
      <w:r>
        <w:rPr>
          <w:bCs/>
          <w:sz w:val="28"/>
          <w:szCs w:val="28"/>
        </w:rPr>
        <w:t xml:space="preserve"> КРАСКИ БЫВАЮТ ТОЛЬКО ПО УТРАМ. ОСОБЕННО ХОРОШИ ОНИ СЕГОДНЯ НАД СВЕЖ…М ОСЛЕПИТЕЛЬНЫМ  СНЕГОМ И ЗЕЛЁНЫМ БОРОМ.</w:t>
      </w:r>
    </w:p>
    <w:p>
      <w:pPr>
        <w:pStyle w:val="Normal"/>
        <w:tabs>
          <w:tab w:val="clear" w:pos="708"/>
          <w:tab w:val="left" w:pos="160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и отделов не забывают  оценивать работу коллег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 Физкультминутка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 нам в редакцию пришло ещё одно письмо. Передаю его в отдел писем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В письме написано о том, что качественная работа требует качественного отдыха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Давайте сейчас и отдохнём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ДНИМАЕТ РУКИ КЛАСС – ЭТО «РАЗ».</w:t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ВЕРНУЛАСЬ ГОЛОВА – ЭТО «ДВА».</w:t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УКИ ВНИЗ, ВПЕРЁД СМОТРИ – ЭТО «ТРИ».</w:t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УКИ В СТОРОНЫ ПОШИРЕ – РАЗВЕРНУЛИ   НА «ЧЕТЫРЕ».</w:t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ИЛОЙ ИХ К ПЛЕЧАМ ПРИЖАТЬ – ЭТО «ПЯТЬ».</w:t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СЕМ РЕБЯТАМ ТИХО СЕСТЬ – ЭТО «ШЕСТЬ».</w:t>
      </w:r>
    </w:p>
    <w:p>
      <w:pPr>
        <w:pStyle w:val="Normal"/>
        <w:tabs>
          <w:tab w:val="clear" w:pos="708"/>
          <w:tab w:val="left" w:pos="11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   Учитель: </w:t>
      </w:r>
      <w:r>
        <w:rPr>
          <w:sz w:val="28"/>
          <w:szCs w:val="28"/>
        </w:rPr>
        <w:t>А сейчас проверяем работы отдела информации и отдела нов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читываются заметки, оцениваются другими отдел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Как вы думаете, можно такие заметки поместить в газ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  Учитель</w:t>
      </w:r>
      <w:r>
        <w:rPr>
          <w:sz w:val="28"/>
          <w:szCs w:val="28"/>
        </w:rPr>
        <w:t>: Важная роль в газете принадлежит коррект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информации сообщает значение слова КОРР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ор (латинского происхождения) – означает исправлять. Лицо, исправляющее ошибки и опечатки в набранном текст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предлагаю попробовать себя в роли корректоров. Текст выдаётся каждому отделу. Затем происходит взаимопровер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В ЗИМНЕМ ЛЕСУ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ЗИМНЕМ ЛЕСУ ПОД ОГРОМНЫМИ (ПУШИСТЫЙ) ЁЛКАМИ ЛЕЖИТ БЕЛЫЙ СНЕГ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АКАЯ  КРАСОТА! ВСЕ (ДЕРЕВО) ОДЕЛИСЬ В НОВЫЙ НАРЯД, А КУСТАРНИКИ СТАЛИ БОЛЬШУЩИМИ, (КРУГЛЫЕ), КАК ШАРЫ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ТАРУШКА – ЕЛЬ (НАКИНУТЬ) ПОВЕРХ ЗЕЛЁНОГО (ПАЛЬТА) (ЛЁГКАЯ) ШАЛЬ; БЕРЁЗА НАДЕЛА ПОДВЕНЕЧНОЕ ПЛАТЬЕ И СТОИТ, СЛОВНО (НЕВЕСТЫ). ВСЕ ДЕРЕВЬЯ СТАНОВЯТСЯ (ПОХОЖИЙ) НА ПРИЧУДЛИВУЮ (СНЕЖНАЯ) (БАБА). НА ГЛАДКОЙ СНЕЖНОЙ ПОВЕРХНОСТИ ПОЯВИЛИСЬ (ПЕРВЫЙ) УЗОРЫ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НЕЖИНКИ ГОРЯТ (ЗОЛОТОЙ) ОГНЁМ, КОГДА ПОПАДАЮТ В СТОЛБ (СОЛНЕЧНЫЙ) СВЕТ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Учитель</w:t>
      </w:r>
      <w:r>
        <w:rPr>
          <w:sz w:val="28"/>
          <w:szCs w:val="28"/>
        </w:rPr>
        <w:t>: Задание даётся всем групп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обрать к существительным яркие образные прилагательные с одной и двумя буквами н в суффиксах.  Как  называются такие прилагательные? (эпитет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Н –                                     СНЕГ –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ЛИНА –                                ОКНО -   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РЕБРО –                           ЛЁД -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Ч –                                   ЗИМА -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УБИНА –                           ЛИСТВА -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УБЬ –                              МОРОЗ -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БЕДЬ -                              СТЕКЛО -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IX  </w:t>
      </w:r>
      <w:r>
        <w:rPr>
          <w:b/>
          <w:sz w:val="28"/>
          <w:szCs w:val="28"/>
        </w:rPr>
        <w:t xml:space="preserve">  Домашнее задани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АЖДОМУ ОТДЕЛУ НАПИСАТЬ ЗАМЕТКИ В ГАЗЕТУ НА ТЕМУ «ЗИМ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бята, понравился вам уро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было самым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Где могут понадобиться вам навыки, полученные сегодня на урок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и отделов озвучивают оценки за раб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Спасибо за урок! Молодцы!  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54:00Z</dcterms:created>
  <dc:creator>Админ</dc:creator>
  <dc:description/>
  <cp:keywords/>
  <dc:language>en-US</dc:language>
  <cp:lastModifiedBy>алина</cp:lastModifiedBy>
  <dcterms:modified xsi:type="dcterms:W3CDTF">2013-10-15T16:54:00Z</dcterms:modified>
  <cp:revision>2</cp:revision>
  <dc:subject/>
  <dc:title>Тема: Повторительно –обобщающий урок</dc:title>
</cp:coreProperties>
</file>