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неклассное мероприятие по русскому язы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ВН по русскому языку среди учащихся 7 – 8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нимательная грам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:формирование общеучебных компетенций по русскому языку за курс 7-8классов.</w:t>
      </w:r>
    </w:p>
    <w:p>
      <w:pPr>
        <w:pStyle w:val="Normal"/>
        <w:rPr/>
      </w:pPr>
      <w:r>
        <w:rPr>
          <w:sz w:val="28"/>
          <w:szCs w:val="28"/>
        </w:rPr>
        <w:t>Задачи: повторить теоретические сведения по русскому языку за курс 7-8 кла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вивать познавательный интерес учащихся к предметам гуманитарного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икла; расширить кругозор учащихся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- Мы собрались сегодня, чтобы показать свои знания по русскому языку, как мы умеем их использовать в другой ситуации, а не на уроке. Желаю всем удачи!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машнее задание. Приветствие команд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Разминк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Какие 3 местоимения самые чистые? (ВЫ – МЫ – ТЫ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акие 2 местоимения мешают ездить по дорогам? (Я –МЫ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акое  местоимение требует чистоты? (МОЙ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Какое  местоимение можно считать и самым хвастливым и самым скромным? (Я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начнём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   Задание:</w:t>
      </w:r>
      <w:r>
        <w:rPr>
          <w:sz w:val="28"/>
          <w:szCs w:val="28"/>
        </w:rPr>
        <w:t xml:space="preserve"> Подобрать к существительным прилагательные. (1 балл)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 команда: вестибюль (просторный), мозоль (болезненная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2 команда: рояль (новый), вермишель (яичная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3 команда: тюль (разноцветный), изложение (сложное)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   </w:t>
      </w: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Назвать фразеологизмы.  (1 балл)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 команда: быстро бежать (во весь дух, сломя голову), тесно (яблоку негде упасть),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>смеяться  (умирать со смеху);</w:t>
      </w:r>
    </w:p>
    <w:p>
      <w:pPr>
        <w:pStyle w:val="Normal"/>
        <w:rPr/>
      </w:pPr>
      <w:r>
        <w:rPr>
          <w:sz w:val="28"/>
          <w:szCs w:val="28"/>
        </w:rPr>
        <w:t>2 команда: хорошо знать (как свои пять пальцев), падать духом (вешать нос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диняться (запираться в четырёх стен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оманда: медленно (черепашьим шагом), легко (раз плюнуть, пара пустяков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ться (поджать хвост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Инсценировать фразеологизмы (пантомима). Команды должны отгадать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: руки чешутся, топтаться на одном месте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2 команда: развешивать уши, положа руку на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: кусать себе локти, два сапога па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)  Игра с болельщикам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Закончить строку, назвать автора, произведение.</w:t>
      </w:r>
    </w:p>
    <w:p>
      <w:pPr>
        <w:pStyle w:val="Normal"/>
        <w:rPr/>
      </w:pPr>
      <w:r>
        <w:rPr>
          <w:sz w:val="28"/>
          <w:szCs w:val="28"/>
        </w:rPr>
        <w:t>а) Скажи–ка,  дядя, ведь недаром…     (М.Ю. Лермонтов «Бородино»)</w:t>
      </w:r>
    </w:p>
    <w:p>
      <w:pPr>
        <w:pStyle w:val="Normal"/>
        <w:rPr/>
      </w:pPr>
      <w:r>
        <w:rPr>
          <w:sz w:val="28"/>
          <w:szCs w:val="28"/>
        </w:rPr>
        <w:t>б)  Играют волны, ветер свищет…        (М.Ю. Лермонтов « Пару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Волк ночью, думая залезть в овчарню… (И. Крылов «Волк на псар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ы слушать исповедь мою…</w:t>
        <w:tab/>
        <w:t xml:space="preserve">       (М.Ю. Лермонтов «Мцыри»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гадки – шу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  <w:t>Из какого фразеологизма марсиане могли бы заключить, что у человека не две ноги, а больше? (бежать со всех но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  <w:t>Есть ли ноги у газеты и книги? (вверх нога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  <w:t>В каком фразеологизме даже враги именуются друзьями? (друг друга они ненавидел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  <w:t>Его вешают, приходя в уныние; его задирают, зазнаваясь; его всюду суют, вмешиваясь, не в своё дело. (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)  «Гонка за лидером или дальше, дальше, дальш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колько звуков в слове лью?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нтоним к слову высокий (низ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 меня зазвонил телефон. Кто говорит?  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рилагательное с корнем мороз (мороз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Объясните значение выражения «работать спустя рукава» (пло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Как проверить написание словарного слова? ( по словар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Часть слова без окончания.  ( осн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Проверочное слово к слову кормушка (кор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Слово не воробей …  (вылетит – не поймё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ман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колько звуков в слове ель?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иноним к слову отважный (храбрый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то спас Муху – Цокотуху? (ком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агательное со словом дом (домаш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бъясните значение выражения «ворон считать» (отвлек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Часть слова, стоящая перед корнем (приста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оверочное слово к слову трава (тра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е спеши языком,…  (спеши де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Слово с приставкой под-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колько звуков в слове ёж?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бери синоним к слову весёлый (весё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агательное со словом сад (сад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Часть слова, которая служит для связи слов в предложении (оконч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ъясните значение выражения «работать засучив рукава» (стара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колько с приставкой п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оверочное слово к слову волна (вол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ткуда Айболиту пришла телеграмма?  (Афр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Сколько гласных букв в русском алфавите? (33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дание: Загадка – анаграмма (для капитанов).</w:t>
      </w:r>
      <w:r>
        <w:rPr>
          <w:sz w:val="28"/>
          <w:szCs w:val="28"/>
        </w:rPr>
        <w:t xml:space="preserve"> Нужно переставить буквы в словах так, чтобы получилось новое существительное. Определить род и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сна – </w:t>
      </w:r>
      <w:r>
        <w:rPr>
          <w:sz w:val="28"/>
          <w:szCs w:val="28"/>
        </w:rPr>
        <w:t xml:space="preserve">насос,  </w:t>
      </w:r>
      <w:r>
        <w:rPr>
          <w:b/>
          <w:sz w:val="28"/>
          <w:szCs w:val="28"/>
        </w:rPr>
        <w:t xml:space="preserve">куст </w:t>
      </w:r>
      <w:r>
        <w:rPr>
          <w:sz w:val="28"/>
          <w:szCs w:val="28"/>
        </w:rPr>
        <w:t xml:space="preserve">– стук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айма</w:t>
      </w:r>
      <w:r>
        <w:rPr>
          <w:sz w:val="28"/>
          <w:szCs w:val="28"/>
        </w:rPr>
        <w:t xml:space="preserve"> – майка, </w:t>
      </w:r>
      <w:r>
        <w:rPr>
          <w:b/>
          <w:sz w:val="28"/>
          <w:szCs w:val="28"/>
        </w:rPr>
        <w:t xml:space="preserve">карп </w:t>
      </w:r>
      <w:r>
        <w:rPr>
          <w:sz w:val="28"/>
          <w:szCs w:val="28"/>
        </w:rPr>
        <w:t xml:space="preserve">– парк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таль</w:t>
      </w:r>
      <w:r>
        <w:rPr>
          <w:sz w:val="28"/>
          <w:szCs w:val="28"/>
        </w:rPr>
        <w:t xml:space="preserve"> – дельта, </w:t>
      </w:r>
      <w:r>
        <w:rPr>
          <w:b/>
          <w:sz w:val="28"/>
          <w:szCs w:val="28"/>
        </w:rPr>
        <w:t>корма –</w:t>
      </w:r>
      <w:r>
        <w:rPr>
          <w:sz w:val="28"/>
          <w:szCs w:val="28"/>
        </w:rPr>
        <w:t xml:space="preserve">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)  </w:t>
      </w: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очинить четверостишье на тему «Весенняя му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)  </w:t>
      </w:r>
      <w:r>
        <w:rPr>
          <w:b/>
          <w:sz w:val="28"/>
          <w:szCs w:val="28"/>
        </w:rPr>
        <w:t>Игра с болельщиками.</w:t>
      </w:r>
      <w:r>
        <w:rPr>
          <w:sz w:val="28"/>
          <w:szCs w:val="28"/>
        </w:rPr>
        <w:t xml:space="preserve"> «Замени одним словом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й подать –  близ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ас по чайной ложке – мед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есь дух –   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рочить голову –  обман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учив рукава –  стар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рубить на носу – за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вести вокруг пальца – обма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блоку негде упасть –  тесн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катить с ветерком –  очень быстро.</w:t>
      </w:r>
    </w:p>
    <w:p>
      <w:pPr>
        <w:pStyle w:val="Normal"/>
        <w:rPr/>
      </w:pPr>
      <w:r>
        <w:rPr>
          <w:sz w:val="28"/>
          <w:szCs w:val="28"/>
        </w:rPr>
        <w:t xml:space="preserve">11)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оказать в рисунках гнездо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:  Ухо, наушники, по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:  Перстень, палец, перч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:  Сад, садовник, са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 Подведение итогов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39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35"/>
        </w:tabs>
        <w:ind w:left="735" w:hanging="510"/>
      </w:pPr>
      <w:rPr/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1:00Z</dcterms:created>
  <dc:creator>Админ</dc:creator>
  <dc:description/>
  <cp:keywords/>
  <dc:language>en-US</dc:language>
  <cp:lastModifiedBy>алина</cp:lastModifiedBy>
  <dcterms:modified xsi:type="dcterms:W3CDTF">2013-10-15T16:51:00Z</dcterms:modified>
  <cp:revision>2</cp:revision>
  <dc:subject/>
  <dc:title>Внеклассное мероприятие по русскому языку</dc:title>
</cp:coreProperties>
</file>