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гостях у сказки»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br/>
        <w:t>Задачи:</w:t>
      </w:r>
      <w:r>
        <w:rPr>
          <w:rFonts w:cs="Times New Roman" w:ascii="Times New Roman" w:hAnsi="Times New Roman"/>
          <w:sz w:val="28"/>
          <w:szCs w:val="28"/>
        </w:rPr>
        <w:br/>
        <w:t>1. Воспитывать у детей доброту, сочувствие к чужой беде.</w:t>
        <w:br/>
        <w:t xml:space="preserve">2. Прививать любовь к такому жанру народного творчества, как сказка. </w:t>
        <w:br/>
        <w:t xml:space="preserve">3. Познакомить учащихся со сказочными персонаж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оведени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Вводный этап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Приветств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общение темы и цели занят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совершим сказочное путешествие, во время которого мы познакомимся с героями  русских и немецких сказок, узнаем как герои той или иной сказки будут звучать на немецком язык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мы начинаем. Но чтобы отправиться в сказочный путь, на нужно произнести заклина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ht auf! Hort zu! Macht mit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«1, 2, 3,4- uns Marchen  gehen wir!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й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тап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 слайдов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И  наше путешествие начинается. И сейчас мы пройдемся по улице сказок, посмотрим презентацию. Пожалуйста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х сказочных персонажей вы запомнили?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нравился больше всего? Почему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 книж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ополнительно вы можете полистать потом вот эти книги со сказками (показ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 сказок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ы читали такие сказки, как 3 поросенка и Горшочек каши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лушаем их теперь на немецком языке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ценировка сказки «Теремок»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А сейчас вашему вниманию представляется инсценировка сказки «Теремок». На немецком языке «</w:t>
      </w:r>
      <w:r>
        <w:rPr>
          <w:rFonts w:cs="Times New Roman" w:ascii="Times New Roman" w:hAnsi="Times New Roman"/>
          <w:sz w:val="28"/>
          <w:szCs w:val="28"/>
          <w:lang w:val="en-US"/>
        </w:rPr>
        <w:t>Waldhauschen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Nun bitte, wir beginnen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иллюстрация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ребята, вы посмотрели сказку, презентацию. Давайте теперь, проверим, как вы зопомнили сказочных персонажей. Посмотрите на доску, здесь ваши рисунк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Давайте тепепрь по-немецки, скажем, как они называютс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Wer ist das? Das ist ……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рикрепляют надписи к картинк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Заключительный этап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1. Итог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этом наше занятие окончено.Всем большое спасибо. Особенно хочется отметить героев сказки «Теремок». Молод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ценировка сказки «Теремо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9940" cy="8707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0160" cy="47720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49:00Z</dcterms:created>
  <dc:creator>Admin</dc:creator>
  <dc:description/>
  <cp:keywords/>
  <dc:language>en-US</dc:language>
  <cp:lastModifiedBy>Admin</cp:lastModifiedBy>
  <dcterms:modified xsi:type="dcterms:W3CDTF">2011-10-25T11:49:00Z</dcterms:modified>
  <cp:revision>2</cp:revision>
  <dc:subject/>
  <dc:title/>
</cp:coreProperties>
</file>