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репить знания детей об основах правовой культуры: все люди на Земле защищены законодательством, никто не может нарушить права, напи</w:t>
        <w:softHyphen/>
        <w:t>санные в Декларации о защите прав человека (право на дружбу, право на внимание, а также на защиту от унижения, жесток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навыки звукопроизно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ь грамматическую структуру речи: совершенствовать навык чтения, упражнять в чтении выложенных слов, записывать слова, произво</w:t>
        <w:softHyphen/>
        <w:t>дить звуковой анализ слов, различать звуки по твёрдости – мягкости, состав</w:t>
        <w:softHyphen/>
        <w:t>лять предложения с предлогами по сх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детей в самостоятельном решении задач, доказательстве правильности решения, закрепить умение составлять числа «6»,  «8» из двух меньш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о выполнять поделку из бумаги, развивать мелкую мо</w:t>
        <w:softHyphen/>
        <w:t>торику, развивать координацию движений в сочетании с реч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ыслительную деятельность, умение работать в коллек</w:t>
        <w:softHyphen/>
        <w:t>ти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нравственные и эстетические чу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ушка – собака; иллюстрация, на которой нарисован знак-символ «Унижение»; листы с цифрами и буквами на каждого ребёнка; столы для работ; дорога сделанная из бумаги; ширма, на которой плакат с надписью «изумрудный город»; красная стрелка; круглый стол, на нём лежит звезда; конверты с заданиями; свечи; конверт с письмом; знаки-символы; магнитная доска; указка; магниты для звукового анализа слов; схема предло</w:t>
        <w:softHyphen/>
        <w:t>жения; конверт с ромашкой для игры: «Собери ромашку из чисел»; квадраты из бумаги для выполнения голубей; льдинки на каждого ребёнка; салфетки; краски; кисти; баночки с водой; призы – конфеты; музык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ле сидит игрушечная собака, у неё в лапах послание, на котором нарисован знак-символ «Униж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 и садятся на стул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сегодня необычное занятие, нас ждёт много инте</w:t>
        <w:softHyphen/>
        <w:t>ресного. Вы готовы быть внимательными и активными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обращаю внимание на собак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А что это за гость к нам пожаловал? В лапах у него по</w:t>
        <w:softHyphen/>
        <w:t>слание (показываю его детя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- Дети, что означает этот знак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Это знак-символ «Унижение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читаю послание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лая волшебница Бастинда решила погубить Изумрудный город. Она хочет, чтобы все ей подчинялись и чтобы всегда была ночь. Спа</w:t>
        <w:softHyphen/>
        <w:t>сти жителей могут лишь те, кто знает Права написанные в Декларации прав человека. Помогите на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то мог написать это послани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………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Что такое Декларац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Это зак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Все люди на Земле защищены Законом, никто не может нарушать права, написанные в Декларации прав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будем дела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Отправимся на помощ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А как же мы попадём в Волшебную страну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В послании есть подсказка от девочки Элл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чита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опасть в Волшебную страну, Вам нужно друг за другом громко и чётко повторить чистоговорку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втори без запин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осинке росин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сверкали утром</w:t>
      </w:r>
    </w:p>
    <w:p>
      <w:pPr>
        <w:pStyle w:val="Normal"/>
        <w:tabs>
          <w:tab w:val="clear" w:pos="708"/>
          <w:tab w:val="left" w:pos="37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ерламутром.</w:t>
      </w:r>
    </w:p>
    <w:p>
      <w:pPr>
        <w:pStyle w:val="Normal"/>
        <w:tabs>
          <w:tab w:val="clear" w:pos="708"/>
          <w:tab w:val="left" w:pos="37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(дети проговаривают чистоговоргу, звучит волшебная музыка)</w:t>
      </w:r>
    </w:p>
    <w:p>
      <w:pPr>
        <w:pStyle w:val="Normal"/>
        <w:tabs>
          <w:tab w:val="clear" w:pos="708"/>
          <w:tab w:val="left" w:pos="37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Вы готовы отправиться на помощь? Ну, что ж тогда в путь!</w:t>
      </w:r>
    </w:p>
    <w:p>
      <w:pPr>
        <w:pStyle w:val="Normal"/>
        <w:tabs>
          <w:tab w:val="clear" w:pos="708"/>
          <w:tab w:val="left" w:pos="37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Вот мы и попали в Волшебную страну. А куда же дальше? Смотрите – стрелка. Пойдёмте по ней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/>
      </w:pPr>
      <w:r>
        <w:rPr>
          <w:sz w:val="28"/>
          <w:szCs w:val="28"/>
        </w:rPr>
        <w:t>(дети подходят к столу, на котором разложены листы с цифрами, краски, вода, кисти)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Дети выберите любой листок с понравившейся цифрой и закрасьте верхнюю часть листа до лини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ети закрашивают лист)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кого что нарисовано?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ети называют буквы)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Жители Волшебной страны: Дровосек, Страшила и Лев хотят нам что-то подсказать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вас на листах написаны цифры. Выложите цифры по порядку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ети выкладывают цифры)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Давайте прочитаем, что получилось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Изумрудный город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Нам надо идти в Изумрудный город. Посмотрите внима</w:t>
        <w:softHyphen/>
        <w:t>тельно, в какую сторону нам надо идти? А вот и дорога, вымощенная жёлтым кирпичом. Вставайте друг за другом, пойдём по ней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/>
      </w:pPr>
      <w:r>
        <w:rPr>
          <w:sz w:val="28"/>
          <w:szCs w:val="28"/>
        </w:rPr>
        <w:t>Звучит песня «Изумрудный город»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/>
      </w:pPr>
      <w:r>
        <w:rPr>
          <w:sz w:val="28"/>
          <w:szCs w:val="28"/>
        </w:rPr>
        <w:t>Дети подходят к ширме, на ней большими буквами написано «Изумрудный город»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А вот и «Изумрудный город». Давайте присядем, отдохнём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/>
      </w:pPr>
      <w:r>
        <w:rPr>
          <w:sz w:val="28"/>
          <w:szCs w:val="28"/>
        </w:rPr>
        <w:t>(на круглом столе лежит звезда, на каждом лучике стоит в вазочке плавающая свеча и лежит письмо)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А вот письмо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ю: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</w:rPr>
        <w:t>- Для того, чтобы победить злую Бастинду, нам необходимо зажечь все свечи. И теплом свечей и своей добротой растопить холодное сердце Бастинды. Но они зажгутся лишь тогда, когда вы правильно выполните все задания. Успехов Вам!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на каждом лучике звезды лежит конверт с заданием, конверты пронумерованы. Начнём с конверта, под номером один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/>
      </w:pPr>
      <w:r>
        <w:rPr>
          <w:sz w:val="28"/>
          <w:szCs w:val="28"/>
        </w:rPr>
        <w:t>(открываю конверт № 1)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Разложите правильно права-символы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казка Страшилы: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а права, которыми вы пользуетесь. Слева те права, которые вас защищают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ети раскладывают знаки-символы, рассказываю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люди на Земле имеют одинаковые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 на жилище, отдых, пищ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 иметь сем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 имеет право на забо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 на ошиб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 на жиз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от разлу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от жесто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от рабства, купли, прода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>Защита от непосильного труда.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Вы правильно рассказали о правах. Назовите сказки, где мы видим жестокость по отношению к детям.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«Крошечка - Хаврошечка», «Золушка», «Снежная Королева», «Двенадцать месяцев», «Буратино».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Задание выполнено правильно, зажигаем первую свечу.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крываю конверт № 2)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Решите загадочный кроссвор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Весной веселит,                                 2. Над лугами, над водой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холодит,                                       Хлынул дождик проливной,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ю питает,                                       А потом повисло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ой согревает.                                     В небе коромысло.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дерево)                                                                  (радуг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антенны на макушке,     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сама сидит в избушке,     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ебе её везёт  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медленно ползёт.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улитка)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т по небу мчится конь –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под ног лежит ого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ь копытом бьёт могуч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аскалывает т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 он тяжело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внизу земля 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гр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писывают слова в кроссворд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гаданы все загадки. Давайте в первом вертикальном столбике прочитаем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/>
        <w:t xml:space="preserve">  Построим для этого слова звуковой домик.</w:t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"/>
        <w:gridCol w:w="543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олько гласных звуков в этом слов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олько согласны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роим для слова улитка звуковой домик.</w:t>
      </w:r>
    </w:p>
    <w:tbl>
      <w:tblPr>
        <w:tblW w:w="34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"/>
        <w:gridCol w:w="6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елите слово улитка на слог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ой первый слог, второй, третий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любым словом составьте предложения с предлогом по сх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_____  ____  __  _____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Молодцы! Задание выполнено правильно – зажигаем вторую све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крываю конверт № 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итаю: Вы правильно разгадали кроссворд, прочитали слово по вертикали. Какое слово получилось? – Друг. А теперь вспомните и назовите пословицы о др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1. Новых друзей наживай, а старых не забыва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Где дружбой дорожат, там и враги дрожа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репкую дружбу и топором не разруби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Дружба крепка не лестью, а правдой и честь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е мил и свет, когда друга не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Человек без друзей, что дерево без корн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 К дому друга дорога никогда не бывает длинн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 Задание выполнено верно – зажигает третью све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сейчас немножко отдохнём и поиграем в игру «Весняночка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открываю конверт № 4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ите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три дня подряд, не пользуясь названиями  дней недели, чисе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вчера, сегодня, завтр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ия Тани в понедельник, а сегодня среда. Сколько дней осталось до дня рождения девочки? Назовите эти дн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етверг, пятница, суббота, воскресенье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стаю лепестки от ромашки с числам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играем в игру: «Соберём ромашки из чисел». Собирать будем сразу две ромаш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цифры нарисованы в серединках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Шесть, восем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йдите два лепестка с цифрами так, чтобы при их сложении получилось число 6 или 8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собирают ромашки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ние выполнено правильно – зажигаем 4 свечу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крываю конверт № 5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талась последняя свеча и последний конверт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стаю из конверта бумажного голубя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Ребята, это голубь – символ мира. Он лежит по всей планете, напоминая людям о том, что дороже мира нет ничего. Мир – это и есть жизн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, сделайте для Изумрудного города целую стайку белых голубей. Чтобы в этом городе всегда был мир и покой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, дети складывают из бумаги голубей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Дети посадите голубей на зелёную полянку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садятся на мес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! Зажигаем последнюю свеч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ю стих:                    Пусть будет мир на всей земле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сть будет мир всегда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нам расти для славных де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ля счастья и труд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ети, мы справились со всеми заданиями. У нас горят все свечи. Теплом свечей и вашими горячими, добрыми сердцами, мы растопили холодное сердце Бастинды. И доказали ей, что знаем Декларацию прав человека и никто не может нарушить наши права. Я уверена, что свечи уже можно погасить, потому что мы помогли жителям Изумрудного города. Теперь там мир и ярко светит солнц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станьте в круг. Протяните мне, пожалуйста, левую ладошку, которая ближе к сердцу. И растопите теплом своего сердца льдинку. Как  лёд тает в нашей ладошке, так наши добрые сердца, отзывчивость, желание помочь и знание прав помогли победить зло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ети салфеткой вытирают рук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перь мы можем спокойно вернуться в наш детский сад. Давайте крепко возьмёмся за руки, щёлкнем каблучками три раза….. И мы уже в детском саду. А здесь нас ждут и встреч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здесь и Тотошка, а что же у него в лап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Ребята, это благодарные жители Изумрудного города передали Вам частички своей душ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6:11:00Z</dcterms:created>
  <dc:creator>Admin</dc:creator>
  <dc:description/>
  <cp:keywords/>
  <dc:language>en-US</dc:language>
  <cp:lastModifiedBy>Admin</cp:lastModifiedBy>
  <dcterms:modified xsi:type="dcterms:W3CDTF">2010-05-09T08:55:00Z</dcterms:modified>
  <cp:revision>19</cp:revision>
  <dc:subject/>
  <dc:title>Программное содержание: </dc:title>
</cp:coreProperties>
</file>