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ий прое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в первой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на тему: </w:t>
      </w:r>
      <w:r>
        <w:rPr>
          <w:rFonts w:cs="Times New Roman" w:ascii="Times New Roman" w:hAnsi="Times New Roman"/>
          <w:b/>
          <w:i/>
          <w:sz w:val="52"/>
          <w:szCs w:val="52"/>
        </w:rPr>
        <w:t>«Волшебный пес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 пер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младшей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гурешникова Алена Ю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ий проект «Волшебный песок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: </w:t>
      </w:r>
      <w:r>
        <w:rPr>
          <w:rFonts w:cs="Times New Roman" w:ascii="Times New Roman" w:hAnsi="Times New Roman"/>
          <w:sz w:val="28"/>
          <w:szCs w:val="28"/>
        </w:rPr>
        <w:t xml:space="preserve">краткосрочный, исследовательски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Удовлетворить потребности детей к действиям с природным материалом – к экспериментированию с песк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ть  детей со свойствами песка (сухой – влажный, сыпется – лепится). 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активности, любознательности, стремления к самостоятельному познанию и размышлению. Обогащать чувственный опыт ребёнка, развивать мелкую моторику рук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 в обращении с песком, умение играть со сверстниками рядом. Знакомить с правилами игры в песочниц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: </w:t>
      </w:r>
      <w:r>
        <w:rPr>
          <w:rFonts w:cs="Times New Roman" w:ascii="Times New Roman" w:hAnsi="Times New Roman"/>
          <w:sz w:val="28"/>
          <w:szCs w:val="28"/>
        </w:rPr>
        <w:t>песочница, лопатки и формочки для песка, вода в детских лейках, игрушки – уточка и петушок, два обруча, крышечки от пластиковых бутыло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ети, воспитатели, родител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государственные требования к программе дошкольного образования настоятельно рекомендуют проектную и экспериментальную деятельности. Конечно, по отношению к детям младшего дошкольного возраста проектная и экспериментальная  деятельность во многом упрощена и носит игровой характер. </w:t>
      </w:r>
      <w:r>
        <w:rPr>
          <w:rFonts w:cs="Times New Roman" w:ascii="Times New Roman" w:hAnsi="Times New Roman"/>
          <w:bCs/>
          <w:sz w:val="28"/>
          <w:szCs w:val="28"/>
        </w:rPr>
        <w:t>Эксперимент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ямой путь к воспитанию неординарных, смышлёных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алышей игры с песком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озволяют справляться с эмоциональным состоянием, что крайне актуально для детей младшего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овлекают детей в интереснейший процесс познания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роекте объектом изучения стал сухой и влажный песок. Песок в сухом виде не сохраняет форму –  он рассыпается. А мокрый песок сохраняет форму ёмкости, в которую его положил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моментом в проекте был вопрос, как из сухого песка получить влажный (дождь или полив песка водой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считан на 3 дня.  При планировании работы учитывался принцип интеграции образовательных обла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дети малы, значительное место в планировании  заняла совместная деятельность детей с воспитателем. Воспитатель направлял детей, удивлял, создавал атмосферу интриги и поиска решения зада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жидаемые результаты: </w:t>
      </w:r>
      <w:r>
        <w:rPr>
          <w:rFonts w:cs="Times New Roman" w:ascii="Times New Roman" w:hAnsi="Times New Roman"/>
          <w:sz w:val="28"/>
          <w:szCs w:val="28"/>
        </w:rPr>
        <w:t>Формирование умения осознанно выполнять действия с  сухим и влажным песком. При необходимости добавлять воду  в сухой песок. Проявление у детей элементарного контроля за способом действия. Воспитание интереса к результату и чувства  удовлетворения от деятель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ланирование работы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544"/>
        <w:gridCol w:w="1852"/>
        <w:gridCol w:w="1852"/>
        <w:gridCol w:w="2049"/>
        <w:gridCol w:w="1963"/>
      </w:tblGrid>
      <w:tr>
        <w:trPr>
          <w:trHeight w:val="27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ни недел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. область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14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. деятельность в режиме д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Д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ель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Ут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туативный разговор «Петушок и уточка». Цель: найти ведущее отличие птиц (уточка плавает и ныря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гул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ая игра «Солнышко и дождик». Цель: уч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действовать в соответствии с текстом иг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за свойствами песка (сухой и влажный). Цель: знакомство со свойствами песка (сухой сыплется, влажный – сохраняет форм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ивка песка в песочнице из лееч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хление лопаткой. Цель: освоение способов обращения с леечкой и лопатко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для родителей: «Играем с водой и песком», «Как организовать поисково – познавательную деятельность детей».</w:t>
            </w:r>
          </w:p>
        </w:tc>
      </w:tr>
      <w:tr>
        <w:trPr>
          <w:trHeight w:val="113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торник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худож. литера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иза-ц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 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-к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чтение рассказа 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теева «Цыплёнок и утёнок». Цель: способствовать к размышлению над сюжетом расска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дидактическая игра «Тайничок». Цель: учить закапывать в песок предметы и откапывать и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опытов с песком. (Полить сухой песок водой). Пересыпание сухого песка из бутылочки. Цель: формирование бытового навыка: пересыпание сыпучих веществ из ёмкости в ёмк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опытов с песком. (Полить сухой песок водой). Пересыпание сухого песка из бутылочки. Цель: формирование бытового навыка: пересыпание сыпучих веществ из ёмкости в ёмк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жить вечером во дворе своего дома полить водой песочницу. Цель: помочь детям в практическом освоении знаний свойств пе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худож. литератур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иза-ц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</w:t>
            </w:r>
          </w:p>
          <w:p>
            <w:pPr>
              <w:pStyle w:val="Normal"/>
              <w:spacing w:lineRule="auto" w:line="240" w:before="0" w:after="0"/>
              <w:ind w:left="-54" w:firstLine="5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-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Чтение стихотворения Марины Ершовой «Песочница». Цель: вызвать эмоциональный отклик от знакомой обстановк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Беседа об аккуратном обращении с песком. Цель: учить детей избегать ситуаций попадания песка в лицо себе и товарищ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блемная ситуация: «Поможем кукле Антошке. Ему попал песок в лицо». Цель: формирование представлений о нежелательном попадании песка в глаза челове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ы в песочнице с формочками и лопатками.  Цель: Закрепление представлений о свойствах пе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песочного города совместно с родителями. Цель: создание благоприятных условий для совместной деятельности детей и родителей; закрепление навыков строительства песочных построе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ыгина В.В., Горбач Т.В. Исследовательская деятельность в ДОУ: опыты, эксперименты, игры, вечера «сейчас узнаем».- Курск., 201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а Л.Г., Кочергина А.В., Обухова Л.А.Сценарий занятий по экологическому воспитанию дошкольников.- М.: ВАКО 200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7:00Z</dcterms:created>
  <dc:creator>Admin</dc:creator>
  <dc:description/>
  <cp:keywords/>
  <dc:language>en-US</dc:language>
  <cp:lastModifiedBy>Master</cp:lastModifiedBy>
  <dcterms:modified xsi:type="dcterms:W3CDTF">2013-10-15T08:37:00Z</dcterms:modified>
  <cp:revision>2</cp:revision>
  <dc:subject/>
  <dc:title>Экологический проект «Волшебный песок»</dc:title>
</cp:coreProperties>
</file>