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53135</wp:posOffset>
                </wp:positionV>
                <wp:extent cx="5649595" cy="845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45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ы анкеты «Что ты знаешь о ЕГЭ?» для 11 кл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колько нужно сдать обязательных предметов для получения аттестата?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ие предметы обязательно сдавать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ишите сроки сдачи обязательных ЕГЭ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даду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ли в этом го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ттестат выпускнику, набравшему на экзамене ниже минимального количества баллов по 1 обязательному предмету?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дадут л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в этом го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ттестат выпускнику, набравшему на экзамене ниже              минимального количества баллов по 2 обязательным предметам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то нужно иметь с собой, придя  в пункт проведения ЕГЭ?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жно ли пользоваться на ЕГЭ карандашом?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жно ли пользоваться на ЕГЭ своим черновиком?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жно ли пользоваться на ЕГЭ калькулятором?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жно ли пользоваться на ЕГЭ сотовым телефоном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жно ли отказаться от участия в ЕГЭ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гда и кому подают апелляци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о нарушении установленного порядк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ведения ЕГЭ?</w:t>
                                    <w:tab/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гда и кому  подают апелляци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о несогласии с полученными результатам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какого срока действительны результаты ЕГЭ-2014г?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какое количество вузов можно подавать копии свидетельства результатов ЕГЭ?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жно ли пересдать ЕГЭ в июне  или в июл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014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по предметам по выбор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сли полученный результа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ниже минимальног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становленного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либо выше минималь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 установленного балла, но не устраивает выпускника?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вы готовитесь к ЕГЭ?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Варианты ответа: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с репетитором 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.на уроках в школе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на кружке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.на элективном курсе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.консультируюсь с учителем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на подготовительных курсах в вузе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. мне .нет необходимости специально готовиться к ЕГ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ите свою готовность к ЕГЭ.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рианты ответа: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полностью готов;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скорее готов, чем не готов;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BFBFBF" w:val="clear"/>
                                    </w:rPr>
                                    <w:t>скорее не готов;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совсем не го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к вы выбирали предметы по выбору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рианты ответа: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действовали самостоятельно;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согласовывали свой выбор с учителями;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BFBFBF" w:val="clear"/>
                                    </w:rPr>
                                    <w:t>. согласовывали свой выбор с родителям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остановились на тех, которые нужны в выбранный вуз;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. остановились на тех, которые нужны в разные по профилю вузы 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65.8pt;mso-wrap-distance-left:0pt;mso-wrap-distance-right:9pt;mso-wrap-distance-top:0pt;mso-wrap-distance-bottom:0pt;margin-top:7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ы анкеты «Что ты знаешь о ЕГЭ?» для 11 класса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олько нужно сдать обязательных предметов для получения аттестата?                 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ие предметы обязательно сдавать?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ишите сроки сдачи обязательных ЕГЭ: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дут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ли в этом год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ттестат выпускнику, набравшему на экзамене ниже минимального количества баллов по 1 обязательному предмету?                         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дут ли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в этом год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ттестат выпускнику, набравшему на экзамене ниже              минимального количества баллов по 2 обязательным предметам?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то нужно иметь с собой, придя  в пункт проведения ЕГЭ?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но ли пользоваться на ЕГЭ карандашом?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но ли пользоваться на ЕГЭ своим черновиком?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но ли пользоваться на ЕГЭ калькулятором?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жно ли пользоваться на ЕГЭ сотовым телефоном?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жно ли отказаться от участия в ЕГЭ?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гда и кому подают апелляцию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 нарушении установленного поряд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ведения ЕГЭ?</w:t>
                              <w:tab/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гда и кому  подают апелляцию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о несогласии с полученными результатам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какого срока действительны результаты ЕГЭ-2014г?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какое количество вузов можно подавать копии свидетельства результатов ЕГЭ?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но ли пересдать ЕГЭ в июне  или в июле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14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о предметам по выбор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если полученный результат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ниже минималь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становленного балла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либо выше минималь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о установленного балла, но не устраивает выпускника?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 готовитесь к ЕГЭ?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Варианты ответа: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1.с репетитором , 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.на уроках в школе,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3.на кружке, 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на элективном курсе,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5.консультируюсь с учителем, 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6.на подготовительных курсах в вузе,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. мне .нет необходимости специально готовиться к ЕГЭ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ите свою готовность к ЕГЭ.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арианты ответа: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полностью готов;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скорее готов, чем не готов;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  <w:szCs w:val="24"/>
                                <w:shd w:fill="BFBFBF" w:val="clear"/>
                              </w:rPr>
                              <w:t>скорее не готов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совсем не готов 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к вы выбирали предметы по выбору?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рианты ответа: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действовали самостоятельно;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согласовывали свой выбор с учителями;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shd w:fill="BFBFBF" w:val="clear"/>
                              </w:rPr>
                              <w:t>. согласовывали свой выбор с родителям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остановились на тех, которые нужны в выбранный вуз;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5. остановились на тех, которые нужны в разные по профилю вузы 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18:00Z</dcterms:created>
  <dc:creator>Fog</dc:creator>
  <dc:description/>
  <dc:language>en-US</dc:language>
  <cp:lastModifiedBy>Fog</cp:lastModifiedBy>
  <dcterms:modified xsi:type="dcterms:W3CDTF">2013-10-15T16:22:00Z</dcterms:modified>
  <cp:revision>1</cp:revision>
  <dc:subject/>
  <dc:title/>
</cp:coreProperties>
</file>