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ираем актив класс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лидеров в класс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организационной структуры коллектив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лективное творческое дело с элементами игр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классного часа: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Мы рождены, чтобы жить совместно; наше общество — свод из камней, который обрушился бы, если бы один не поддерживал другого</w:t>
      </w:r>
      <w:r>
        <w:rPr>
          <w:sz w:val="28"/>
          <w:szCs w:val="28"/>
        </w:rPr>
        <w:t xml:space="preserve">…   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Сенека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дготовительный этап.</w:t>
      </w:r>
      <w:r>
        <w:rPr>
          <w:sz w:val="28"/>
          <w:szCs w:val="28"/>
        </w:rPr>
        <w:t xml:space="preserve"> При подготовке к классному часу учителю необходимо проанализировать следующие вопрос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аковы организационные особенности класса на данный момент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Есть ли в классе неформальные лидеры, как их положение в классе?     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ак складывается система самоуправление класса?</w:t>
      </w:r>
    </w:p>
    <w:p>
      <w:pPr>
        <w:pStyle w:val="Normal"/>
        <w:ind w:firstLine="709"/>
        <w:rPr/>
      </w:pPr>
      <w:r>
        <w:rPr>
          <w:sz w:val="28"/>
          <w:szCs w:val="28"/>
        </w:rPr>
        <w:t>4. Насколько эффективна система поручений в классе? Нуждается ли она в корректировке? Для наиболее полного анализа ситуации в классе можно использовать специальные методики, пример, социометр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мся потребуются листы ватмана и маст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классного час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пределить поручения, выбрать лидера го класса я предлагаю не совсем обычным способом, для этого мы проведем игру «Киностудия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Игровая  ситуа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ьте себе, что кинокомапания «Успех» сделала предложение нашему классу снять фильм на тему школьной жиз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жиссера мы должны определить сами. Это дол</w:t>
        <w:softHyphen/>
        <w:t>жен быть человек творческий, хороший организа</w:t>
        <w:softHyphen/>
        <w:t>тор, пользующийся авторитет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ыполнения конкурсных заданий раздели</w:t>
        <w:softHyphen/>
        <w:t>те класс на микрогруппы (киностудии) по 5—6 че</w:t>
        <w:softHyphen/>
        <w:t>ловек. Если возможно, пригласите в качестве жюри старшеклассников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Ожившая пословиц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мся предлагается представить пословицу в пантомиме. Для выполнения задания дается 5 ми</w:t>
        <w:softHyphen/>
        <w:t>ну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Рекламный роли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ой киностудии в течение 10 минут предла</w:t>
        <w:softHyphen/>
        <w:t>гается подготовить «рекламный ролик» или сцен</w:t>
        <w:softHyphen/>
        <w:t>ку о своем класс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выполнения заданий классный руководи</w:t>
        <w:softHyphen/>
        <w:t>тель просит провести в каждой микрогруппе ана</w:t>
        <w:softHyphen/>
        <w:t>лиз и определить, кто оказался в ходе подготовки лидером (режиссером)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омощник режиссер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дерам (режиссёрам) предлагается подобрать себе помощников и обосновать свой выбо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ивается умение подобрать людей и правиль</w:t>
        <w:softHyphen/>
        <w:t>но их охарактеризовать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Моя программ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ому кандидату необходимо продолжить фразу: «Бели меня выберут, то я..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иваются новизна, конструктивность про</w:t>
        <w:softHyphen/>
        <w:t>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у ребят возникли вопросы к лидерам, то могут им их зад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выполнения заданий проводится голосование. Ребятам раздаются листики бумаги, на которых они должны вписать имя одного кандидат. Жюри проводит подсчет голосов и объявляет лидера кла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учитель предлагает ребятам распределить поручения, связанные с самообслуживанием в класс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учения могут распределяться примерно та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сс-служба клас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дежурство по классу школ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кологическая служба клас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осещаем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озяйственная служба клас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лужба помощи в учебе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умайте систему отчета учащихся за пору</w:t>
        <w:softHyphen/>
        <w:t>ченное дело, поощрений и взыск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 ученического самоуправления класса формируется с учетом традиций класса и шко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ю важно помнить, что смысл детского самоуправления состоит в том, чтобы учащиеся приобрели уже в школе опыт демократических отношений, получили навыки организаторской, управленческой деятельности, учились брать ответственность на себя, отвечать за порученное дело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6:00Z</dcterms:created>
  <dc:creator>Home</dc:creator>
  <dc:description/>
  <dc:language>en-US</dc:language>
  <cp:lastModifiedBy>Чижмакова</cp:lastModifiedBy>
  <dcterms:modified xsi:type="dcterms:W3CDTF">2013-10-15T08:46:00Z</dcterms:modified>
  <cp:revision>3</cp:revision>
  <dc:subject/>
  <dc:title/>
</cp:coreProperties>
</file>