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</w:rPr>
        <w:t>Я — директор школы!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</w:rPr>
        <w:t>Сегодня система образования в России находится на стадии модернизации. Ее дальнейшие развитие зависит от целенаправленных и слаженных действий не только правительства РФ, но и каждой школы в отдельности. У каждой образовательного учреждения  свой подход к образованию. Как любая, отдельно взятая, личность вкладывает свою частицу в развитие всего общества, так и любая, отдельно взятая, школа влияет на дальнейшие пути развития всей системы. Во многом, жизнь школы определяет ее директор.  Возможности для реализации государственных проектов на сегодняшний день велики. И каждый директор может поднять свою школу на достойный уровень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</w:rPr>
        <w:t>Представив себя в роли директора, я с уверенностью отмечаю, директор —это ответственность.  Мы часто слышим недовольство современными стандартами образования и качеством обучения. Многие задают вопросы: «Почему образование в России хуже, чем в других странах? Почему в СССР качество знаний было лучше? Что произошло?»  Да, переходный период, кризисы, упадок системы, мизерное финансирование привели к тому, что мы имеем. Но, благодаря обдуманным и взвешенным решениям Правительства России, советам и мнениям граждан,  уже вскоре мы получим новую систему образования в стране. Время меняется - должно меняться и образование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</w:rPr>
        <w:t xml:space="preserve">Я хочу представить Вам программу, которую я бы попытался реализовать в должности директора школы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</w:rPr>
        <w:t xml:space="preserve">Задача образовательного учреждения состоит в предоставлении детям знаний, умений и навыков по всем образовательным дисциплинам. Перечень школьных предметов охватывает практически все науки. Это хорошо. Но, к сожалению, современная школа не дает знаний, позволяющих ученикам жить в реальном мире. Зачастую, выпускники не знают, как им жить дальше. Это серьезное упущение. Цель образовательного процесса — сформировать жизнеспособных, умеющих реализовывать себя в жизни будущих граждан России. Такие предметы, как логика, культурология, риторика, основы этики и психологии и многие другие необходимы для формирования личностей.  Необходимо воспитывать нравственно здоровое общество, ответственность, любовь и уважение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</w:rPr>
        <w:t xml:space="preserve">Конечно же без компьютерных технологий, цифровой  видеотехники нельзя. Но не стоит забывать и о формировании мировоззрения через книги, поездки по музеям и достопримечательностям страны и мира. Поездки должны быть бесплатны на школьных автобусах. Бесплатным должен быть и сам проход в музей, потому что потраченные сегодня деньги в будущем возвратятся в бюджет страны.                                                                                            В школах должны проводится профориентационные работы. С начальной школы нужно вести отбор одаренных  детей, предоставлять школьникам возможности для  развития их талантов, создавать специализированные школы, которые бы профессионально готовили специалистов в определенных сферах деятельности — это один из важных аспектов данной программы. Отдача будет большой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Государство должно гарантировать бесплатность всего образовательного процесса, включая учебники, сборы на ремонт, проезд к школе от дома и обратно, питание, форму и прочее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</w:rPr>
        <w:t xml:space="preserve">Что касается школьной формы, она важна для формирования качеств, присущих личности, но ее обязательное ношение возможно до восьмого класса. В дальнейшем, ученики должны сами выбирать свой стиль одежды в допустимых границах. Но определение этих границ не потребуется, у детей уже, благодаря дисциплинированному ношению формы в предыдущих классах, будет присутствовать понимание делового стиля одежды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</w:rPr>
        <w:t>Безусловно, многое зависит от учителя. Но как привлечь профессиональных специалистов в школу, а особенно в село? Для этого нужно создать условия. Сегодня, бросив клич в Интернете, многие молодые учителя согласятся приехать работать в сельской школе, если будет предоставлено  достойное жилье, достойная заработная плата — нормальные условия труда.  Это возможно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Школа — это не только место учебы и времяпрепровождения. Это еще и второй дом. Редко можно встретить ту школу, которая была бы похожа на дом. Кружки, секции, зоны отдыха способны привести учеников к ощутимым положительным результатам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Не только пустая зубрежка материала, а применение знаний и теории на практике, творческая деятельность, дискуссии, конкурсы, обсуждения смогут обогатить наше общество и объединить его для новых свершений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Возможно, в условиях рыночной экономики, целесообразно создать систему поощрения и бонусов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</w:rPr>
        <w:t>На качество обучения влияют не только учитель, комфортные условия, но и психологические факторы. Например, есть школы, где количество предметов в день превышает семь и даже восемь. У учеников не остается свободного времени. Такие предметы как математика, русский язык, литература и история ставятся последними, а первым стоит физкультура. Да, этот предмет очень  нужен в школе, но он не должен вначале дня растрачивать все силы и энергию учащихся. А иначе, сил на понимание и усвоение материала по геометрии, очень важного предмета в развитии мыслительной деятельности, не остается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</w:rPr>
        <w:t>Бесконечные отчеты учителей, горы бумаг, составление учебных программ отнимает много времени у педагогов. У них не остается времени на детей. Это в определенной степени сказывается на обучении, причем резко отрицательно. Стабильные высокие заработные платы, жилье. Все это поможет сближению учителя с учеником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</w:rPr>
        <w:t>В труднодоступных местах, где детям и учителям крайне трудно добраться до школы, необходимо создать интернаты, комфортные общежития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Каждая школа может заключить побратимские отношения с образовательным учреждением из другой страны. Обмены, совместные поездки, мероприятия окажут положительное воздействие на кругозор учеников. Благодаря международным связям и сотрудничеству повысится знание иностранных языков и стремление к их изучению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Идея создать такую программу появилась у меня давно. Но реализовать на практике пока я ее не могу, потому что не являюсь директором школы. Вот также многие ученики. Теория у них есть, а  где применить полученные знания, они ответить не могут, отсюда и вопросы к учителю: “Когда нам это пригодится в жизни? Зачем нам это знать?»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</w:rPr>
        <w:t>Многое еще можно дополнить. А главное, что это осуществимо и реально. Создать новое общество, обогатить его настоящими специалистами, сформировать морально-духовные, нравственно-этические, патриотические чувства можно и нужно. Все зависит от реальных действий. Но от государства требуется повышение финансирования системы образования до 7% от ВВП  страны, предоставление определенной свободы школам, четкие и конкретные задачи и цели, подготовка квалифицированных, качественно подготовленных педагогов. Это  важные условия в достижении результата. В остальном, школа способна сама применить все  усилия по воспитанию и обучению новых поколений россиян. Не нужно думать, что вложения слишком большие или бессмысленны. Пусть мы сегодня потратим много на образование, но завтра мы получим больше, чем вложили. И тогда у нас будет хорошая система образования, качество, не уступающее сегодняшним лидерам в этой сфере, согласно мировым рейтингам, здравомыслящие, образованные, а не имеющие образование граждане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</w:rPr>
        <w:t>Если мне представится возможность быть директором одной из школ, я приложу все усилия для реализации программы воспитания и обучения нового поколения граждан Российской Федерации — профессиональных, высокообразованных выпускников с качественными знаниями и морально-духовными, патриотическими качествами. Потому что, если желаешь и можешь — сделаешь!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</w:rPr>
        <w:t>15.10.2013                                   Иванов Николай Алексеевич — ученик 11 класса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</w:rPr>
        <w:t>МБОУ «Рождественская СОШ»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100" w:before="0" w:after="288"/>
        <w:ind w:left="0" w:hanging="0"/>
        <w:rPr/>
      </w:pPr>
      <w:r>
        <w:rPr/>
      </w:r>
    </w:p>
    <w:p>
      <w:pPr>
        <w:pStyle w:val="Normal"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8"/>
    <w:qFormat/>
    <w:pPr>
      <w:keepNext w:val="true"/>
      <w:suppressAutoHyphens w:val="true"/>
      <w:spacing w:lineRule="atLeast" w:line="200" w:before="240" w:after="120"/>
    </w:pPr>
    <w:rPr>
      <w:rFonts w:ascii="Arial" w:hAnsi="Arial" w:eastAsia="Mangal" w:cs="Microsoft YaHei"/>
      <w:kern w:val="2"/>
      <w:sz w:val="28"/>
      <w:lang w:val="ru-RU" w:eastAsia="zh-CN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Îñíîâíîé òåêñò"/>
    <w:basedOn w:val="Normal"/>
    <w:qFormat/>
    <w:pPr>
      <w:suppressAutoHyphens w:val="true"/>
      <w:spacing w:lineRule="atLeast" w:line="200" w:before="0" w:after="120"/>
    </w:pPr>
    <w:rPr>
      <w:rFonts w:ascii="Calibri" w:hAnsi="Calibri" w:eastAsia="Calibri" w:cs="Calibri"/>
      <w:kern w:val="2"/>
      <w:sz w:val="24"/>
      <w:lang w:val="ru-RU" w:eastAsia="zh-CN"/>
    </w:rPr>
  </w:style>
  <w:style w:type="paragraph" w:styleId="Style19">
    <w:name w:val="Ñïèñîê"/>
    <w:basedOn w:val="Style18"/>
    <w:qFormat/>
    <w:pPr/>
    <w:rPr>
      <w:rFonts w:eastAsia="Mangal"/>
    </w:rPr>
  </w:style>
  <w:style w:type="paragraph" w:styleId="Style20">
    <w:name w:val="Íàçâàíèå"/>
    <w:basedOn w:val="Normal"/>
    <w:qFormat/>
    <w:pPr>
      <w:suppressAutoHyphens w:val="true"/>
      <w:spacing w:lineRule="atLeast" w:line="200" w:before="120" w:after="120"/>
    </w:pPr>
    <w:rPr>
      <w:rFonts w:ascii="Calibri" w:hAnsi="Calibri" w:eastAsia="Mangal" w:cs="Calibri"/>
      <w:i/>
      <w:iCs/>
      <w:kern w:val="2"/>
      <w:sz w:val="24"/>
      <w:lang w:val="ru-RU" w:eastAsia="zh-CN"/>
    </w:rPr>
  </w:style>
  <w:style w:type="paragraph" w:styleId="Style21">
    <w:name w:val="Óêàçàòåëü"/>
    <w:basedOn w:val="Normal"/>
    <w:qFormat/>
    <w:pPr>
      <w:suppressAutoHyphens w:val="true"/>
      <w:spacing w:lineRule="atLeast" w:line="200" w:before="0" w:after="0"/>
    </w:pPr>
    <w:rPr>
      <w:rFonts w:ascii="Calibri" w:hAnsi="Calibri" w:eastAsia="Mangal" w:cs="Calibri"/>
      <w:kern w:val="2"/>
      <w:sz w:val="24"/>
      <w:lang w:val="ru-RU" w:eastAsia="zh-CN"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Tahoma" w:cs="Calibri"/>
      <w:kern w:val="2"/>
      <w:sz w:val="16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06:00Z</dcterms:created>
  <dc:creator>HISTORY</dc:creator>
  <dc:description/>
  <dc:language>en-US</dc:language>
  <cp:lastModifiedBy/>
  <cp:lastPrinted>2013-10-15T07:09:00Z</cp:lastPrinted>
  <dcterms:modified xsi:type="dcterms:W3CDTF">2013-10-15T03:10:00Z</dcterms:modified>
  <cp:revision>0</cp:revision>
  <dc:subject/>
  <dc:title/>
</cp:coreProperties>
</file>