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ликанов Егор (11 лет), г.Саратов, лицей 62, 5 «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ый фантастический проект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я </w:t>
      </w:r>
      <w:r>
        <w:rPr>
          <w:b/>
          <w:sz w:val="28"/>
          <w:szCs w:val="28"/>
          <w:u w:val="single"/>
          <w:lang w:val="en-US"/>
        </w:rPr>
        <w:t xml:space="preserve">- </w:t>
      </w:r>
      <w:r>
        <w:rPr>
          <w:b/>
          <w:sz w:val="28"/>
          <w:szCs w:val="28"/>
          <w:u w:val="single"/>
        </w:rPr>
        <w:t xml:space="preserve"> директор школы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бы я была царицей…», т.е. если б я был директором школы, т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За оценки, полученные на уроках учениками, давал бы деньги (можно самоизданные школой), получил 5 – получи пять рублей, а получил 2 – получи два рубл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конце недели школа бы превращалась в город, где можно реализовывать любые идеи: строить и развивать бизнес (открыть массажный салон, парикмахерскую, ресторан, пекарню, рекламное агентство и т.д). Для начала каждый должен составить бизнес-план и получить от банка кредит на развитие бизнеса. Работники банка – учи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речь идет об открытии пекарни, то с учителем труда обсуждаются рецепты приготовления хлеба и булок, а с учителем математики сколько берем по весу того или иного продукта. Если рассчитано все верно, то банкиры дают кред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в банке отказали, то можешь заработать деньги в интеллектуальном казино или провести урок для школьников младших классов (поделиться знаниями, т.к.сказать), или изготовить на заказ в мастерской сувениры (как на уроке труда), или устроиться работать в рекламное агентство и рисовать рекламные листы (как на уроке изо). Быть переводчиком с иностранных языков, устроить цирковое представлении и т.д. В общем, чем больше знаний полученных в школе, ты применишь, тем лучш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На заработанные деньги можно сходить в кафе (школьную столовую) или открыть вклад в банке (под процент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им словом, если бы директором был я, то проверял полученные учениками знания на предмет практического прикладного примен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з в месяц был бы день непослушания. В этот день можно в школе делать все, что не запрещено( например, ходить задом на перед). Можно даже на один день утвердить новые правила и выполнить их. Учителя могут сесть за парту, а учить и ставить им оценки будут ученики. Все зависит в этот день от предложений дет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бы директором был я, то не надо было ко мне записываться на прием. Я бы сам приходил в класс и проводил время с детьми. Смотрел бы как ведут себя учителя и ребята. И конечно , выполнял их просьбы и нака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30:00Z</dcterms:created>
  <dc:creator>УФК</dc:creator>
  <dc:description/>
  <cp:keywords/>
  <dc:language>en-US</dc:language>
  <cp:lastModifiedBy>Inet</cp:lastModifiedBy>
  <dcterms:modified xsi:type="dcterms:W3CDTF">2013-10-15T06:46:00Z</dcterms:modified>
  <cp:revision>71</cp:revision>
  <dc:subject/>
  <dc:title>Я – ДИРЕКТОР ШКОЛЫ</dc:title>
</cp:coreProperties>
</file>