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оррекционно-развивающее занятие №1</w:t>
      </w:r>
    </w:p>
    <w:p>
      <w:pPr>
        <w:pStyle w:val="Heading1"/>
        <w:jc w:val="center"/>
        <w:rPr/>
      </w:pPr>
      <w:r>
        <w:rPr/>
        <w:t>на развитие познавательной и речевой сферы детей старшей группы «Путешествие гномиков в осенний лес»</w:t>
      </w:r>
    </w:p>
    <w:p>
      <w:pPr>
        <w:pStyle w:val="Style13"/>
        <w:jc w:val="both"/>
        <w:rPr/>
      </w:pPr>
      <w:r>
        <w:rPr>
          <w:sz w:val="28"/>
          <w:szCs w:val="28"/>
        </w:rPr>
        <w:t>Данное занятие направлено на развитие познавательных и речевых способностей у детей старшего дошкольного возраста. Особенно ценным является то, что коррекционно-развивающие занятия представлены в интересной игровой форме, объединенных общей темой, в которой все действия происходят с персонажами-гномами в осеннем лесу. Что создает особую атмосферу во время занятий.</w:t>
      </w:r>
    </w:p>
    <w:p>
      <w:pPr>
        <w:pStyle w:val="Style13"/>
        <w:jc w:val="both"/>
        <w:rPr/>
      </w:pPr>
      <w:r>
        <w:rPr>
          <w:sz w:val="28"/>
          <w:szCs w:val="28"/>
        </w:rPr>
        <w:t>Для детей гномы — рассудительные, аккуратные, наделенные многими чертами взрослых — все-таки остаются маленькими. Они могут быть озорными и веселыми, добрыми и непосредственными, как дети. Это вызывает у детей чувство доверия к ним и стремление опекать их на правах большого, дети имеют хорошую возможность проявить самостоятельность и ответственность. В игре они будто бы помогают маленьким человечкам точно выполнять различные действия. В этой ситуации снимается страх перед ошибкой, поскольку всегда существует возможность самореабилитации – можно сказать себе, что ошибся гном. Но в то же время каждый ребёнок старается, чтобы именно его гном был очень внимательным и сообразительным .</w:t>
      </w:r>
    </w:p>
    <w:p>
      <w:pPr>
        <w:pStyle w:val="Style13"/>
        <w:jc w:val="both"/>
        <w:rPr/>
      </w:pPr>
      <w:r>
        <w:rPr>
          <w:sz w:val="28"/>
          <w:szCs w:val="28"/>
        </w:rPr>
        <w:t>В “спичечных картинах” мы  используем стихотворное сопровождение для того, чтобы у каждого ребёнка возникал не только зрительный образ предмета, фигуры, но и слуховой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ного воображ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й и зрительной памя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ие мышечного напряж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рук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еключаемости, устойчивости и распределения вним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лочение группы, создание положительного эмоционального настроя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оизвольность всех психических процесс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 создавать условия для развития творческого потенциала ребёнка.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к занятию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ы цветного картона и картинки для “спичечной картины”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етные палочки; мешочки разной форм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ляпки гномов вырезанные из цветного и белого картон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ном с мешочком в руках.</w:t>
      </w:r>
    </w:p>
    <w:p>
      <w:pPr>
        <w:pStyle w:val="Heading3"/>
        <w:jc w:val="both"/>
        <w:rPr/>
      </w:pPr>
      <w:r>
        <w:rPr/>
        <w:t>Ход занятия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1. Приветстви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строй на занятие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Доброе животное”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се встают в круг и берутся за руки. Психолог говорит: «Представьте, что мы одно большое доброе животное. Давайте подышим вместе. На вдох – делаем шаг вперед, на выдох – шаг назад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инструкцию, психолог продолжает: «Так дышит животное и так же ровно и четко бьется его большое сердце. Стук - шаг вперед, стук – шаг назад. Давайте подышим и послушаем стук сердца доброго животного»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2. За грибами.</w:t>
      </w:r>
    </w:p>
    <w:tbl>
      <w:tblPr>
        <w:tblW w:w="102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6594"/>
      </w:tblGrid>
      <w:tr>
        <w:trPr/>
        <w:tc>
          <w:tcPr>
            <w:tcW w:w="3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плый дождь прошёл вчера.</w:t>
              <w:br/>
              <w:t>Гномов ждут в лесу с утра.</w:t>
              <w:br/>
              <w:t>Все с плетёнными лукошками.</w:t>
              <w:br/>
              <w:t xml:space="preserve">Замелькали за окошками. 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еста родные –</w:t>
              <w:br/>
              <w:t>Тихие, грибные …</w:t>
              <w:br/>
              <w:t>Полные лукошки.</w:t>
              <w:br/>
              <w:t>К дому две дорожки.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просит поспешить,</w:t>
              <w:br/>
              <w:t>Будет белые сушить.</w:t>
            </w:r>
          </w:p>
        </w:tc>
        <w:tc>
          <w:tcPr>
            <w:tcW w:w="6594" w:type="dxa"/>
            <w:tcBorders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ноги на ширине плеч.</w:t>
              <w:br/>
              <w:t>Руки поднять вверх, ноги на ширине плеч.</w:t>
              <w:br/>
              <w:t>Пальцы рук соединить в замок.</w:t>
              <w:br/>
              <w:t>Указательный и средний палец «идут»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ть и соединить пальцы в замок над головой.</w:t>
              <w:br/>
              <w:t>Руки перед собой</w:t>
              <w:br/>
              <w:t>Руку согнуть в локте указательный и средний палец</w:t>
              <w:br/>
              <w:t>оставить поднятыми, остальные согнуть.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ь всем телом бег, на месте.</w:t>
              <w:br/>
              <w:t>Руки согнуть в локтях и соединить над головой.</w:t>
            </w:r>
          </w:p>
        </w:tc>
      </w:tr>
    </w:tbl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3. Игра “Невидимка”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игре используется широкий спектр цветов, некоторые малознакомы детям, в ходе игры происходит многократное повторение их названи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ля игры требуется несколько цветных шляпок гномов, количество примерно может быть от 6 до 10, или выбирается произвольно. Кроме этого нужно вырезать белые шляпки, которые по своим размерам оказались бы несколько больше каждой цветной шляпк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и ход игры:</w:t>
      </w:r>
    </w:p>
    <w:p>
      <w:pPr>
        <w:pStyle w:val="Style13"/>
        <w:jc w:val="both"/>
        <w:rPr/>
      </w:pPr>
      <w:r>
        <w:rPr>
          <w:sz w:val="28"/>
          <w:szCs w:val="28"/>
        </w:rPr>
        <w:t>Психолог демонстрирует детям гномов в шляпках, или можно использовать только шляпки, картонные карточки-шляпки – это гномы в разноцветных шляпках. Затем он последовательно произносит названия цветов и просит детей повторить их. Когда все гномы еще раз названы, психолог, просит детей, закрыть глаза и стараться не подглядывать, и закрывает одну из шляпок гномов, белой шляпкой – невидимкой. Требуется определить, какой гном закрыт, то есть, кто находится под шляпкой-невидимкой. Постепенно игра усложняется тем, что увеличивается количество закрываемых цветных шляпок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4. Игра “Весёлый гном”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1560" cy="262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демонстрирует детям гнома с мешочком в руке. Детям предлагается придумать, что находится в мешочке у гнома. Сначала дети должны найти как можно больше ответов про мешочек одной формы, затем – про мешочки других форм по очереди. После придумать рассказ о том, как эти предметы оказались у гнома в мешке и, что может произойти дальш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ешочки по форме могут быть разными, например: слоненок, бабочка, рыбка и т.д. А так же мешочки могут быть неопределенной формы, по которым трудно определить точно, что в нем находится, так как сразу может подойти несколько предметов под эти формы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5. Психогимнастика Шалтай-Болта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Шалтай - Болтай</w:t>
        <w:br/>
        <w:t>Сидел на стене.</w:t>
        <w:br/>
        <w:t>Шалтай - Болтай</w:t>
        <w:br/>
        <w:t>Свалился во сн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Перевод Маршака С.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ворачивают туловище вправо-влево, руки свободно болтаются, как у тряпичной куклы. На слова «свалился во сне» резко наклонить корпус тела вниз.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“Спичечная картина” – “Дом”, “Стул”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даются наборы счетных палочек, листы цветного картона и картинки “Дом” и “Стул”. Психолог предлагает детям выложить их счетными палочками на цветном фоне. Цвет фона дети подбирают самостоятельно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ом” </w:t>
        <w:br/>
        <w:t>Рисунок 4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зачитывается стихотворение Князева В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днажды тёплым вечерком,</w:t>
        <w:br/>
        <w:t>Когда в траве кузнечик</w:t>
        <w:br/>
        <w:t>Лег спать, укрывшись лепестком,</w:t>
        <w:br/>
        <w:t>Задумал гном построить дом</w:t>
        <w:br/>
        <w:t xml:space="preserve">Из крохотных дощечек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(Князев В.)</w:t>
      </w:r>
    </w:p>
    <w:p>
      <w:pPr>
        <w:pStyle w:val="Style13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0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“</w:t>
      </w:r>
      <w:r>
        <w:rPr>
          <w:sz w:val="28"/>
          <w:szCs w:val="28"/>
        </w:rPr>
        <w:t>Стул”</w:t>
        <w:br/>
        <w:t>Рисунок 5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отгадать загадку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ебята послушайте загадку и догадайтесь, что мы с вами сейчас будем строить для наших гном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сихолог предлагает детям воспроизвести картинку без зрительной опоры, то есть по памя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пинка, сиденье, четыре ноги</w:t>
        <w:br/>
        <w:t>Что ты увидел? Скорей назови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7. Заключительный этап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етям по занятию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8. Прощание “Речевка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мы дружные ребята</w:t>
        <w:br/>
        <w:t>Мы ребята дошколята.</w:t>
        <w:br/>
        <w:t>Никого не обижаем.</w:t>
        <w:br/>
        <w:t>Как заботиться мы знаем.</w:t>
        <w:br/>
        <w:t>Никого в беде не бросим.</w:t>
        <w:br/>
        <w:t>Не отнимем, а попросим.</w:t>
        <w:br/>
        <w:t>Пусть всем будет хорошо,</w:t>
        <w:br/>
        <w:t>Будет радостно, светло!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лябьева Е.А. Коррекционно – развивающие занятия для детей старшего дошкольного возраста: Методическое пособие в помощь воспитателям и психологам дошкольных учреждений. – М.: ТЦ Сфера, 2005. – 96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лоусова Л.Е. Ура! Я научился! Сборник игр и упражнений для дошкольников: Методическое пособие для воспитателей ДОУ. – СПб.: «ДЕТСТВО – ПРЕСС», 2004. – 144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ракса Н.Е. Понимаете ли вы своего ребенка?: книга для родителей. – М.: Дрофа, 2006. – 91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ковская Т.Н., Юсупова Г.Х. Психологическая помощь дошкольникам с общим недоразвитием речи. – М.: Книголюб, 2004. – 104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атанов Ю. Развиваю воображение. – СПб.: Издательство «Питер», 2000. – 144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ванова Е.А. Раннее домашнее сопровождение. СПб.: Издательство «Речь», 2003. – 96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ртушина М.Ю. Конспекты логоритмических занятий с детьми 5 – 6 лет. М.: 2005. – 208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краска. Реши, запомни, нарисуй. АТЛАС-ПРЕСС, 2004. ИЗД Розовый Слон, 2004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осова Е.С., Федосов Г.С. В Стране гномов: Книга для развития способностей детей дошкольного и младшего школьного возраста. – СПб.: Издательство «Союз», 2002. – 63с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истякова М.И. Психогимнастика. /Под ред. Буянова М.И.— 2-е изд.— М.: Просвещение: ВЛАДОС, 1995. – 160с.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Шипицына Л.М., Защиринская О.В., Воронова А.П., Нилова Т.А. Азбука общения: Развитие личности ребенка, навыков общения со взрослыми и сверстниками. (Для детей от 3 до 6 лет). – «ДЕТСТВО-ПРЕСС», 2004. – 384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13:00Z</dcterms:created>
  <dc:creator>ИГОРЬ</dc:creator>
  <dc:description/>
  <cp:keywords/>
  <dc:language>en-US</dc:language>
  <cp:lastModifiedBy>ИГОРЬ</cp:lastModifiedBy>
  <dcterms:modified xsi:type="dcterms:W3CDTF">2012-12-19T16:59:00Z</dcterms:modified>
  <cp:revision>3</cp:revision>
  <dc:subject/>
  <dc:title/>
</cp:coreProperties>
</file>