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6 класс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. Земля как планета Солнечной сис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Выберите планеты земной групп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енера  Б) Земля  В) Сатурн  Г) Луна Д) Мар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 какой скоростью, примерно Земля вращается вокруг Солнц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20 км/с   Б)30 км/с   В) 40 км/с    Г)50 км/с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3. Солнце – это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ланета Б) звезда В) астероид Г) комета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тчего на Земле бывают лето и зим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емля вращается вокруг своей оси  Б) Земля вращается вокруг Солнца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) Зимой Солнце не заходит за горизонт Г) Летом Солнце не заходит за горизо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В каком направлении Земля вращается вокруг Солнц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запада на восток  В) с востока на запад   Б) с севера на юг Г) с юга на севе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ольше всего солнечного тепла получают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ярные пояса Земли Б) умеренные пояса Земли  В) тропический пояс Зем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Установите соответствие между условными линиями на карте и значениями географической широты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1) Северный тропик                  А) 66,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.ш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) Северный полярный круг    Б) 23,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ю.ш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3) Южный тропик                     В) 23,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.ш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4) Южный полярный круг        Г) 66,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ш.ш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Условная линия, разделяющая земную поверхность на Северный и Южный полушарии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ридиан  Б) тропик  В) экватор Г) полярный круг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9. На приливы и отливы в Мировом океане влияет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итяжение Луны  Б) притяжение Земли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) притяжение Марса Г) постоянные ветры Земл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Модель Земли- это _________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11. Длина параллелей от экватора к полюсам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меньшается  Б) увеличивается В) не меняетс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2. Назовите материк, который пересекают все меридианы Земли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вразия Б) Африка В) Австралия Г) Антарктида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13. Потерпевшие кораблекрушение моряки сумел добраться до острова, координаты которого: 50 с. ш. и 143 в. д. Это был остров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Хоккайдо Б) Тасмания В) Мадагаскар Г) Сахалин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Морское судно в Индийском океане терпит бедствие. Его координаты               20 ю. ш. и 110 в. д.   С берега, какого материка может быстрее подоспеть помощь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фрики  Б) Евразии  В) Австралии  Г) Южной Америк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5. Определите географические координаты вулкана Килиманджаро и города Екатеринбург. 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03:00Z</dcterms:created>
  <dc:creator>Сергей</dc:creator>
  <dc:description/>
  <cp:keywords/>
  <dc:language>en-US</dc:language>
  <cp:lastModifiedBy>Сергей</cp:lastModifiedBy>
  <cp:lastPrinted>2013-10-15T18:01:00Z</cp:lastPrinted>
  <dcterms:modified xsi:type="dcterms:W3CDTF">2013-10-15T12:21:00Z</dcterms:modified>
  <cp:revision>5</cp:revision>
  <dc:subject/>
  <dc:title/>
</cp:coreProperties>
</file>