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остоятельная работа теме «Действия с десятичными дробям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 значение буквенного выражения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a · b </w:t>
      </w:r>
      <w:r>
        <w:rPr>
          <w:b/>
          <w:i/>
          <w:sz w:val="28"/>
          <w:szCs w:val="28"/>
        </w:rPr>
        <w:t xml:space="preserve">: ( с + </w:t>
      </w:r>
      <w:r>
        <w:rPr>
          <w:b/>
          <w:i/>
          <w:sz w:val="28"/>
          <w:szCs w:val="28"/>
          <w:lang w:val="en-US"/>
        </w:rPr>
        <w:t>d )</w:t>
      </w:r>
      <w:r>
        <w:rPr>
          <w:i/>
          <w:sz w:val="28"/>
          <w:szCs w:val="28"/>
        </w:rPr>
        <w:t xml:space="preserve">,    </w:t>
      </w:r>
    </w:p>
    <w:p>
      <w:pPr>
        <w:pStyle w:val="Normal"/>
        <w:ind w:left="360" w:hanging="0"/>
        <w:jc w:val="center"/>
        <w:rPr/>
      </w:pPr>
      <w:r>
        <w:rPr/>
        <w:t xml:space="preserve">           </w:t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3060"/>
      </w:tblGrid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9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3960"/>
      </w:tblGrid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) 5х + 3х – 1,3 = 1,1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б) (х + 0,3 ) : 7 = 0,2 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ши уравнение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) 4у + 7у + 1,8 = 9,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(х – 0,5 ) : 8 = 0,3 .</w:t>
            </w:r>
          </w:p>
        </w:tc>
      </w:tr>
      <w:tr>
        <w:trPr>
          <w:trHeight w:val="17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ва муравья бегут вверх по стволу дерева. Первый муравей бежал 2,4 мин со скоростью 0,8 м/мин, второй 2,8 мин со скоростью 0,6 м/мин. Кто из них пройдет большее расстояние и на сколько больше?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усеница ползла 2,2 мин со скоростью 2,8 м/мин ,а улитка 3,6 мин со скоростью 1,8 м/мин. Кто из них прошел большее расстояние и на сколько больше?</w:t>
            </w:r>
          </w:p>
        </w:tc>
      </w:tr>
      <w:tr>
        <w:trPr>
          <w:trHeight w:val="3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айдите значение выражения наиболее удобным способо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8 : 2,6 – 5,98 : 2,6 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айдите значение выражения наиболее удобным способо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8 : 1,7 – 8,18 : 1,7 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36:00Z</dcterms:created>
  <dc:creator>1</dc:creator>
  <dc:description/>
  <cp:keywords/>
  <dc:language>en-US</dc:language>
  <cp:lastModifiedBy>Мама</cp:lastModifiedBy>
  <cp:lastPrinted>2006-04-10T20:23:00Z</cp:lastPrinted>
  <dcterms:modified xsi:type="dcterms:W3CDTF">2013-10-16T03:03:00Z</dcterms:modified>
  <cp:revision>5</cp:revision>
  <dc:subject/>
  <dc:title>Самостоятельная работа </dc:title>
</cp:coreProperties>
</file>