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ью изучения курса «Информатика и информационно-коммуникационные технологии» является обеспечение прочного и сознательного овладения учащимися знаниями и о процессах преобразования, передачи и использования информации; раскрывать значение информационных процессов в формировании современной научной картины мира; роль информационной технологии и вычислительной техники в развитии современного общества; умение сознательно и рационально использовать компьютеры в учебной, а затем в профессиона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информатике и ИКТ для 8–9 классов основной школы (далее – Программа) составлена на основе федерального компонента государственного образовательного стандарта основного общего образования по информатике и ИКТ (2004 г.),  примерной программы изучения дисциплины, рекомендованной Министерством образования и науки Российской Федерации, в соответствии с действующим в настоящее время базисным учебным планом. В ней учитываются основные идеи и положения федеральных государственных образовательных стандартов общего образования второго поколения, а также накопленный опыт преподавания информатики в шко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 авторский подход  в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лад учебного предмета в достижение целей основного обще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метные знания и способы деятельности (включая использование средств ИКТ), 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 и в реальных жизненных ситуациях, 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черт нашего времени является 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курса информатики и ИКТ для 8–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Информатике и ИКТ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</w:rPr>
        <w:t>Классы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vertAlign w:val="superscript"/>
        </w:rPr>
        <w:t>А</w:t>
      </w:r>
      <w:r>
        <w:rPr>
          <w:sz w:val="36"/>
          <w:szCs w:val="36"/>
          <w:u w:val="single"/>
        </w:rPr>
        <w:t>, 8</w:t>
      </w:r>
      <w:r>
        <w:rPr>
          <w:sz w:val="36"/>
          <w:szCs w:val="36"/>
          <w:u w:val="single"/>
          <w:vertAlign w:val="superscript"/>
        </w:rPr>
        <w:t>Б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Количество часов: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Всего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34</w:t>
      </w:r>
      <w:r>
        <w:rPr>
          <w:sz w:val="36"/>
          <w:szCs w:val="36"/>
        </w:rPr>
        <w:t xml:space="preserve"> час; </w:t>
      </w:r>
      <w:r>
        <w:rPr>
          <w:b/>
          <w:sz w:val="36"/>
          <w:szCs w:val="36"/>
        </w:rPr>
        <w:t>в неделю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час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Плановых контрольных уроков</w:t>
      </w:r>
      <w:r>
        <w:rPr>
          <w:sz w:val="36"/>
          <w:szCs w:val="36"/>
        </w:rPr>
        <w:t xml:space="preserve">______, </w:t>
      </w:r>
      <w:r>
        <w:rPr>
          <w:b/>
          <w:sz w:val="36"/>
          <w:szCs w:val="36"/>
        </w:rPr>
        <w:t>практических работ</w:t>
      </w:r>
      <w:r>
        <w:rPr>
          <w:sz w:val="36"/>
          <w:szCs w:val="36"/>
        </w:rPr>
        <w:t xml:space="preserve"> ______ ч.;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Административных контрольных уроков</w:t>
      </w:r>
      <w:r>
        <w:rPr>
          <w:sz w:val="36"/>
          <w:szCs w:val="36"/>
        </w:rPr>
        <w:tab/>
        <w:t xml:space="preserve"> _______ ч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36"/>
          <w:szCs w:val="36"/>
        </w:rPr>
        <w:t>Планирование составлено на основе: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Программы для общеобразовательных учреждений: Информатика. 2 – 11 классы. – 2 – е издание, исправленное и дополненное. – М.: БИНОМ. Лаборатория знаний, 2007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36"/>
          <w:szCs w:val="36"/>
        </w:rPr>
        <w:t>Учебник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Информатика и ИКТ. Базовый курс: Учебник для 8 класса/</w:t>
      </w:r>
      <w:r>
        <w:rPr>
          <w:b/>
        </w:rPr>
        <w:t xml:space="preserve"> </w:t>
      </w:r>
      <w:r>
        <w:rPr>
          <w:sz w:val="28"/>
        </w:rPr>
        <w:t>Л.Л. Босова</w:t>
      </w:r>
      <w:r>
        <w:rPr>
          <w:sz w:val="40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– 6 – е издание. – М.: БИНОМ. Лаборатория знаний, 2011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литература</w:t>
      </w:r>
    </w:p>
    <w:p>
      <w:pPr>
        <w:pStyle w:val="Normal"/>
        <w:spacing w:lineRule="auto" w:line="360"/>
        <w:ind w:left="709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лектронное пособие  на СD (дидактические материалы, методические материалы, интерактивные тесты, плакаты, видеоуроки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21"/>
        <w:gridCol w:w="854"/>
        <w:gridCol w:w="1272"/>
        <w:gridCol w:w="1276"/>
        <w:gridCol w:w="1559"/>
        <w:gridCol w:w="3261"/>
        <w:gridCol w:w="1428"/>
        <w:gridCol w:w="1534"/>
        <w:gridCol w:w="1134"/>
      </w:tblGrid>
      <w:tr>
        <w:trPr>
          <w:trHeight w:val="17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з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 в разде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  <w:p>
            <w:pPr>
              <w:pStyle w:val="Normal"/>
              <w:ind w:right="-3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лядные пособ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1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формация и информационные процессы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технику безопасности и санитарные нормы при работе за П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 цели изучения курса информатик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и её свойств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Понятие информация как мера увеличения сложности живых организмов.  Приводить примеры информационных сигналов.  Свойства информац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iCs/>
                <w:color w:val="000000"/>
                <w:spacing w:val="2"/>
                <w:w w:val="103"/>
                <w:sz w:val="22"/>
                <w:szCs w:val="22"/>
              </w:rPr>
              <w:t>Способы представления информац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w w:val="103"/>
                <w:sz w:val="22"/>
                <w:szCs w:val="22"/>
              </w:rPr>
              <w:t>Представление информации в дискретной форм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аб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Основные подходы к измерению информации. Е</w:t>
            </w:r>
            <w:r>
              <w:rPr>
                <w:rFonts w:eastAsia="Calibri"/>
                <w:color w:val="000000"/>
                <w:spacing w:val="-5"/>
                <w:sz w:val="22"/>
                <w:szCs w:val="22"/>
              </w:rPr>
              <w:t>диницы измерения информации;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 xml:space="preserve">содержательный подходом к измерению </w:t>
            </w:r>
            <w:r>
              <w:rPr>
                <w:rFonts w:eastAsia="Calibri"/>
                <w:color w:val="000000"/>
                <w:spacing w:val="-7"/>
                <w:sz w:val="22"/>
                <w:szCs w:val="22"/>
              </w:rPr>
              <w:t>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pacing w:val="-4"/>
                <w:sz w:val="22"/>
                <w:szCs w:val="22"/>
              </w:rPr>
              <w:t>Понятия количество информации</w:t>
            </w:r>
            <w:r>
              <w:rPr>
                <w:rFonts w:eastAsia="Calibri"/>
                <w:color w:val="000000"/>
                <w:w w:val="121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10"/>
                <w:sz w:val="22"/>
                <w:szCs w:val="22"/>
              </w:rPr>
              <w:t>бит</w:t>
            </w:r>
            <w:r>
              <w:rPr>
                <w:rFonts w:eastAsia="Calibri"/>
                <w:color w:val="000000"/>
                <w:w w:val="121"/>
                <w:sz w:val="22"/>
                <w:szCs w:val="22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формационные процессы. Обработка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Основные информационные процесс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формационные процессы. Хранение и передача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"/>
                <w:sz w:val="22"/>
                <w:szCs w:val="22"/>
              </w:rPr>
              <w:t>Знать: способы хранения и передачи информац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семирная паутина как информационное хранилищ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5"/>
                <w:sz w:val="22"/>
                <w:szCs w:val="22"/>
              </w:rPr>
              <w:t xml:space="preserve"> определение всемирной паут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5"/>
                <w:sz w:val="22"/>
                <w:szCs w:val="22"/>
              </w:rPr>
              <w:t>Уметь: пользоваться поисковыми системами всемирной паутины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компонен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 Представление информации человеком и компьютером. Понятие данные, программы. Функциональная схема компьютера. Устройство компьютера (Процессор, системная плата, устройства ввода/вывода информации, оперативная память, долговременная памят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сональный компьюте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функции процессора. Называть основные характеристики процессора, влияющие на его производ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, таб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 назначение программного обеспечения компьютер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истемы программирования и прикладное программное обеспеч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истемное и прикладное программное обеспеч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лака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а программ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понятие файла и файловой структуры,   основные элементы управ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 управлять операционной системой посредством графического интерфей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6"/>
                <w:w w:val="101"/>
                <w:sz w:val="22"/>
                <w:szCs w:val="22"/>
              </w:rPr>
              <w:t>Основные элементы управлен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 xml:space="preserve">Операции управления в ОС </w:t>
            </w:r>
            <w:r>
              <w:rPr>
                <w:rFonts w:eastAsia="Calibri"/>
                <w:color w:val="000000"/>
                <w:w w:val="101"/>
                <w:sz w:val="22"/>
                <w:szCs w:val="22"/>
                <w:lang w:val="en-US"/>
              </w:rPr>
              <w:t>Windows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Понятия </w:t>
            </w:r>
            <w:r>
              <w:rPr>
                <w:rFonts w:eastAsia="Calibri"/>
                <w:iCs/>
                <w:color w:val="000000"/>
                <w:spacing w:val="-7"/>
                <w:w w:val="101"/>
                <w:sz w:val="22"/>
                <w:szCs w:val="22"/>
              </w:rPr>
              <w:t>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6"/>
                <w:w w:val="101"/>
                <w:sz w:val="22"/>
                <w:szCs w:val="22"/>
              </w:rPr>
              <w:t>графический 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5"/>
                <w:w w:val="101"/>
                <w:sz w:val="22"/>
                <w:szCs w:val="22"/>
              </w:rPr>
              <w:t>управляющие элемен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я система  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ть: </w:t>
            </w:r>
            <w:r>
              <w:rPr>
                <w:rFonts w:eastAsia="Calibri"/>
                <w:color w:val="000000"/>
                <w:spacing w:val="-6"/>
                <w:w w:val="101"/>
                <w:sz w:val="22"/>
                <w:szCs w:val="22"/>
              </w:rPr>
              <w:t>Основные элементы управлен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 xml:space="preserve">Операции управления в ОС </w:t>
            </w:r>
            <w:r>
              <w:rPr>
                <w:rFonts w:eastAsia="Calibri"/>
                <w:color w:val="000000"/>
                <w:w w:val="101"/>
                <w:sz w:val="22"/>
                <w:szCs w:val="22"/>
                <w:lang w:val="en-US"/>
              </w:rPr>
              <w:t>Windows</w:t>
            </w:r>
            <w:r>
              <w:rPr>
                <w:rFonts w:eastAsia="Calibri"/>
                <w:color w:val="000000"/>
                <w:w w:val="101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Понятия </w:t>
            </w:r>
            <w:r>
              <w:rPr>
                <w:rFonts w:eastAsia="Calibri"/>
                <w:iCs/>
                <w:color w:val="000000"/>
                <w:spacing w:val="-7"/>
                <w:w w:val="101"/>
                <w:sz w:val="22"/>
                <w:szCs w:val="22"/>
              </w:rPr>
              <w:t>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6"/>
                <w:w w:val="101"/>
                <w:sz w:val="22"/>
                <w:szCs w:val="22"/>
              </w:rPr>
              <w:t>графический интерфейс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iCs/>
                <w:color w:val="000000"/>
                <w:spacing w:val="-5"/>
                <w:w w:val="101"/>
                <w:sz w:val="22"/>
                <w:szCs w:val="22"/>
              </w:rPr>
              <w:t>управляющие элемен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Обработка графической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изображения на экране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растрового и дискретного изображения, программы для создания изображе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графи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определение компьютерной графики, графические ред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графические изображения средствами графических редактор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ред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графических изображе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: создавать графические изображ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ред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определение компьютерной графики, графические ред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графические изображения средствами графических редактор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ред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Обработка текстово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кстовые документы и технологии их созд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возможности текстовых редакторов, технологию работы в текстовом редактор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создавать и редактировать документы, используя текстовый редакто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екстовых документов на компьюте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 возможности текстовых редакторов, технологию работы в текстовом редактор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создавать и редактировать документы, используя текстовый редакто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нать: Определение прямого форма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использовать прямое форматирование при редактировании документ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нать: Определение стилевого форма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использовать стилевое форматирование при редактировании документ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изация информации в текстовых документ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ть: включать в текстовый документ графические объекты, размещать их, создавать и редактировать, используя возможности встроенного графического редактор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ние текста и системы компьютерного перев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ть: представление об использовании функции распознавание текста и системы компьютерного перевода, представление о встроенной в текстовый редактор системе проверки правописания, автозамене частых опечаток, знать принцип подчеркивания ошибк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количественных параметров текстовых докумен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реферата «История вычислительной техники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ть: представление об использовании функции распознавание текста и системы компьютерного перевода, представление о встроенной в текстовый редактор системе проверки правописания, автозамене частых опечаток, знать принцип подчеркивания ошибк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хема, примеры про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хнология мультимеди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: представление о компьютерной през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возможности мультимедийных технолог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здавать презентации с использованием готовых шаблон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ьютерные презент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ны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форматировать текст, представленный на слайдах, оформлять слайды в презентации(фон, оформление слайдов, размещение графических и текстовых объектов на слайдах), знать: технические приемы записи звуковой и видеоинформации, уметь осуществлять монтаж информационного объекта, используя редактор презентац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ультимедийной презент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о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главы «Мультимедиа». 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оектов, схе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нятия кур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363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jc w:val="center"/>
        <w:rPr>
          <w:b/>
          <w:b/>
          <w:bCs/>
          <w:iCs/>
          <w:smallCaps/>
          <w:sz w:val="40"/>
          <w:szCs w:val="40"/>
        </w:rPr>
      </w:pPr>
      <w:r>
        <w:rPr>
          <w:b/>
          <w:bCs/>
          <w:iCs/>
          <w:smallCaps/>
          <w:sz w:val="40"/>
          <w:szCs w:val="4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и информационные процессы (9 ч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и сигнал. Непрерывные и дискретные сигналы. Виды информации по способу восприятия её человеком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формации. Формы представления информации. Знаки и знаковые системы. Язык как знаковая система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. Преобразование информации из непрерывной формы в дискретную. Двоичное кодирование. Двоичный алфавит. Двоичный код. Разрядность двоичного кода. Связь разрядности двоичного кода и количества кодовых комбинаций. Универсальность двоичного кодирования. Равномерные и неравномерные к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формации. Алфавитный подход к измерению информации. 1 бит – информационный вес символа двоичного алфавита. Информационный вес символа алфавита, произвольной мощности. Информационный объём сообщения. Единицы измерения информации (байт, килобайт, мегабайт, гигабайт, терабай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го процесса. Основные информационные процессы: сбор, представление, обработка,  хранение и передача информации. Два типа обработки информации: обработка, связанная с получением новой информации; обработка, связанная с изменением формы, но не изменяющая содержание информации. Источник, информационный канал, приёмник информации. Носители  информации. Сетевое хранение информации. Всемирная паутина как мощнейшее информационное хранилище. Поиск информации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информационных процессов в системах различной природы; их роль в современном мире. Основные этапы развития ИКТ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нформацию с позиции её свойств (актуальность, достоверность, полнота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кодирования с использованием различных алфавитов, встречают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онные процессы по принятому осн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ую составляющую процессов в биологических, технических и социальных систе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тношения в живой природе, технических и социальных (школа, семья и пр.) системах с позиций информационных процес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для индивидуального использования найденные в сети Интернет информационные объекты и ссылки на них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ьютер как универсальное устройство для работы с информацией (7 ч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мпоненты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сеть. Сервер. Клиент. Скорость передачи данных по каналу связ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компьютер с точки зрения единства программных и аппара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ройства компьютера с точки зрения организации процедур ввода, хранения, обработки, вывода и передачи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граммные и аппаратные средства, необходимые для осуществления информационных процессов при решении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нформацию (сигналы о готовности и неполадке ) при включении компьюте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характеристики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ое информационное пространство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единять блоки и устройства компьютера, подключать внешние устр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арактеристиках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(приёмы квалифицированного клавиатурного письма), мыши и других технически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файлами и пап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ть информацию в личной пап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граммы-архиват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графической информации (4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разрешение монитора. Формирование изображения на экране монитора.  Компьютерное представление цвета. Глубина цвета. Видеосистема персонального компью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искретного представления визуальных данных (рисунки, картины, фотографии). Объём видеопамяти, необходимой для хранения визу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(растровая, векторная, фрактальная).  Интерфейс графических редакторов.  Форматы графических файлов.</w:t>
      </w:r>
    </w:p>
    <w:p>
      <w:pPr>
        <w:pStyle w:val="Normal"/>
        <w:shd w:fill="FFFFFF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в сложных графических объектах простые (графические примитивы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по конструированию сложных графических объектов из прост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графического редактора для выполнения базовых операций по созданию изображений;</w:t>
      </w:r>
    </w:p>
    <w:p>
      <w:pPr>
        <w:pStyle w:val="Normal"/>
        <w:shd w:fill="FFFFFF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   изображения с помощью инструментов  векторного графического редактор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ложные графические объекты с повторяющимися и/или преобразованными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д цвета в палитре RGB в графическом редакторе;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Обработка текстовой информации (9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символов (шрифт, размер, начертание, цвет). Форматирование абзацев (выравнивание, отступ первой строки, междустрочный интервал и др.). Стилевое форматир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распознавания текстов и компьютерного перев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кумента в различных  текстовых форм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Информационный объём фрагмента текст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этапы (ввод, редактирование, форматирование) создания текстового документа и возможности тестового процессора по их ре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текстового редактора для выполнения базовых операций по созданию текстовых документов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сложные текстовые документы на родном и иностранном язы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форматировать спи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гипертекстовые документы;</w:t>
      </w:r>
    </w:p>
    <w:p>
      <w:pPr>
        <w:pStyle w:val="Normal"/>
        <w:numPr>
          <w:ilvl w:val="0"/>
          <w:numId w:val="10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отдельные слова и короткие простые тексты с использованием систем машинного перевода;</w:t>
      </w:r>
    </w:p>
    <w:p>
      <w:pPr>
        <w:pStyle w:val="Normal"/>
        <w:numPr>
          <w:ilvl w:val="0"/>
          <w:numId w:val="10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ть и распознавать «бумажные» текстовые докумен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льтимедиа (4 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ологии мультимедиа и области её применения. Звук и видео как составляющие мультимедиа. Возможность дискретного представления звука и виде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езентации. Дизайн презентации и макеты слайдов.  Технические приемы записи звуковой и видео информации. Композиция и монтаж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следовательность событий на заданную 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иллюстративный материал, соответствующий замыслу создаваемого мультимедийного объект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звуковые файлы  с различным качеством звучания (глубиной кодирования и частотой дискрет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нтировать короткий фильм из видеофрагментов с помощью соответствующего программ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Требования к уровню подготовки обучающихся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В результате освоения курса информатики в 8-9 классах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</w:rPr>
        <w:t xml:space="preserve">: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</w:rPr>
        <w:t>Учащиеся будут уметь: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 w:val="28"/>
        </w:rPr>
        <w:t xml:space="preserve"> при известных правилах кодирования</w:t>
      </w:r>
      <w:r>
        <w:rPr>
          <w:szCs w:val="24"/>
        </w:rPr>
        <w:t>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создавать презентации на основе шаблонов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о-методический комплект:</w:t>
      </w:r>
    </w:p>
    <w:p>
      <w:pPr>
        <w:pStyle w:val="Normal"/>
        <w:numPr>
          <w:ilvl w:val="0"/>
          <w:numId w:val="7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Информатика и ИКТ : учебник для 8 класса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Авторы: Босова Л. Л., Босова А. Ю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Год издания: 2012</w:t>
      </w:r>
    </w:p>
    <w:p>
      <w:pPr>
        <w:pStyle w:val="Normal"/>
        <w:numPr>
          <w:ilvl w:val="0"/>
          <w:numId w:val="7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нформатика и ИКТ : рабочая тетрадь для 8 класса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Авторы: Босова Л. Л., Босова А. Ю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Год издания: 2012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Литература для учител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Н.Угринович. Преподавание  курса информатики в основной и старшей школе: методическое пособие. М.: БИНОМ. Лаборатория знаний, 2008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А.Шелепова. Поурочные разработки по информатике. : Москва, «ВАКО»,2008г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3. Н.Угринович. Локальная версия ЭОР в поддержку курса «Информатика и ИКТ. 8-9 класс». URL: </w:t>
      </w:r>
      <w:hyperlink r:id="rId5">
        <w:r>
          <w:rPr>
            <w:rStyle w:val="InternetLink"/>
            <w:sz w:val="28"/>
            <w:szCs w:val="28"/>
          </w:rPr>
          <w:t>http://metodist.lbz.ru/authors/informatika/1</w:t>
        </w:r>
      </w:hyperlink>
      <w:r>
        <w:rPr>
          <w:sz w:val="28"/>
          <w:szCs w:val="28"/>
        </w:rPr>
        <w:t xml:space="preserve"> (дата обращения: 01.07.10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4. Н.Угринович. Таблица соответствия содержания УМК «Информатика и ИКТ» 8-9 классы Государственному образовательному стандарту. URL: </w:t>
      </w:r>
      <w:hyperlink r:id="rId6">
        <w:r>
          <w:rPr>
            <w:rStyle w:val="InternetLink"/>
            <w:sz w:val="28"/>
            <w:szCs w:val="28"/>
          </w:rPr>
          <w:t>http://metodist.lbz.ru/authors/informatika/1</w:t>
        </w:r>
      </w:hyperlink>
      <w:r>
        <w:rPr>
          <w:sz w:val="28"/>
          <w:szCs w:val="28"/>
        </w:rPr>
        <w:t xml:space="preserve"> (дата обращения: 01.07.10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фотокам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ADSL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стр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чтовый клиент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фисное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, включающее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систему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ехнические средства обуч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фотокам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ADSL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III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стр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чтовый клиент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фисное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, включающее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систему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>
      <w:rFonts w:eastAsia="Calibri" w:cs="Times New Roman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TextBodyIndent">
    <w:name w:val="Body Text Indent"/>
    <w:basedOn w:val="Normal"/>
    <w:pPr>
      <w:spacing w:before="20" w:after="0"/>
      <w:ind w:firstLine="561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odist.lbz.ru/authors/informatika/1" TargetMode="External"/><Relationship Id="rId6" Type="http://schemas.openxmlformats.org/officeDocument/2006/relationships/hyperlink" Target="http://metodist.lbz.ru/authors/informatika/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47:00Z</dcterms:created>
  <dc:creator>Преподаватель</dc:creator>
  <dc:description/>
  <cp:keywords/>
  <dc:language>en-US</dc:language>
  <cp:lastModifiedBy>User</cp:lastModifiedBy>
  <cp:lastPrinted>2012-10-09T18:17:00Z</cp:lastPrinted>
  <dcterms:modified xsi:type="dcterms:W3CDTF">2013-10-15T20:36:00Z</dcterms:modified>
  <cp:revision>10</cp:revision>
  <dc:subject/>
  <dc:title>МОУ СОШ № 1 г</dc:title>
</cp:coreProperties>
</file>