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800100</wp:posOffset>
            </wp:positionV>
            <wp:extent cx="7658100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МК ДОУ «Ласточка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i/>
          <w:i/>
          <w:iCs/>
          <w:sz w:val="96"/>
          <w:szCs w:val="96"/>
          <w:lang w:eastAsia="ru-RU"/>
        </w:rPr>
      </w:pPr>
      <w:r>
        <w:rPr>
          <w:rFonts w:cs="Times New Roman" w:ascii="Times New Roman" w:hAnsi="Times New Roman"/>
          <w:i/>
          <w:iCs/>
          <w:sz w:val="96"/>
          <w:szCs w:val="96"/>
          <w:lang w:eastAsia="ru-RU"/>
        </w:rPr>
        <w:t>«День веселых малышей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4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Уличное  развлечение для детей  средней группы. 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питатели: Рудакова Е.В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ощник воспитателя: Павлова О.В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2 г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685800</wp:posOffset>
            </wp:positionV>
            <wp:extent cx="7658100" cy="10629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формле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лощадка украшена разноцветными шарами, флажками и погремушками. 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атериал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локольчик, лента с погремушками, мыльные пузыри, пластмассовый таз с водой, глицерин, обруч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йствующие лиц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дущая, клоун Боря, де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                           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д развле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а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колько много детей собралось на площадке. Посмотрите, как </w:t>
        <w:br/>
        <w:t xml:space="preserve">                  красиво кругом!  Ребята, а вы бегать, прыгать, играть и веселиться </w:t>
        <w:br/>
        <w:t>                  умеете?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тветы де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). Молодцы! Вот и проверим. Сегодня у  </w:t>
        <w:br/>
        <w:t>                  нас праздник – День веселых малышей. Покажите, как вы</w:t>
        <w:br/>
        <w:t xml:space="preserve">                  в ладошки  хлопает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дети показываю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, а как ножками </w:t>
        <w:br/>
        <w:t xml:space="preserve">                  топает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топают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                  Замечательно у вас получается. Ну что, ребята, позовем к себе </w:t>
        <w:br/>
        <w:t>                  гостей, чтобы было веселей?</w:t>
        <w:br/>
        <w:t xml:space="preserve">                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Ведущая звонит в колокольчик,  под музыку появляется клоун 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                 Боря)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лоу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   Здравствуйте, ребятишки: и девчонки, и мальчишки.</w:t>
        <w:br/>
        <w:t>                 Я забавный клоун Боря,</w:t>
        <w:br/>
        <w:t>                 К вам спешил на праздник я,</w:t>
        <w:br/>
        <w:t>                   Веселитесь же, друзья!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а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м на месте не сидится,</w:t>
        <w:br/>
        <w:t>                 Любим мы повеселиться,</w:t>
        <w:br/>
        <w:t>                 Нам играть и петь не лень,</w:t>
        <w:br/>
        <w:t>                 Мы плясали б целый день!</w:t>
        <w:br/>
        <w:t>Дети, давайте покажем Боре, как мы танцуем.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 Дети под музыку исполняют  «Танец маленьких утят»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лоу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  А теперь, чтоб не скучать, </w:t>
        <w:br/>
        <w:t>                 Предлагаю поиграть.</w:t>
        <w:br/>
        <w:t>                 Согласны?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Дети. Да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а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вным кругом друг за другом</w:t>
        <w:br/>
        <w:t>                 Будем весело шагать.</w:t>
        <w:br/>
        <w:t>                 Все, что Боря нам покажет,</w:t>
        <w:br/>
        <w:t>                 То и будем выполнять.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Боря показывает «Часы», наклоны вправо/влево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лоу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  Тик-так, тик-так,</w:t>
        <w:br/>
        <w:t>                 Все часы идут вот так:</w:t>
        <w:br/>
        <w:t>                 Тик-так, тик-так,</w:t>
        <w:br/>
        <w:t>                 Мы ведь тоже можем так,</w:t>
        <w:br/>
        <w:t>                 Тик-так, тик-так.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Ведущая вновь повторяет слова игры «По кругу»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лоу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  Зашагали наши ножки топ-топ-топ,</w:t>
        <w:br/>
        <w:t>                Прямо, прямо по дорожке топ-топ-топ,</w:t>
        <w:br/>
        <w:t>                И захлопали ладошки хлоп-хлоп-хлоп,</w:t>
        <w:br/>
        <w:t>                У Егорки и Антошки хлоп-хлоп-хлоп.</w:t>
        <w:br/>
        <w:t>                Вот как мы умеем, ну-ка веселее,</w:t>
        <w:br/>
        <w:t>                Топ-топ-топ, хлоп-хлоп-хлоп.</w:t>
        <w:br/>
        <w:t>  Молодцы, детишки. А сейчас посмотрим, умеете ли вы прыгать.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Ведущая повторяет игровые слова)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лоу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 Мой веселый звонкий мяч,</w:t>
        <w:br/>
        <w:t>               Ты куда помчался вскачь?</w:t>
        <w:br/>
        <w:t>               Желтый, красный, голубой,</w:t>
        <w:br/>
        <w:t>               Не угнаться за тобой!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 Дети прыгают на месте, стараясь подпрыгнуть,  как можно выше)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Ребята, давайте покажем Боре, как мы бегаем. 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Для участия приглашаются две команды по 5-6 человек в каждой. Дети играют в игру «Добеги до погремушки»)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а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, два, три – беги!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лоу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й, какие вы быстрые, ловкие. Ребята, а я приготовил для </w:t>
        <w:br/>
        <w:t>              вас сюрприз.</w:t>
        <w:br/>
        <w:t xml:space="preserve">              Недавно я научился делать большие мыльные пузыри. Хотите </w:t>
        <w:br/>
        <w:t xml:space="preserve">              покажу?  (Да).  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Клоун берет таз с водой , глицерин и обруч, в воду добавляет глицерин, опускает обруч, затем поднимает его вверх)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лоу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вы умеете? 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Далее приглашает желающих пускать мыльные пузыри. Под веселую музыку дети пускают мыльные пузыри)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лоу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теперь, мои друзья,</w:t>
        <w:br/>
        <w:t>             Покатать хочу вас я.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Дети выстраиваются паровозиком и вместе с Борей поют песню «Мы едем, едем, едем…»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лоу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т и наша остановка, приехали!</w:t>
        <w:br/>
        <w:t xml:space="preserve">               Ребята, мне очень понравилось с вами играть, а вам? 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              (Ответы детей)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лоу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о увы пришла пора расставаться, детвора.</w:t>
        <w:br/>
        <w:t>             Спасибо за праздник. До свидания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едущая. </w:t>
      </w:r>
      <w:r>
        <w:rPr>
          <w:rFonts w:cs="Times New Roman" w:ascii="Times New Roman" w:hAnsi="Times New Roman"/>
          <w:sz w:val="28"/>
          <w:szCs w:val="28"/>
          <w:lang w:eastAsia="ru-RU"/>
        </w:rPr>
        <w:t>И тебе спасибо, Боря. Приходи еще к нам в детский сад, мы</w:t>
        <w:br/>
        <w:t>                 будем очень рады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8338185</wp:posOffset>
            </wp:positionV>
            <wp:extent cx="7658100" cy="10744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basedOn w:val="Style11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Heading5Char">
    <w:name w:val="Heading 5 Char"/>
    <w:basedOn w:val="Style1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32:00Z</dcterms:created>
  <dc:creator>Алиса</dc:creator>
  <dc:description/>
  <cp:keywords/>
  <dc:language>en-US</dc:language>
  <cp:lastModifiedBy>МАРИНА</cp:lastModifiedBy>
  <dcterms:modified xsi:type="dcterms:W3CDTF">2012-07-10T10:48:00Z</dcterms:modified>
  <cp:revision>3</cp:revision>
  <dc:subject/>
  <dc:title>МК ДОУ «Ласточка»</dc:title>
</cp:coreProperties>
</file>