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>
          <w:rFonts w:eastAsia="Calibri" w:cs="Calibri"/>
        </w:rPr>
        <w:t xml:space="preserve">                       </w:t>
      </w:r>
      <w:r>
        <w:rPr>
          <w:rFonts w:cs="Calibri"/>
          <w:sz w:val="28"/>
          <w:szCs w:val="28"/>
        </w:rPr>
        <w:t>Если был бы я директор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Моя школа должна обязательно быть уютной, красивой и большой.  Я   уверена,   что   директор   –   это  очень ответственная   должность,   требующая   от   её   обладателя   много   энергии,   сил   и,   что   важнее всего, любви к детям и коллективу. Если   бы  я была  директором,  то моей   главной   задачей   являлось   бы   обеспечение   хорошими   условиями   для обучающихся  и  всех работников школы. Создание благоприятной атмосферы, чтобы учащиеся каждый день с радостью посещали школу и стремились получать  качественные знания, а учителя могли  бы их качественно преподать и представляли бы сплочённый коллектив. 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rFonts w:cs="Calibri"/>
          <w:sz w:val="28"/>
          <w:szCs w:val="28"/>
        </w:rPr>
        <w:t xml:space="preserve">Учебный и рабочий день в школе начинался бы с 10 часов утра. В это время можно  спокойно добраться до школы и быть уже готовым к учебе, а не сонными сидеть на первом уроке, который сейчас начинается в 8 утра. 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rFonts w:cs="Calibri"/>
          <w:sz w:val="28"/>
          <w:szCs w:val="28"/>
        </w:rPr>
        <w:t xml:space="preserve">Будучи   директором   школы,   я   бы   ввела особые правила поведения в школе ,которые требовали бы особой вежливости и уважения друг к другу. За их нарушение (как и ученикам, так и персоналу школы) делалось бы предупреждение. Повторное нарушение этих правил грозило бы увольнением , либо исключение из школы, включая всех: учеников, учителей, поваров, и   уборщиков. Ведь соблюдение дисциплины - важнейший залог успеха образовательного учреждения. Грубости,   нецензурные   слова, непристойное поведение в школе   и    проявление   любых   форм   агрессии  должны быть не допустимы в школе. Ребенок должен воспитываться на добре, взаимоуважении и понимании. Тогда и от него окружающие получат то же самое в ответ. Ему не захочется кричать и оскорблять  товарищей и, уж тем более ,взрослых.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Calibri"/>
          <w:sz w:val="28"/>
          <w:szCs w:val="28"/>
        </w:rPr>
        <w:t xml:space="preserve">   </w:t>
      </w:r>
      <w:r>
        <w:rPr>
          <w:rFonts w:cs="Calibri"/>
          <w:sz w:val="28"/>
          <w:szCs w:val="28"/>
        </w:rPr>
        <w:t xml:space="preserve">Не   менее   важным   фактором   для   процветания   школы   и   хорошей успеваемости учащихся является  достаточное     финансирование     и     оснащение     школы     новейшими технологиями. Мы живем в современном  компьютерном мире, где все уже привыкли к электронным пособиям, книгам и т.д. Я ,  как   директор,   постаралась   бы   приложить   максимум   усилий   в   этом направлении. Хотелось,  чтобы   в   каждом   кабинете был  персональный компьютер, проектор и интерактивная доска. Мы знаем , что у ученика 9-11 классов каждый день проходит 6 уроков, а это на каждый нужен учебник, то представить несложно его школьную сумку и её размеры. Проще все эти книги заменить на электронную книгу или планшет, в котором будет храниться гораздо больше информации , чем в учебнике.    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rFonts w:cs="Calibri"/>
          <w:sz w:val="28"/>
          <w:szCs w:val="28"/>
        </w:rPr>
        <w:t xml:space="preserve">Важная   черта   характера   для   директора   школы   – это  справедливость.  В школе часто возникают различного рода конфликты, и эти проблемы должен грамотно и быстро решить директор в своем кабинете.   В   особо   затруднительных   случаях созывались   бы   собрания   преподавателей   или   учащихся.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Calibri"/>
          <w:sz w:val="28"/>
          <w:szCs w:val="28"/>
        </w:rPr>
        <w:t xml:space="preserve">    </w:t>
      </w:r>
      <w:r>
        <w:rPr>
          <w:rFonts w:cs="Calibri"/>
          <w:sz w:val="28"/>
          <w:szCs w:val="28"/>
        </w:rPr>
        <w:t>Создавая комфортные условия для детей, я не должна оставлять без внимания и свой педагогический коллектив и других работников школы. Наиболее   успешные   учителя,   повара,  уборщики  и охранники  за хорошую работу поощрялись  бы премиями и значками отличия .Ведь всегда приятно, что этот нелегкий и благородный труд отмечен .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rFonts w:cs="Calibri"/>
          <w:sz w:val="28"/>
          <w:szCs w:val="28"/>
        </w:rPr>
        <w:t xml:space="preserve">На территории школы   были   бы   установлены   камеры   наблюдения,   и   имелись охранники.   В   столовых   кормили   бы качественной и вкусной едой. Как хорошая и добрая хозяйка,  я бы облагородила и пришкольную территорию, смастерив красивую и необычную клумбу с экзотическими волшебными цветами, сделала бы необычные домики для малышей, где рядом с ними стояли бы сказочные герои, вовлекая их в мир сказок.    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rFonts w:cs="Calibri"/>
          <w:sz w:val="28"/>
          <w:szCs w:val="28"/>
        </w:rPr>
        <w:t>Я думаю, что я справилась бы с должностью директора школы. Даже если бы что-то не получалось, даже если бы на моём пути возникали трудности, даже если бы я столкнулась с подлостью и несправедливостью, то не стала бы падать духом, а обязательно добивалась  того, о чем мечтала. Самое главное – это иметь благую цель, не отступать ни на шаг и верить во всё лучшее.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before="0" w:after="2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чинени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9:20:00Z</dcterms:created>
  <dc:creator>Admin</dc:creator>
  <dc:description/>
  <cp:keywords/>
  <dc:language>en-US</dc:language>
  <cp:lastModifiedBy>Admin</cp:lastModifiedBy>
  <dcterms:modified xsi:type="dcterms:W3CDTF">2013-10-16T09:20:00Z</dcterms:modified>
  <cp:revision>1</cp:revision>
  <dc:subject/>
  <dc:title/>
</cp:coreProperties>
</file>