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Обобщающий урок по теме "Имя числительное" с использованием ИКТ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ширить и обобщить знания учащихся об имени числительн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: познакомить с историей происхождения имени числительного; углубить знания об имени числительно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 развивать творческую, речевую и мыслительную активность, используя различные формы работы, развивать интерес учащихся с помощью дополнительной информаци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 формирование интереса и уважения к родному язы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презентация 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 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прежде чем начать урок, давайте улыбнёмся друг другу. </w:t>
        <w:br/>
        <w:t>Я рада видеть ваши лица, ваши улыбки и думаю, что сегодняшний урок принесёт нам всем радость общения друг с другом. Успехов вам и удачи! Пусть помогут вам ваши сообразительность, смекалка и те знания, которые вы уже приобр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ачнём урок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стной разми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олжите предлож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се числительные по значению  делятся на…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ичественные и порядк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2. Среди количеств. числительных выделяются…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ые, дробные, собир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3. Количеств.числительные по составу бывают.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тые, сложные и составны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4. Дробные числительные, кроме слов... составны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тора, полторас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5. Числитель дроби представляет собой…числительное, знаменатель –…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ичественное, порядков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шите ответы на вопросы, используя числитель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лет жили старик со старухой в сказке  «О рыбаке и рыбке» А.С.Пушкина?</w:t>
        <w:br/>
        <w:t>2. Сколько богатырей было в сказке «О мёртвой царевне»?</w:t>
        <w:br/>
        <w:t>3. Сколько должно быть зайцев, чтобы погнаться за ними и ни одного не поймать?</w:t>
        <w:br/>
        <w:t>4. Сколько было мушкетёров в романе А.Дюма?</w:t>
        <w:br/>
        <w:t xml:space="preserve">5. Сколько было месяцев в известной сказке Марша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30 лет и 3 года,7 богатырей,2 зайца,3 мушкетёра, 12 месяцев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ите часть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айд  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йной, двойка, удвоить, пятеро, пятидневный, двадцать пять, шестиклассник, две седьмых, одинокий, два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сать числительны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вариа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онце   (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 3)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вариа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ереди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, 50, 12, 17, 70, 800, 900, 18, 15, 6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клонение дробных числи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ы 4, 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ть сло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5/6 +1/6</w:t>
        <w:br/>
        <w:t>7 3/8+5/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I. Синтаксическая роль имён числи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ы 6, 7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черкните числительные как члены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 и семь – четырнадца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ро ребят отправились в поход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луч солнца разбудил девочк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всходит на Венере всего два раза в год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авьте к десяти ше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м наш разговор о числительном. В старину на Руси существовали различные меры длин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чащиеся получили предварительное задание: найти в толковом словаре значение данных сл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  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жень – (2,134 м)</w:t>
        <w:br/>
        <w:t>Локоть – (54 см.)</w:t>
        <w:br/>
        <w:t>Пядь –  (17,78 см)</w:t>
        <w:br/>
        <w:t>Вершок – (4,4 см)</w:t>
        <w:br/>
        <w:t>Аршин – (71 с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устаревшие слова встречаются в произведениях авторов, описывающих определённую историческую эпоху. Например, Пётр Павлович Ершов и его знаменитое произведение «Конёк – горбуно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читайте отрывок. Какого роста был конёк и какие у него были уши? (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ы 9, 10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есно возникновение слова «миллион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е хотя и обозначает количество, но относится к существительным. Что же интересного в его происхождении? Оказывается, если бы не знаменитый путешественник Марко Поло, в нашем языке было бы ещё одно необыкновенное числительное, (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 11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авьте вместо точек числительные оба, обе в нужном паде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айд 12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… стенах висели стенд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ьев взяли в секцию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ять в руки … конца верёв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Тест  с последующей взаимопровер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ы 13, 14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Творче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прогноз погоды на завтрашний д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Подведение итогов урока. Оце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завершая урок, я хочу сказать: мир числительных удивителен! То, что мы с вами узнали на уроке, это лишь его маленькая часть. Я надеюсь, что сегодняшний урок станет началом познания не только мира числительных, но и всего русск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Домашнее зад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ам предлагаю на выбор два задания. Вы должны выбрать то, которое кажется вам наиболее интересным и занимательным:</w:t>
        <w:br/>
        <w:t>1. Обратиться к дополнительной литературе. Подготовить сообщение «Вот это числительное!»</w:t>
        <w:br/>
        <w:t>2. Написать сказку о происхождении числительного (один, два и т.д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Рефлек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айд 1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бы хотелось, чтобы вы поделились со мной своими впечатлениями об уроке. Я предлагаю заполнить таблицы, лежащие перед вами</w:t>
        <w:br/>
        <w:t>– Спасибо вам за урок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1215/pril1.ppt" TargetMode="External"/><Relationship Id="rId3" Type="http://schemas.openxmlformats.org/officeDocument/2006/relationships/hyperlink" Target="http://festival.1september.ru/articles/581215/pril1.ppt" TargetMode="External"/><Relationship Id="rId4" Type="http://schemas.openxmlformats.org/officeDocument/2006/relationships/hyperlink" Target="http://festival.1september.ru/articles/581215/pril1.ppt" TargetMode="External"/><Relationship Id="rId5" Type="http://schemas.openxmlformats.org/officeDocument/2006/relationships/hyperlink" Target="http://festival.1september.ru/articles/581215/pril1.ppt" TargetMode="External"/><Relationship Id="rId6" Type="http://schemas.openxmlformats.org/officeDocument/2006/relationships/hyperlink" Target="http://festival.1september.ru/articles/581215/pril1.ppt" TargetMode="External"/><Relationship Id="rId7" Type="http://schemas.openxmlformats.org/officeDocument/2006/relationships/hyperlink" Target="http://festival.1september.ru/articles/581215/pril1.ppt" TargetMode="External"/><Relationship Id="rId8" Type="http://schemas.openxmlformats.org/officeDocument/2006/relationships/hyperlink" Target="http://festival.1september.ru/articles/581215/pril1.ppt" TargetMode="External"/><Relationship Id="rId9" Type="http://schemas.openxmlformats.org/officeDocument/2006/relationships/hyperlink" Target="http://festival.1september.ru/articles/581215/pril1.ppt" TargetMode="External"/><Relationship Id="rId10" Type="http://schemas.openxmlformats.org/officeDocument/2006/relationships/hyperlink" Target="http://festival.1september.ru/articles/581215/pril1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51:00Z</dcterms:created>
  <dc:creator>User</dc:creator>
  <dc:description/>
  <dc:language>en-US</dc:language>
  <cp:lastModifiedBy>User</cp:lastModifiedBy>
  <dcterms:modified xsi:type="dcterms:W3CDTF">2013-04-19T05:51:00Z</dcterms:modified>
  <cp:revision>2</cp:revision>
  <dc:subject/>
  <dc:title/>
</cp:coreProperties>
</file>