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ирование календарно-тематического плана в старшей группе в соответствии с ФГТ на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8550</wp:posOffset>
                </wp:positionV>
                <wp:extent cx="85591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1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509"/>
                              <w:gridCol w:w="9977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ормы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аш любимый детский сад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:</w:t>
                                  </w:r>
                                  <w:r>
                                    <w:rPr/>
                                    <w:t xml:space="preserve"> « Кто работает в детском сад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 Г. Ладонщиков « Про себя и про ребя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: «Кто что делает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Кому что нужно для рабо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курсия по детскому сад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</w:t>
                                  </w:r>
                                  <w:r>
                                    <w:rPr/>
                                    <w:t xml:space="preserve">ра «Детский сад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  <w:r>
                                    <w:rPr/>
                                    <w:t>«Поликлиник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 С. Махотин « Старшая групп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 с изображением основных видов детской деятельности (продуктивной, познавательно-исследовательской, коммуникативной, музыкально-художественной, игровой и т. д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Ловишки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Мы веселые ребят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 « Наша группа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 xml:space="preserve"> « Мой детский са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утешествие в мир фруктов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натуральных фруктов, иллюстраций фрук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:</w:t>
                                  </w:r>
                                  <w:r>
                                    <w:rPr/>
                                    <w:t xml:space="preserve"> « Где живут фрук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 Загадай, мы отгадаем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Найди, что опишу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Найди на ощупь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 Собери урожай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Веселый сче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трудом садов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уд</w:t>
                                  </w:r>
                                  <w:r>
                                    <w:rPr/>
                                    <w:t>: Помощь в сборе фруктов в сад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ы</w:t>
                                  </w:r>
                                  <w:r>
                                    <w:rPr/>
                                    <w:t xml:space="preserve">: « Поездка в магазин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« Сварим вкусный компо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 «Яблок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: Т. Пономарева « Хитрое яблоко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Л. Толстой «Косточка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Натюрморт из фрукт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аш веселый огород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ростом овощей на участ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:</w:t>
                                  </w:r>
                                  <w:r>
                                    <w:rPr/>
                                    <w:t xml:space="preserve"> «Что из чего можно приготовить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 : «Собери урожай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Угадай по вкусу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Подскажи словечко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Назови цвет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Назови форму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Вершки и кореш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гадывание загадок и загадывание загадок друг друг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: 1)стихотворений: В. Коркин «Что растет на нашей грядке?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Ю. Тувим «Хозяйка однажды с базара пришл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2)рассказ Л. Яхнин «Капустный листок» (для пересказ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аматизация сказки « Реп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уд</w:t>
                                  </w:r>
                                  <w:r>
                                    <w:rPr/>
                                    <w:t>: Сбор овощей с огоро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/и: «Огородники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«Царь –картошка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Поймай мяч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 На огороде выросли овощ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ы</w:t>
                                  </w:r>
                                  <w:r>
                                    <w:rPr/>
                                    <w:t>: «Овощной магазин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« Сварим борщ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гра на координацию движения и речи</w:t>
                                  </w:r>
                                  <w:r>
                                    <w:rPr/>
                                    <w:t>: «Веселый огоро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сень, осень, в гости просим…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 картин с изображением осенней пор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 Вот и осень наступила», «Красота осенней прир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: И. Белоусов «Близость осени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С. Козлов «Сентябр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лушивание аудиозаписи И. Сладков «Осень на порог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 «Загадай, мы отгадаем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« Найди, что опишу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«4 времени года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«Исправь ошибку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От какого дерева листок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листопадом, полетом семян деревьев, птицами, нахождение примет осен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 Совушка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Добеги до мяч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ытно-исследовательская деятельность (свойства глины и песка, песок пропускает воду, а глина задерживает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уд</w:t>
                                  </w:r>
                                  <w:r>
                                    <w:rPr/>
                                    <w:t>: Сбор осенних листьев и семян для ручного тру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южетно-ролевая игры:</w:t>
                                  </w:r>
                                  <w:r>
                                    <w:rPr/>
                                    <w:t xml:space="preserve"> « Огородники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« Убираем урожа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Консервирование овощей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«Лес, словно терем расписной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альчиковая гимнастика</w:t>
                                  </w:r>
                                  <w:r>
                                    <w:rPr/>
                                    <w:t xml:space="preserve"> «Разноцветные листь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я семья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семейных фотограф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Моя семья», «Как я помогаю дом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 Я. Аким « Моя родня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 xml:space="preserve">Махотин «Воскресение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А. Барто «Перед сном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: «Кто что делает?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«Скажи наоборот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Покажи, где (дочка мамы, мамина дочка)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: «Вот как я семью нарисова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арки родны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</w:t>
                                  </w:r>
                                  <w:r>
                                    <w:rPr/>
                                    <w:t xml:space="preserve">: «Кто самый быстрый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Догони меня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«Ловишки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Кто быстрее добежит до флажка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аш город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открыток, книг с видами г. Сама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смотр слайдов н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 xml:space="preserve">: «Мы живем в Самаре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«Достопримечательности Самар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курсия по городу Самара. Экскурсия в близлежащий парк (сквер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а</w:t>
                                  </w:r>
                                  <w:r>
                                    <w:rPr/>
                                    <w:t xml:space="preserve"> «Экскурсоводы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: «Экскурсия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ак назвать улицу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: «Дом и воро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 xml:space="preserve">: Построить из строительного материала город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нарисовать картинку «Город, где я жив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сенняя одежда, обувь, головные уборы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Как одеваются люди в разные сезо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предметов одежды, обуви, головных уборов (их детали), рассматривание картинок, иллюстраций с изображением одежды, обуви, головных убор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 В. Берестов «Шапка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 xml:space="preserve">Л. Успенская «Про Степку-Растрепку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З. Александрова «Сарафанч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Одежда или обувь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Что носят девочки?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Что носят мальчики?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«Одень Машу на прогулку по сезону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«На швейной фабрике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то подберет больше слов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а</w:t>
                                  </w:r>
                                  <w:r>
                                    <w:rPr/>
                                    <w:t xml:space="preserve">: «Магазин одежды, обуви, головных уборов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  <w:r>
                                    <w:rPr/>
                                    <w:t>«Ателье», «Показ моделей одежды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Что любят носить девочки? (мальчики)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Красивое платье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</w:t>
                                  </w:r>
                                  <w:r>
                                    <w:rPr/>
                                    <w:t>Укрась шарфик орнамен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фессии разные есть, все сразу не перечесть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артин, иллюстраций с изображением различных профессий (строитель, учитель и т.д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: В. Маяковский «Кем быть?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 xml:space="preserve">Д. Родари «Чем пахнут ремесла?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Е. Благинина «Я дома не люблю сидеть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: «Угадай, кем я хочу быть?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«Кто чем занимается?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«Кем быть?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ому что нужно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: «Профессии разные есть..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ы</w:t>
                                  </w:r>
                                  <w:r>
                                    <w:rPr/>
                                    <w:t xml:space="preserve">: «Шоферы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 xml:space="preserve">«Поликлиника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 xml:space="preserve">«Магазин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«Строител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Все работы хороши, выбирай на вку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</w:t>
                                  </w:r>
                                  <w:r>
                                    <w:rPr/>
                                    <w:t>: «Найди себе пару», «Мышеловк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 xml:space="preserve">: «Все работы хороши, выбирай на вкус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«Как трудятся люди?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ень народного единства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Наша страна- Россия», «Москва – главный город России», «Мой город – Самар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российской символи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сматривание картинок, книг, иллюстраций, рассказывающих о широких просторах Родины. Рассматривание картин: Левитана «Березовая роща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 xml:space="preserve"> Н. Сладков «Разноцветная земля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С. Баруздин «Страна, где мы живем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Прокофьев «Березка», «Род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ая прогулка по украшенной к празднику улиц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д в природе (вместе со взрослыми по благоустройству своего участк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ы</w:t>
                                  </w:r>
                                  <w:r>
                                    <w:rPr/>
                                    <w:t xml:space="preserve">: «Мы путешествуем по Волге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 xml:space="preserve">«Мы строим город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«Волга – главная река России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«Мы едем в Москву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строительством новых зданий, стадионов, домов и т. д., за благоустройством горо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: « Какое слово не подходит?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«Города России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Объясни пословиц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е на мелкую моторику рук « Род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 xml:space="preserve">: «Построим разные дома»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« Кремлевские башн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 «Перелетные птицы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Какие птицы- перелетны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ниг, иллюстраций с изображением перелетных птиц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перелетными птицами, собирающимися в ста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Узнай птиц по описанию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Улетает не улетает»</w:t>
                                    <w:br/>
                                    <w:t xml:space="preserve">          «Четвертый лишни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 Узнай по силуэту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Н. Сладков « Скворчонок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И. Соколов- Микитов «Над болотом»</w:t>
                                    <w:br/>
                                    <w:t xml:space="preserve">              Е. Благинина «Отлет гусе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Б. Заходер «Ласточ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 : «Нашей ласточк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 xml:space="preserve"> «Птицы улетают в теплые кра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 «Поздняя осен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ственные деревья.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Поздняя осень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артинок с изображением поздней осени, внешний вид деревье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ение отрывков из стихотворений, их зауч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. Благинина « Поздняя 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Васильева « Клен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Бианки «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Плещеев «Скучная карт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Пришвин «Листопа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Три листа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О чем плачет тучка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Какие листья спрятались на картинк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е на координацию движений «Леса-чудес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Поздняя 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</w:t>
                                  </w:r>
                                  <w:r>
                                    <w:rPr/>
                                    <w:t>«Осенняя карт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</w:t>
                                  </w:r>
                                  <w:r>
                                    <w:rPr/>
                                    <w:t>«Лес, словно терем расписно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южетно-ролевая игра: «Поездка в осенний лес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« Автобу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Ь 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Поет зима, аукает…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снегом, за деревьями, за снежин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артин, иллюстраций о зим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:</w:t>
                                  </w:r>
                                  <w:r>
                                    <w:rPr/>
                                    <w:t xml:space="preserve"> « Что за дерево тако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:</w:t>
                                  </w:r>
                                  <w:r>
                                    <w:rPr/>
                                    <w:t xml:space="preserve"> В. Бианки « Месяц белых троп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И. Соколов-Микитов « Зима в лес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К. Чолиев « Деревья спя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Е. Явецкая «Зима-рукодельниц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:</w:t>
                                  </w:r>
                                  <w:r>
                                    <w:rPr/>
                                    <w:t xml:space="preserve"> « Когда это бывает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Будь внимательным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Волшебные снежк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Назови ласков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е на координацию речи и движений « Первый снег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 Два мороз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ытно-исследовательская деятельность: Замерзание воды в формочках за время прогулки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Продуктивная деятельность:</w:t>
                                  </w:r>
                                  <w:r>
                                    <w:rPr/>
                                    <w:t xml:space="preserve"> « Заснеженные ел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</w:t>
                                  </w:r>
                                  <w:r>
                                    <w:rPr/>
                                    <w:t>« Зимой в лес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бы не было беды» (опасности и их предупреждение)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альбома «Безопас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еда: « В мире опасных предмет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 Опасная неосторож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«Один дом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/и: «Правильно ли это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Для чего это нужно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 Опасные предме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ение: С. Прокофьев «Румяные ще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А. Пушкин « О мертвой царевне и семи богатырях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 воспитателя о поведении ребенка при контакте с незнакомыми взрослы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южетно-ролевые игры: «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«Семь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«Апте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уктивная деятельность: « Правила безопасности для малыш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имующие птицы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еда: «Птицы зимо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ение: Скребицкий «В зимнюю стуж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Исаев «Зябли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зимующих птиц на иллюстрациях, в книгах, журнал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птицами на прогул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учивание стихов, загад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/и: «Кто как голос подает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Угадай птицу по описани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Дяте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то спрятался на картинк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У кормуш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уктивная деятельность: « Как розовые яблоки, на ветках снегир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овый год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 Как мы будем готовиться к встрече Нового года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картинок с изображением Новогоднего праздника, ел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вание стихов, загадок, песе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: «Новогодняя считал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 Подскажи словечк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Наряди елк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Поможем Незнайк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Подбери признак к предмет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Семья  - встреча Нового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«Новый год в детском сад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И. Бунин « Первый снег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И. Никитин «Встреча зим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вижная игра</w:t>
                                  </w:r>
                                  <w:r>
                                    <w:rPr/>
                                    <w:t>: «Два мороз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Изготовление еловых игрушек – самодело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«Новогодние пожела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«Дед Мороз и Снегурочк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имние забавы, развлечения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Как мы отмечали праздник елки в детском сад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Что мне больше всего  понравилось на новогоднем  утренник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новогодних стихов, песен, танцев, игр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гадывание и загадывание загад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курсия в парк « Ледовые фигур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Назови зимние виды спорт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Назови и опи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Что перепутал художн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Зима в лес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Что лишне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прогулке: катание на лыжах, санках, ледянка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 Мы едем в цирк на Новогоднее представ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:</w:t>
                                  </w:r>
                                  <w:r>
                                    <w:rPr/>
                                    <w:t xml:space="preserve"> «Новогодняя открытка к Рождеств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икие животные наших лес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книг, картинок с изображенипем зверей наших лес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Животные наших лес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Угадай, кто это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Назови семь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ому что дадим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Телефон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Чей дом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Хвос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Н. Антонова «Еж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В. Бианки «Купание медвежа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Е. Чарушин «Белка с бельчат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Чей дом?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Животные холодных стран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ниг, картинок, иллюстраций с изображением животных живущих на севе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:</w:t>
                                  </w:r>
                                  <w:r>
                                    <w:rPr/>
                                    <w:t xml:space="preserve"> «Какие они – животные , живущие на Север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Угадай животно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« Подбери призна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« Медвед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Кто спрятался на картинк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а</w:t>
                                  </w:r>
                                  <w:r>
                                    <w:rPr/>
                                    <w:t>: «Путешествие на Север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М. Садовский «Северный по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А. Усачева «Жители Антаркти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Животные жарких стран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ниг, картинок, иллюстраций с изображением животных жарких стра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Животные жарких стран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Т. Крюкова «Семей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С. Васильева «Крокоди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Б. Житков «Красавиц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С. Маршак « Где обедал воробе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е на координацию речи с движением: «Гиппопотам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учивание скорогово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Подскажи словечк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то гд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то лишний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то живет в Африк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</w:t>
                                  </w:r>
                                  <w:r>
                                    <w:rPr/>
                                    <w:t>ельность: «Зоопар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«Царство диких звер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ранспорт грузовой и пассажирский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картинок, книг с изображением различных видов транспор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Грузовой 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«Пассажирский 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Где ночуют машины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 стихов</w:t>
                                  </w:r>
                                  <w:r>
                                    <w:rPr/>
                                    <w:t>: К. Кубилинская «Самолет», «Корабл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К.Чуковский «Ехали медвед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адывание загад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ая прогулка по улице к светофор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Осторожно, пешеход!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Красный, желтый, зелены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Трактористы», «Сделай фигур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Грузовики везут грузы на стройк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«Дети едут в автобусе на экскурси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е на координацию речи с движением «Теплохо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Построим разный 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«Автобус для малыш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аши защитники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артин Н. Жуковой « Как служится?» Б. Окорокова «Пограничники», иллюстраций, кни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Я. Длуголевский «Что могут солда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З. Александрова «Дозор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А. Барт «На застав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С. Баруздин «День рождение красного солда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Полоса препятствий» (спортивные игры на соревнова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в группе выставки игрушек – «боевого снаряжения» ребя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ние стихов и песен о военных героях, солдат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курсия в военную часть, где живут и служат солд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Моряки», «Летчики», «Военные ученик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ик, посвященный «Дню защитника Отеч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 «Будем в Армии служит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готовление поделок и подарков ко Дню Защитника Отеч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ы живем в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Россия – родина мо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Наш кра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 разных климатических зон, животных, карты, глобус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З. Александрова «Род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С. Баруздин «Страна, где мы живем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шинский «Наше Отече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Г. Осетров «Моск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Н.Забила «Север», «Юг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лушивание песен «Русь» (И. Никитина), «С чего начинается Родина?» (Матусовски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воды «А я по лугу», «Во поле береза стоял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:</w:t>
                                  </w:r>
                                  <w:r>
                                    <w:rPr/>
                                    <w:t xml:space="preserve"> «Путешествие п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«Экскурсов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</w:t>
                                  </w:r>
                                  <w:r>
                                    <w:rPr/>
                                    <w:t>: «Иван, Иван…», «Карусель», народная игра «Блош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Моя Роди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8 Марта – Праздник мам, бабушек и девочек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 о труде мам дома и на работе, рассматривание открыток к женскому дню 8 Мар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Моя мам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Как я помогаю мам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Как мы помогаем бабушке и мам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«Как мы поздравляем мам и бабуше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Е. Благинина «Посидим в тишин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Л. Квитко «Бабушкины ру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Г. Виеру «Мамин ден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нецкая сказка «Кукуш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а</w:t>
                                  </w:r>
                                  <w:r>
                                    <w:rPr/>
                                    <w:t>: «Семья -8 Мар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ик посвященный 8 Мар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Назови ласково», «4 лишни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Скажи иначе», «Помощни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Красивые цветы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«Подарок мам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от прошли морозы и весна настала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картинок, картин о весн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Первые признаки весн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Первый месяц весн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:</w:t>
                                  </w:r>
                                  <w:r>
                                    <w:rPr/>
                                    <w:t xml:space="preserve"> Пришвин «Деревья в плен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О. Белявская «Весенние ве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Лото», «Когда это бывает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Назови признак», «Опиши, а мы отгадаем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адывание загад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южетно-ролевая игра «Экскурсия в пар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Распустилась верба», «Вестники весны», «Домики для птиц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Я и мое здоровье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овощей и фрук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описательных рассказов, загад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Где живут витамины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Что помогает быть здоровым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Физкультура и здоровь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Угадай на вкус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Где какой витамин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 Для чего нужны витамины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пражнение на мелкую моторику</w:t>
                                  </w:r>
                                  <w:r>
                                    <w:rPr/>
                                    <w:t xml:space="preserve"> «Кто быстрее соберет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</w:t>
                                  </w:r>
                                  <w:r>
                                    <w:rPr/>
                                    <w:t>« Чья команда быстре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« Собери зер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</w:t>
                                  </w:r>
                                  <w:r>
                                    <w:rPr/>
                                    <w:t>: «Лети, как бабоч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Чья бабочка быстрее прилетит на цветок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о-театрализованное предст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рогулка в деревню Неболей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 гости к Мойдодыр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Семья», «Поликлиника», «Олимпийские игры», «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Овощи и фрукты – полезные продук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осадка лука на перо и корней петрушки на зелень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рские обитатели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артин, книг, плакатов, иллюстраций с изображением морских обита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Рыбы – какие они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Выбери нужное действи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Назови ласков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Кто где живе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Рыбак и рыб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Ванюшка и лебед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Караси и щу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Водолазы», «Моря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Пермяк «Первая рыб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Н. Носов «Карас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Подводный мир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«Рыбки в аквариум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амолет -хорошо, пароход – хорошо, а метрополитен – лучше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картин с изображением разных видов транспор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Наземный и подземный 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Воздушный и водный 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Успенский «Кто самый быстрый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Житков «Светофор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Берестов «Велосипедис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Новогрудский «Движется - не движетс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Какой транспорт перевозит грузы? Людей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Кто чем управляет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Выставка машин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« Кто на чем поедет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:</w:t>
                                  </w:r>
                                  <w:r>
                                    <w:rPr/>
                                    <w:t xml:space="preserve"> «Путешественники», «Машинис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«Водители», «Летчи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Самый быстрый вид транспор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«Лесенка – чудесен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« В ожидании поезд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осмос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Наши космонавт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О Ю.А.Гагарине – первом космонавт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фотографий космонавтов, слайдов, книг о космос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уд</w:t>
                                  </w:r>
                                  <w:r>
                                    <w:rPr/>
                                    <w:t>: Украшение группы к праздник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макетов планет, космических корабл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Г. Циферов «Что такое звезды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Баруздин «Первый в космос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Чтение и беседа по рассказу В. Гагарина «Грустная история Найденыш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курсия по ул. Гагарина, почему так называетс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е на координацию речи и движения: «Раке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альчиковая гимнастика</w:t>
                                  </w:r>
                                  <w:r>
                                    <w:rPr/>
                                    <w:t>: Л. Сандлер «О космос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 xml:space="preserve">: «Сосчитайка», «Сложи правильно», загадки о космосе.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Космическое путешестви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Карта звездного неб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«Космос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 xml:space="preserve">«Бортовой журнал»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 (ПП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еленый огонек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Машины на нашей улиц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Как переходить улиц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дорожных 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тение </w:t>
                                  </w:r>
                                  <w:r>
                                    <w:rPr/>
                                    <w:t>: Б. Заходер «Шофер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Г. Георгиев «Светофор», загадки о транспорте, о светофо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Подбери груз к машин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Дорожные зна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Найди и назов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Покажи такой же зна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Пешеходы переходят через дорогу», «Автобус», «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«Путешествие по город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ая прогулка к светофор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Красный, желтый, зелены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«Дорожные зна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«Наш друг светофо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еловек славен трудом» (пожарные, полиция, МЧС, скорая помощь)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:</w:t>
                                  </w:r>
                                  <w:r>
                                    <w:rPr/>
                                    <w:t xml:space="preserve"> «На страже поряд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 03 – это скорая помощ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«Огонь –наш друг или враг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треча с сотрудником полиц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кни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С. Михалков «Дядя Степа – милиционер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Маршак «Кошкин дом», «Пожар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К. Чуковский «Путаниц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Маршак «Рассказ о неизвестном геро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П. Голосов «Сказка о заячьем теремке и опасном коробк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Л. Толстой «Пожарные соба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ые игры</w:t>
                                  </w:r>
                                  <w:r>
                                    <w:rPr/>
                                    <w:t>: «Пожарные на учениях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«Скорая помощ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Кто что делает?», «Кому что нужно для работы?» «Угадай, кем я хочу быт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курсия в пожарную час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гры – эстафеты</w:t>
                                  </w:r>
                                  <w:r>
                                    <w:rPr/>
                                    <w:t>: «Кто быстрее добежит до флаж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  <w:r>
                                    <w:rPr/>
                                    <w:t>«Самый ловкий пожарны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Ловишки», «Окажи помощ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Пожарная маш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« На пост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«Все работы хороши, выбирай на вку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ень Победы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:</w:t>
                                  </w:r>
                                  <w:r>
                                    <w:rPr/>
                                    <w:t xml:space="preserve"> «День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Кто такие ветераны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фотограф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треча с ветеранами вой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курсия к вечному огню, возложение цв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лушивание военных песен в аудиозапис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:</w:t>
                                  </w:r>
                                  <w:r>
                                    <w:rPr/>
                                    <w:t xml:space="preserve"> С. Алексеев «Первый ночной таран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Т. Белозеров «Майский праздник - День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А. Твардовский «Рассказ танкис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ролевая игра</w:t>
                                  </w:r>
                                  <w:r>
                                    <w:rPr/>
                                    <w:t>: « Военные на учени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Наша Армия сильна, охраняет мир 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есна. Растения луга и сада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артинок, иллюстраций 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:</w:t>
                                  </w:r>
                                  <w:r>
                                    <w:rPr/>
                                    <w:t xml:space="preserve"> С. Есенин «Черемух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Н. Некрасов « Зеленый шум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А. Плещеев «Мой сад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В. Серова «Василек», Н. Сладков «Любитель цвет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Одуванчик – чудо солнышк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Что растет в цветник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Три цвет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Подскажи словечк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Буке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«Цветочная полян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южетно- ролевая игра</w:t>
                                  </w:r>
                                  <w:r>
                                    <w:rPr/>
                                    <w:t xml:space="preserve">: «Садовни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в растений в цветни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Одуванчики на лугу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«Тюльпаны и нарцисс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асекомые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иллюстраций, картинок с изображением насекомых, их внешнего ви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Насекомые – кто они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жуками (божья ко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пчелами на цвет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ение за муравьями, за кузнечиками, стрекоз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Потешка «Божья коров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И. Соколов – Микитов «Кузнечик», «Пау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Л. Толстой «Стрекоза и мураве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Г. Ладонщиков «Пчел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адывание загад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Насекомые», «4 лишний», «Какие насекомые спрятались на картинк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Такие разные бабочк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</w:t>
                                  </w:r>
                                  <w:r>
                                    <w:rPr/>
                                    <w:t>«Насекомы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« Села пчелка на цвето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итатели водоемов и рек»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атривание картин, иллюстраций с изображением обитателей рек, озер, прудов, бол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седа</w:t>
                                  </w:r>
                                  <w:r>
                                    <w:rPr/>
                                    <w:t>: « Кто живет в водоеме?», «Кто живет у нас в болот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«Кто живет в воде и на суше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«Что нужно птицам чтобы плавать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тение</w:t>
                                  </w:r>
                                  <w:r>
                                    <w:rPr/>
                                    <w:t>: И. Соколов – Микитов «Улетают журавл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М. Пришвин «Жаркий час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/и</w:t>
                                  </w:r>
                                  <w:r>
                                    <w:rPr/>
                                    <w:t>: «Чей, чья, чье?», « Кто это?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Подбери действи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Лото», «Водоплавающие птицы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 Кто меняет цве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Польза от рек и морей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адывание загадок, чтение стих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/и:</w:t>
                                  </w:r>
                                  <w:r>
                                    <w:rPr/>
                                    <w:t xml:space="preserve"> «Лягушки и цапл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дуктивная деятельность</w:t>
                                  </w:r>
                                  <w:r>
                                    <w:rPr/>
                                    <w:t>: «Два веселых гуся жили у бабус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 ю н ь –А в г у с 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Развлечение</w:t>
                                  </w:r>
                                  <w:r>
                                    <w:rPr/>
                                    <w:t xml:space="preserve"> «Лето – красное , прекрасно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пытно-экспериментальная деятельность</w:t>
                                  </w:r>
                                  <w:r>
                                    <w:rPr/>
                                    <w:t xml:space="preserve"> «Чудеса в решет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позиция цветов и растений</w:t>
                                  </w:r>
                                  <w:r>
                                    <w:rPr/>
                                    <w:t xml:space="preserve"> «В мире цвет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95pt;height:595.3pt;mso-wrap-distance-left:0pt;mso-wrap-distance-right:9pt;mso-wrap-distance-top:0pt;mso-wrap-distance-bottom:0pt;margin-top:86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2509"/>
                        <w:gridCol w:w="9977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рмы работы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аш любимый детский сад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:</w:t>
                            </w:r>
                            <w:r>
                              <w:rPr/>
                              <w:t xml:space="preserve"> « Кто работает в детском сад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 Г. Ладонщиков « Про себя и про ребя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: «Кто что делает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Кому что нужно для рабо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курсия по детскому са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</w:t>
                            </w:r>
                            <w:r>
                              <w:rPr/>
                              <w:t xml:space="preserve">ра «Детский сад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«Поликлиник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 С. Махотин « Старшая групп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 с изображением основных видов детской деятельности (продуктивной, познавательно-исследовательской, коммуникативной, музыкально-художественной, игровой и т. д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Ловишки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Мы веселые ребят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 « Наша группа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 xml:space="preserve"> « Мой детский са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утешествие в мир фруктов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натуральных фруктов, иллюстраций фру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:</w:t>
                            </w:r>
                            <w:r>
                              <w:rPr/>
                              <w:t xml:space="preserve"> « Где живут фрук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 Загадай, мы отгадаем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Найди, что опишу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Найди на ощупь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 Собери урожай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Веселый сче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трудом садов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уд</w:t>
                            </w:r>
                            <w:r>
                              <w:rPr/>
                              <w:t>: Помощь в сборе фруктов в са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ы</w:t>
                            </w:r>
                            <w:r>
                              <w:rPr/>
                              <w:t xml:space="preserve">: « Поездка в магазин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« Сварим вкусный компо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 «Яблок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: Т. Пономарева « Хитрое яблоко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Л. Толстой «Косточка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Натюрморт из фруктов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аш веселый огород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ростом овощей на участ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:</w:t>
                            </w:r>
                            <w:r>
                              <w:rPr/>
                              <w:t xml:space="preserve"> «Что из чего можно приготовить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 : «Собери урожай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Угадай по вкусу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Подскажи словечко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Назови цвет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Назови форму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Вершки и кореш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гадывание загадок и загадывание загадок друг друг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: 1)стихотворений: В. Коркин «Что растет на нашей грядке?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Ю. Тувим «Хозяйка однажды с базара пришл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2)рассказ Л. Яхнин «Капустный листок» (для пересказ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аматизация сказки « Реп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уд</w:t>
                            </w:r>
                            <w:r>
                              <w:rPr/>
                              <w:t>: Сбор овощей с огор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/и: «Огородники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«Царь –картошка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Поймай мяч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 На огороде выросли овощ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ы</w:t>
                            </w:r>
                            <w:r>
                              <w:rPr/>
                              <w:t>: «Овощной магазин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« Сварим борщ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гра на координацию движения и речи</w:t>
                            </w:r>
                            <w:r>
                              <w:rPr/>
                              <w:t>: «Веселый огор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сень, осень, в гости просим…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 картин с изображением осенней по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 Вот и осень наступила», «Красота осенней приро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: И. Белоусов «Близость осени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С. Козлов «Сентябр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лушивание аудиозаписи И. Сладков «Осень на порог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 «Загадай, мы отгадаем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« Найди, что опишу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«4 времени года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«Исправь ошибку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От какого дерева листок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листопадом, полетом семян деревьев, птицами, нахождение примет ос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 Совушка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Добеги до мяч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ытно-исследовательская деятельность (свойства глины и песка, песок пропускает воду, а глина задержива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уд</w:t>
                            </w:r>
                            <w:r>
                              <w:rPr/>
                              <w:t>: Сбор осенних листьев и семян для ручного тру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южетно-ролевая игры:</w:t>
                            </w:r>
                            <w:r>
                              <w:rPr/>
                              <w:t xml:space="preserve"> « Огородники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« Убираем урожа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Консервирование овощей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«Лес, словно терем расписной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альчиковая гимнастика</w:t>
                            </w:r>
                            <w:r>
                              <w:rPr/>
                              <w:t xml:space="preserve"> «Разноцветные листь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я семья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семейных фотограф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Моя семья», «Как я помогаю дом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 Я. Аким « Моя родня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Махотин «Воскресение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А. Барто «Перед сном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: «Кто что делает?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«Скажи наоборот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Покажи, где (дочка мамы, мамина дочка)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: «Вот как я семью нарисова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рки род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</w:t>
                            </w:r>
                            <w:r>
                              <w:rPr/>
                              <w:t xml:space="preserve">: «Кто самый быстрый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Догони меня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«Ловишки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Кто быстрее добежит до флажка.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аш город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открыток, книг с видами г. Сама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смотр слайдов на </w:t>
                            </w:r>
                            <w:r>
                              <w:rPr>
                                <w:lang w:val="en-US"/>
                              </w:rPr>
                              <w:t>DV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 xml:space="preserve">: «Мы живем в Самаре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«Достопримечательности Сама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курсия по городу Самара. Экскурсия в близлежащий парк (сквер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а</w:t>
                            </w:r>
                            <w:r>
                              <w:rPr/>
                              <w:t xml:space="preserve"> «Экскурсоводы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: «Экскурсия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ак назвать улицу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: «Дом и воро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 xml:space="preserve">: Построить из строительного материала город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нарисовать картинку «Город, где я живу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сенняя одежда, обувь, головные уборы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Как одеваются люди в разные сезо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предметов одежды, обуви, головных уборов (их детали), рассматривание картинок, иллюстраций с изображением одежды, обуви, головных убо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 В. Берестов «Шапка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Л. Успенская «Про Степку-Растрепку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З. Александрова «Сарафанч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Одежда или обувь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Что носят девочки?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Что носят мальчики?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«Одень Машу на прогулку по сезону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«На швейной фабрике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то подберет больше слов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а</w:t>
                            </w:r>
                            <w:r>
                              <w:rPr/>
                              <w:t xml:space="preserve">: «Магазин одежды, обуви, головных уборов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«Ателье», «Показ моделей одежды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Что любят носить девочки? (мальчики)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Красивое платье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t>Укрась шарфик орнаментом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офессии разные есть, все сразу не перечесть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артин, иллюстраций с изображением различных профессий (строитель, учитель и т.д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: В. Маяковский «Кем быть?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Д. Родари «Чем пахнут ремесла?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Е. Благинина «Я дома не люблю сидеть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: «Угадай, кем я хочу быть?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«Кто чем занимается?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«Кем быть?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ому что нужно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: «Профессии разные есть..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ы</w:t>
                            </w:r>
                            <w:r>
                              <w:rPr/>
                              <w:t xml:space="preserve">: «Шоферы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 xml:space="preserve">«Поликлиника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 xml:space="preserve">«Магазин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«Строител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Все работы хороши, выбирай на вку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</w:t>
                            </w:r>
                            <w:r>
                              <w:rPr/>
                              <w:t>: «Найди себе пару», «Мышеловк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 xml:space="preserve">: «Все работы хороши, выбирай на вкус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«Как трудятся люди?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нь народного единства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Наша страна- Россия», «Москва – главный город России», «Мой город – Самар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российской символи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атривание картинок, книг, иллюстраций, рассказывающих о широких просторах Родины. Рассматривание картин: Левитана «Березовая роща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 xml:space="preserve"> Н. Сладков «Разноцветная земля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С. Баруздин «Страна, где мы живем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Прокофьев «Березка», «Роди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ая прогулка по украшенной к празднику ул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 в природе (вместе со взрослыми по благоустройству своего участ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ы</w:t>
                            </w:r>
                            <w:r>
                              <w:rPr/>
                              <w:t xml:space="preserve">: «Мы путешествуем по Волге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 xml:space="preserve">«Мы строим город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«Волга – главная река России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«Мы едем в Москву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строительством новых зданий, стадионов, домов и т. д., за благоустройством гор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: « Какое слово не подходит?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«Города России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Объясни пословиц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 на мелкую моторику рук « Роди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 xml:space="preserve">: «Построим разные дома»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« Кремлевские башни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 «Перелетные птицы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Какие птицы- перелетны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ниг, иллюстраций с изображением перелетных пти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перелетными птицами, собирающимися в ста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Узнай птиц по описанию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Улетает не улетает»</w:t>
                              <w:br/>
                              <w:t xml:space="preserve">          «Четвертый лишни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 Узнай по силуэту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Н. Сладков « Скворчонок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И. Соколов- Микитов «Над болотом»</w:t>
                              <w:br/>
                              <w:t xml:space="preserve">              Е. Благинина «Отлет гусе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Б. Заходер «Ласточ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 : «Нашей ласточк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 xml:space="preserve"> «Птицы улетают в теплые края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 «Поздняя ос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ственные деревья.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Поздняя осень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артинок с изображением поздней осени, внешний вид деревье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 отрывков из стихотворений, их заучи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Благинина « Поздняя осен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Васильева « Кле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Бианки «Осен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Плещеев «Скучная карти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Пришвин «Листопа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Три листа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О чем плачет тучка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Какие листья спрятались на картинк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 на координацию движений «Леса-чудес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Поздняя осен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«Осенняя карти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«Лес, словно терем расписн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жетно-ролевая игра: «Поездка в осенний ле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« Автобус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Ь 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Поет зима, аукает…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снегом, за деревьями, за снежинк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артин, иллюстраций о зим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:</w:t>
                            </w:r>
                            <w:r>
                              <w:rPr/>
                              <w:t xml:space="preserve"> « Что за дерево тако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:</w:t>
                            </w:r>
                            <w:r>
                              <w:rPr/>
                              <w:t xml:space="preserve"> В. Бианки « Месяц белых троп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И. Соколов-Микитов « Зима в лес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. Чолиев « Деревья спя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Е. Явецкая «Зима-рукодельниц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:</w:t>
                            </w:r>
                            <w:r>
                              <w:rPr/>
                              <w:t xml:space="preserve"> « Когда это бывает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Будь внимательны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Волшебные снежк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Назови ласков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 на координацию речи и движений « Первый сне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 Два мороз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ытно-исследовательская деятельность: Замерзание воды в формочках за время прогулки.</w:t>
                            </w:r>
                            <w:r>
                              <w:rPr>
                                <w:b/>
                              </w:rPr>
                              <w:t xml:space="preserve"> Продуктивная деятельность:</w:t>
                            </w:r>
                            <w:r>
                              <w:rPr/>
                              <w:t xml:space="preserve"> « Заснеженные ел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« Зимой в лес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тобы не было беды» (опасности и их предупреждение)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альбома «Безопасност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: « В мире опасных предмет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 Опасная неосторожност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«Один дом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и: «Правильно ли это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Для чего это нужно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 Опасные предме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: С. Прокофьев «Румяные ще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А. Пушкин « О мертвой царевне и семи богатырях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 воспитателя о поведении ребенка при контакте с незнакомыми взрослы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жетно-ролевые игры: «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«Семь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«Апте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тивная деятельность: « Правила безопасности для малышей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имующие птицы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: «Птицы зим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: Скребицкий «В зимнюю стуж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Исаев «Зябли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зимующих птиц на иллюстрациях, в книгах, журнал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птицами на прогул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учивание стихов, зага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и: «Кто как голос подает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Угадай птицу по описани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Дяте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то спрятался на картинк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У кормуш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тивная деятельность: « Как розовые яблоки, на ветках снегири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овый год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 Как мы будем готовиться к встрече Нового года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картинок с изображением Новогоднего праздника, е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вание стихов, загадок, песе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: «Новогодняя считал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 Подскажи словечк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Наряди елк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Поможем Незнайк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Подбери признак к предмет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Семья  - встреча Нового год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«Новый год в детском сад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И. Бунин « Первый сне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И. Никитин «Встреча зим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движная игра</w:t>
                            </w:r>
                            <w:r>
                              <w:rPr/>
                              <w:t>: «Два моро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Изготовление еловых игрушек – самодело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«Новогодние пожелан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«Дед Мороз и Снегурочк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имние забавы, развлечения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Как мы отмечали праздник елки в детском сад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Что мне больше всего  понравилось на новогоднем  утренник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новогодних стихов, песен, танцев, и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гадывание и загадывание зага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курсия в парк « Ледовые фигур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Назови зимние виды спорт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Назови и опи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Что перепутал художн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Зима в лес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Что лишне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гулке: катание на лыжах, санках, ледянк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 Мы едем в цирк на Новогоднее представлен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:</w:t>
                            </w:r>
                            <w:r>
                              <w:rPr/>
                              <w:t xml:space="preserve"> «Новогодняя открытка к Рождеств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икие животные наших лес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книг, картинок с изображенипем зверей наших ле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Животные наших лес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Угадай, кто это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Назови семь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ому что дадим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Телеф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Чей дом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Хвос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Н. Антонова «Еж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. Бианки «Купание медвежа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Е. Чарушин «Белка с бельчата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Чей дом?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Животные холодных стран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ниг, картинок, иллюстраций с изображением животных живущих на севе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:</w:t>
                            </w:r>
                            <w:r>
                              <w:rPr/>
                              <w:t xml:space="preserve"> «Какие они – животные , живущие на Север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Угадай животно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« Подбери призна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« Медвед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Кто спрятался на картинк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а</w:t>
                            </w:r>
                            <w:r>
                              <w:rPr/>
                              <w:t>: «Путешествие на Север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М. Садовский «Северный по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А. Усачева «Жители Антарктиды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Животные жарких стран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ниг, картинок, иллюстраций с изображением животных жарких стра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Животные жарких стр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Т. Крюкова «Семей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С. Васильева «Крокоди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Б. Житков «Красавиц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С. Маршак « Где обедал воробе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 на координацию речи с движением: «Гиппопота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учивание скорогово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Подскажи словечк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то гд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то лишний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то живет в Африк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</w:t>
                            </w:r>
                            <w:r>
                              <w:rPr/>
                              <w:t>ельность: «Зоопар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«Царство диких зверей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ранспорт грузовой и пассажирский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картинок, книг с изображением различных видов транспор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Грузовой 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«Пассажирский 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Где ночуют машины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 стихов</w:t>
                            </w:r>
                            <w:r>
                              <w:rPr/>
                              <w:t>: К. Кубилинская «Самолет», «Корабл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К.Чуковский «Ехали медвед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адывание зага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ая прогулка по улице к светофор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Осторожно, пешеход!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Красный, желтый, зелены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Трактористы», «Сделай фигур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Грузовики везут грузы на стройк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«Дети едут в автобусе на экскурси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 на координацию речи с движением «Теплох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Построим разный 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«Автобус для малышей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аши защитники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артин Н. Жуковой « Как служится?» Б. Окорокова «Пограничники», иллюстраций, кни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Я. Длуголевский «Что могут солда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З. Александрова «Дозор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А. Барт «На застав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С. Баруздин «День рождение красного солда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Полоса препятствий» (спортивные игры на соревнова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в группе выставки игрушек – «боевого снаряжения» ребя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ние стихов и песен о военных героях, солдат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курсия в военную часть, где живут и служат солд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Моряки», «Летчики», «Военные ученик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ик, посвященный «Дню защитника Отечест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 «Будем в Армии служит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готовление поделок и подарков ко Дню Защитника Отечества.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ы живем в Росс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Россия – родина мо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Наш кра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 разных климатических зон, животных, карты, глобу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З. Александрова «Роди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С. Баруздин «Страна, где мы живе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Ушинский «Наше Отечеств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Г. Осетров «Моск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Н.Забила «Север», «Ю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лушивание песен «Русь» (И. Никитина), «С чего начинается Родина?» (Матусовски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воды «А я по лугу», «Во поле береза стоял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:</w:t>
                            </w:r>
                            <w:r>
                              <w:rPr/>
                              <w:t xml:space="preserve"> «Путешествие по Росси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«Экскурсово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</w:t>
                            </w:r>
                            <w:r>
                              <w:rPr/>
                              <w:t>: «Иван, Иван…», «Карусель», народная игра «Блош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Моя Родина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8 Марта – Праздник мам, бабушек и девочек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 о труде мам дома и на работе, рассматривание открыток к женскому дню 8 Мар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Моя мам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Как я помогаю мам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Как мы помогаем бабушке и мам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«Как мы поздравляем мам и бабуше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Е. Благинина «Посидим в тишин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Л. Квитко «Бабушкины ру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Г. Виеру «Мамин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нецкая сказка «Кукуш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а</w:t>
                            </w:r>
                            <w:r>
                              <w:rPr/>
                              <w:t>: «Семья -8 Мар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ик посвященный 8 Мар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Назови ласково», «4 лишни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Скажи иначе», «Помощни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Красивые цветы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«Подарок маме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от прошли морозы и весна настала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картинок, картин о вес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Первые признаки весн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Первый месяц весн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:</w:t>
                            </w:r>
                            <w:r>
                              <w:rPr/>
                              <w:t xml:space="preserve"> Пришвин «Деревья в плен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О. Белявская «Весенние вест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Лото», «Когда это бывает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Назови признак», «Опиши, а мы отгадае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адывание зага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жетно-ролевая игра «Экскурсия в пар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Распустилась верба», «Вестники весны», «Домики для птиц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Я и мое здоровье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овощей и фрук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писательных рассказов, зага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Где живут витамины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Что помогает быть здоровым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Физкультура и здоровь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Угадай на вкус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Где какой витамин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 Для чего нужны витамины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пражнение на мелкую моторику</w:t>
                            </w:r>
                            <w:r>
                              <w:rPr/>
                              <w:t xml:space="preserve"> «Кто быстрее соберет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/>
                              <w:t>« Чья команда быстре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« Собери зер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</w:t>
                            </w:r>
                            <w:r>
                              <w:rPr/>
                              <w:t>: «Лети, как бабоч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Чья бабочка быстрее прилетит на цветок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о-театрализованное предста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огулка в деревню Неболей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 гости к Мойдодыр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Семья», «Поликлиника», «Олимпийские игры», «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Овощи и фрукты – полезные продук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садка лука на перо и корней петрушки на зел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рские обитатели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артин, книг, плакатов, иллюстраций с изображением морских обитате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Рыбы – какие они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Выбери нужное действ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Назови ласков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Кто где живе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Рыбак и рыб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Ванюшка и лебед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Караси и щу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Водолазы», «Моря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Пермяк «Первая рыб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Н. Носов «Карас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Подводный мир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«Рыбки в аквариуме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амолет -хорошо, пароход – хорошо, а метрополитен – лучше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картин с изображением разных видов транспор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Наземный и подземный 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Воздушный и водный 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Успенский «Кто самый быстрый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Житков «Светофор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Берестов «Велосипедис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овогрудский «Движется - не движетс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Какой транспорт перевозит грузы? Людей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Кто чем управляет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Выставка маши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« Кто на чем поедет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:</w:t>
                            </w:r>
                            <w:r>
                              <w:rPr/>
                              <w:t xml:space="preserve"> «Путешественники», «Машинис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«Водители», «Летчи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Самый быстрый вид транспор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«Лесенка – чудесен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« В ожидании поезда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осмос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Наши космонав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О Ю.А.Гагарине – первом космонавт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фотографий космонавтов, слайдов, книг о космос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уд</w:t>
                            </w:r>
                            <w:r>
                              <w:rPr/>
                              <w:t>: Украшение группы к праздни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макетов планет, космических кораб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Г. Циферов «Что такое звезды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Баруздин «Первый в космос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Чтение и беседа по рассказу В. Гагарина «Грустная история Найденыш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курсия по ул. Гагарина, почему так назыв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 на координацию речи и движения: «Раке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альчиковая гимнастика</w:t>
                            </w:r>
                            <w:r>
                              <w:rPr/>
                              <w:t>: Л. Сандлер «О космос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 xml:space="preserve">: «Сосчитайка», «Сложи правильно», загадки о космосе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Космическое путешеств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Карта звездного неб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«Космо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 xml:space="preserve">«Бортовой журнал»       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 (ПП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еленый огонек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Машины на нашей улиц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Как переходить улиц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дорожных зна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Чтение </w:t>
                            </w:r>
                            <w:r>
                              <w:rPr/>
                              <w:t>: Б. Заходер «Шофер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Г. Георгиев «Светофор», загадки о транспорте, о светофо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Подбери груз к машин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Дорожные зна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Найди и назов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Покажи такой же зна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Пешеходы переходят через дорогу», «Автобус», «Транспор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«Путешествие по город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ая прогулка к светофор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Красный, желтый, зелены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«Дорожные зна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«Наш друг светофор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еловек славен трудом» (пожарные, полиция, МЧС, скорая помощь)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:</w:t>
                            </w:r>
                            <w:r>
                              <w:rPr/>
                              <w:t xml:space="preserve"> «На страже поряд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 03 – это скорая помощ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«Огонь –наш друг или вра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реча с сотрудником поли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кни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С. Михалков «Дядя Степа – милиционер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Маршак «Кошкин дом», «Пожар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К. Чуковский «Путаниц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Маршак «Рассказ о неизвестном геро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П. Голосов «Сказка о заячьем теремке и опасном коробк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Л. Толстой «Пожарные соба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ые игры</w:t>
                            </w:r>
                            <w:r>
                              <w:rPr/>
                              <w:t>: «Пожарные на учениях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«Скорая помощ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Кто что делает?», «Кому что нужно для работы?» «Угадай, кем я хочу быт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курсия в пожарную ча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гры – эстафеты</w:t>
                            </w:r>
                            <w:r>
                              <w:rPr/>
                              <w:t>: «Кто быстрее добежит до флаж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>«Самый ловкий пожарны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Ловишки», «Окажи помощ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Пожарная маши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« На пост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«Все работы хороши, выбирай на вкус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нь Победы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:</w:t>
                            </w:r>
                            <w:r>
                              <w:rPr/>
                              <w:t xml:space="preserve"> «День Побе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Кто такие ветераны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фотограф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реча с ветеранами вой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курсия к вечному огню, возложение цве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лушивание военных песен в аудиозапис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:</w:t>
                            </w:r>
                            <w:r>
                              <w:rPr/>
                              <w:t xml:space="preserve"> С. Алексеев «Первый ночной тар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Т. Белозеров «Майский праздник - День Побе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А. Твардовский «Рассказ танкис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ролевая игра</w:t>
                            </w:r>
                            <w:r>
                              <w:rPr/>
                              <w:t>: « Военные на учени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Наша Армия сильна, охраняет мир она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есна. Растения луга и сада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артинок, иллюстраций цве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:</w:t>
                            </w:r>
                            <w:r>
                              <w:rPr/>
                              <w:t xml:space="preserve"> С. Есенин «Черемух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Н. Некрасов « Зеленый шу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А. Плещеев «Мой сад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. Серова «Василек», Н. Сладков «Любитель цвет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Одуванчик – чудо солнышк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Что растет в цветник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Три цвет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Подскажи словечк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Буке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Цветочная полян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южетно- ролевая игра</w:t>
                            </w:r>
                            <w:r>
                              <w:rPr/>
                              <w:t xml:space="preserve">: «Садовник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в растений в цветн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Одуванчики на луг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«Тюльпаны и нарцисс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асекомые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, картинок с изображением насекомых, их внешнего ви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Насекомые – кто они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жуками (божья коров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пчелами на цвет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за муравьями, за кузнечиками, стрекоз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Потешка «Божья коров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И. Соколов – Микитов «Кузнечик», «Пау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Л. Толстой «Стрекоза и мураве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Г. Ладонщиков «Пчел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адывание зага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Насекомые», «4 лишний», «Какие насекомые спрятались на картинк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Такие разные бабоч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«Насекомы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« Села пчелка на цветок»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итатели водоемов и рек»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картин, иллюстраций с изображением обитателей рек, озер, прудов, бол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седа</w:t>
                            </w:r>
                            <w:r>
                              <w:rPr/>
                              <w:t>: « Кто живет в водоеме?», «Кто живет у нас в болот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«Кто живет в воде и на суше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«Что нужно птицам чтобы плават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тение</w:t>
                            </w:r>
                            <w:r>
                              <w:rPr/>
                              <w:t>: И. Соколов – Микитов «Улетают журавл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. Пришвин «Жаркий ча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/и</w:t>
                            </w:r>
                            <w:r>
                              <w:rPr/>
                              <w:t>: «Чей, чья, чье?», « Кто это?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Подбери действ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Лото», «Водоплавающие птицы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 Кто меняет цве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Польза от рек и море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адывание загадок, чтение стих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/и:</w:t>
                            </w:r>
                            <w:r>
                              <w:rPr/>
                              <w:t xml:space="preserve"> «Лягушки и цапл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дуктивная деятельность</w:t>
                            </w:r>
                            <w:r>
                              <w:rPr/>
                              <w:t>: «Два веселых гуся жили у бабус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3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ю н ь –А в г у с 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Развлечение</w:t>
                            </w:r>
                            <w:r>
                              <w:rPr/>
                              <w:t xml:space="preserve"> «Лето – красное , прекрасно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пытно-экспериментальная деятельность</w:t>
                            </w:r>
                            <w:r>
                              <w:rPr/>
                              <w:t xml:space="preserve"> «Чудеса в решет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омпозиция цветов и растений</w:t>
                            </w:r>
                            <w:r>
                              <w:rPr/>
                              <w:t xml:space="preserve"> «В мире цвет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49:00Z</dcterms:created>
  <dc:creator>User</dc:creator>
  <dc:description/>
  <cp:keywords/>
  <dc:language>en-US</dc:language>
  <cp:lastModifiedBy>User</cp:lastModifiedBy>
  <dcterms:modified xsi:type="dcterms:W3CDTF">2013-10-16T08:50:00Z</dcterms:modified>
  <cp:revision>1</cp:revision>
  <dc:subject/>
  <dc:title>Проектирование календарно-тематического плана в старшей группе в соответствии с ФГТ на год</dc:title>
</cp:coreProperties>
</file>