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ТЕСТЫ ПО ЛИТЕРАТУР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КУРС , 1 ПОЛУГОД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ую общественную среду показывает Островский в пьесе «Гроз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 помещичье-дворянск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/ купеческ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/ народ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атью «Темное царство» напис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 Белинс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/ Гончаров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/ Добролю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го Добролюбов назвал «лучом света в темном царстве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 Варва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/ Катер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/ Кулиг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Яркими представителями «темного царства» в пьесе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Тих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/Кабани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/Д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амоубийство Катерины это проя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 духовной силы и смел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/ духовной слабости и бессил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/ моментного эмоционального взр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то из героев пьесы «Гроза» демонстрирует распад «темного царств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/Тихон;    б/ Варвара;  в/ Фекл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акой из романов не был написан Гончаровым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 «Обрыв»;  б/ «Обломов»;  в/ «Бере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Что показал Гончаров в романе «Обыкновенная история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 судьбу романтика и романт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/ судьбу революционера-демокр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/ судьбу преуспевающего дель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Что послужило причиной бездеятельности Обломова из романа «Облом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 безволие; б/лень; в/мечтательность.</w:t>
      </w:r>
    </w:p>
    <w:p>
      <w:pPr>
        <w:pStyle w:val="Normal"/>
        <w:rPr/>
      </w:pPr>
      <w:r>
        <w:rPr>
          <w:sz w:val="28"/>
          <w:szCs w:val="28"/>
        </w:rPr>
        <w:t>10. Какие жизненные условия создали «обломовщину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 самодержавный ст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/ крепостное пра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/окружающая среда Облом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их взглядов придерживался И.С.Турген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революционно-демократическ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/либераль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/консерватив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сновной конфликт романа «Отцы и де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ссора между П.П.Кирсановым и Е.Базаров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/борьба между либералами и нар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/борьба между либералами-аристократами и революционерами-демокр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По каким вопросам спорили герои романа «Отцы и дет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о положении рабочего кла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/о на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/об искусстве и на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ого в романе «Отцы и дети» Базаров назвал «архаическим явлением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П.П.Кирсанова;  б/Н.П.Кирсанова;  в/Ситн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На какие круги русского общества возлагал надежды Е.база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крестьян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/дворянскую аристократ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/интеллиген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На чем основаны общественно-политические взгляды Базар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отрицает самодержавный ст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/защищает интересы господствующего кла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/отрицает крепостное право и религ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Назовите журналы, редактором которых был Н.А.Некр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/ «Современник», б/ «Русский вестник», в/ «Отечественные запис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Какой образ Музы создает Н.А.Некрасов в своих стих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 музы мести и пе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/ муза-уездная барыш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/муза-легкомысленная красав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 каких образах наиболее полно воплотился некрасовский иде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женские образы; б/крестьянские образы; в/образы власть иму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Определите жанр «Кому на Руси жить хорошо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драма; б/повесть; в/поэма-эпоп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Ф.М.Достоевский написал пове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 «Бедная Лиза»; б/ «Бедные люди»; в/ «Бедная невес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Герой романа Ф.М.Достоевского «Преступление и наказание» совершает убийство старухи-процентщицы 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 денег; б/Оправдания своей теории; в/близких ему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С какого момента начинается преступление Раскольник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после убийства; б/во время убийства; в/до уби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С какого момента начинается наказание Раскольник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до убийства ; б/после убийства; в/ на катор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Что несет миру теория, созданная Раскольнико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/индивидуализм и преступную философию вседозвол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/освобождение от материальной зависим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/освобождение от социального давления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И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еречислите основные темы лирики А.С.Пуш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айте характеристику главному герою поэмы М.Ю.Лермонтова «Дем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зовите основные сатирические произведения Н.В.Гог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айте характеристику помещикам из поэмы Гоголя «Мертвые душ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лон к тес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б  2.в  3.б  4.б, в  5.а  6.б  7.в  8.а , в  9.а,б  10.б,в  11.б  12.в  13.б,в  14.а  </w:t>
      </w:r>
    </w:p>
    <w:p>
      <w:pPr>
        <w:pStyle w:val="Normal"/>
        <w:rPr/>
      </w:pPr>
      <w:r>
        <w:rPr>
          <w:sz w:val="28"/>
          <w:szCs w:val="28"/>
        </w:rPr>
        <w:t xml:space="preserve">15.в  16.а, в. 17.а, в 18.а 19.б  20.в  21.б  22.б  23.в  24.б  25.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02:00Z</dcterms:created>
  <dc:creator>User</dc:creator>
  <dc:description/>
  <dc:language>en-US</dc:language>
  <cp:lastModifiedBy>User</cp:lastModifiedBy>
  <dcterms:modified xsi:type="dcterms:W3CDTF">1999-12-31T22:47:00Z</dcterms:modified>
  <cp:revision>9</cp:revision>
  <dc:subject/>
  <dc:title>КОНТРОЛЬНЫЕ ТЕСТЫ ПО ЛИТЕРАТУРЕ</dc:title>
</cp:coreProperties>
</file>