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иректор школы</w:t>
      </w:r>
    </w:p>
    <w:p>
      <w:pPr>
        <w:pStyle w:val="Style15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яев Андрей, 7 класс, </w:t>
      </w:r>
    </w:p>
    <w:p>
      <w:pPr>
        <w:pStyle w:val="Style15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й 81 г. Новосибирск</w:t>
      </w:r>
    </w:p>
    <w:p>
      <w:pPr>
        <w:pStyle w:val="Style15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географии... На доске карта России. Какая большая наша страна! Сколько школ в нашем государстве? Не сосчитать! Школы сельские и городские, большие и маленькие, новые и с большой историей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усь в лицее, который готовится отметить свой 50-ый День рождения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бят в лицее созданы хорошие условия: все кабинеты оснащены современной техникой, есть два спортивных зала, тренажёрный зал, актовый зал, большая столовая, соляная пещера. Когда я смотрю на свою школу, то думаю, что ее можно совершенствовать до бесконечности! Главное, чтобы детям было хорошо и уютно, чтобы хотелось здесь жить и учиться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часто мечтаю о том, что, если бы  стал директором этой замечательной школы, смог многое бы сделать для нее.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-первых, лицею необходимо иметь вертолет и вертолетную площадку на крыше. Наши дети часто выезжают на различные конкурсы, олимпиады, спортивные и интеллектуальные игры. Современный город - сплошная пробка. Чтобы дети могли добраться в любую точку города без опозданий, просто необходимо лицею иметь в арсенале пару вертолетов. На вертолетной площадке, которую можно организовать на крыше,  могли бы стоять вертолеты-тренажеры для освоения профессии летчика учащимися старших классов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я бы упразднил все портфели, сумки, учебники, тетради и ручки! Вместо этого каждого ученика наделил бы персональным ноутбуком. Вся информация: учебники, ученические классные и домашние работы; лекции, практические и лабораторные работы, составленные учителями, - все это хранилось бы в электронном виде. Удобно! А вы как думаете?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третьих, я внёс бы в нашем лицее выплату стипендий за образование по окончании каждой четверти. Стипендию мы бы платили только за отличные  оценки. Таким образом, мы смогли бы  повлиять на отношение ученика к учебе. Ведь если ребёнок учится на отлично, то он сможет без проблем  поступить на бюджет. Ввести соревнования по параллелям между классами за успеваемость. Каждый класс будет получать бонусы, и в конце учебного года  класс,  который набрал самое большое количество бонусов, сможет обменять их на туристические путевки. За успеваемость необходимо поощрять не только учеников, но и учителей!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-четвёртых, открыл бы ярмарку ученических работ. И девчонки и мальчишки на уроках технологии изготавливают замечательные поделки своими руками. Чтобы эти работы не пылились на полках в шкафу, можно их продавать по себестоимости, и на вырученные деньги дети смогли бы себе приобретать всё, что им захочется купить на честно заработанные деньги.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ет быть, это всё мечты, мечты, мечты! Но только время может показать, как мечта превращается в реальность. То, о чём мы сегодня мечтаем, может уже через несколько лет войти в нашу жизнь. Не стесняйтесь воображать свою будущую жизнь, потому что она обязательно станет реаль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я директор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37:00Z</dcterms:created>
  <dc:creator>Андрей</dc:creator>
  <dc:description/>
  <cp:keywords/>
  <dc:language>en-US</dc:language>
  <cp:lastModifiedBy>Андрей</cp:lastModifiedBy>
  <dcterms:modified xsi:type="dcterms:W3CDTF">2013-10-14T09:53:00Z</dcterms:modified>
  <cp:revision>13</cp:revision>
  <dc:subject/>
  <dc:title/>
</cp:coreProperties>
</file>