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Лексико-грамматическая работа по теме</w:t>
      </w:r>
      <w:r>
        <w:rPr>
          <w:b/>
          <w:sz w:val="28"/>
          <w:szCs w:val="28"/>
        </w:rPr>
        <w:t xml:space="preserve"> «Части речи».                                     5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авьте в предложения подходящие по смыслу имена существительны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ека, гора, …………………………………………………………………...…..- предметы окружающего мир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тепель, гололедица, ………………………………………………………….- явления природ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здник, олимпиада, ………………………………………………………….- событ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Шахтёр, юноша, ………………………………………………………………...- люди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Вставьте в прилагательное оконч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звестн…..   фамилия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яблочн…..   повид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оенн….   госпитал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….   мы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исл….   яблок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в….   плать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горяч….   кофе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торжествен….   туш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хорош….   шампун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чертёжн….   туш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ирамидальн….   топол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еж…..   картофе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стр….   кенгур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Поставьте глаголы, стоящие в скобках, в прошедшее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 (свариться) - ……………………………, фамилия (называется) - …. ………………………, мышь (бегать) - ………………………, повидло (прокиснуть) - ………………….., госпиталь (открыться)- ……………………, платье (висеть) - ……………, туш (звучать)- …………..…, мозоль (болеть)- …………………, кофе (вскипеть)- ………………………., какао (свариться) - 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0:00Z</dcterms:created>
  <dc:creator>User8</dc:creator>
  <dc:description/>
  <cp:keywords/>
  <dc:language>en-US</dc:language>
  <cp:lastModifiedBy>User27</cp:lastModifiedBy>
  <cp:lastPrinted>2010-12-06T13:40:00Z</cp:lastPrinted>
  <dcterms:modified xsi:type="dcterms:W3CDTF">2013-10-16T12:20:00Z</dcterms:modified>
  <cp:revision>4</cp:revision>
  <dc:subject/>
  <dc:title>1</dc:title>
</cp:coreProperties>
</file>