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учение говорению на современном этап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иноязычного общения в современном мире, когда иностранный язык является средством общения, познания, получения и накопления информации, предопределили необходимость владения всеми видами речевой деятельности: говорением и пониманием на слух речи на данном иностранном языке, а также чтением и письмом.</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Участие в общении предполагает овладение устной речью на иностранном языке, т.е. создание навыка говорения. В отличие от аудирования, собственно говорение не предъявляет столь высоких требований к объему словаря, объему языкового материала как условию, обеспечивающему реализацию этого навыка. Однако, говорение довольно жестко устанавливает объем необходимого минимума словарного и вообще языкового материала, которым должен овладеть обучаемый для полноценного участия его как личности в процессе общения. Этот минимум, кроме словарного и грамматического материала языка, предполагает овладение целым рядом основных экстралингвистических средств данного языка, как например, абсолютный темп речи, характер пауз (их длительность и размещение), а так же жестомимические особенности данного языка.</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рудности при обучении говоре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рудности при обучении говорению связаны с формированием установки на общение, т.е. проблема мотивации коммуникативной фун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 основным трудностям обучения говорения следует отнести мотивационные проблемы, такие ка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ченики стесняются говорить на иностранных языках, боятся сделать ошибки, подвергнуться крити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чащиеся не понимают речевую задач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 учащихся не хватает языковых и речевых средств для решения поставленной задач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чащиеся не вовлекаются в коллективное обсуждение предмета урока по тем или иным причин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чащиеся не выдерживают в необходимом количестве продолжительность общения на иностранном язы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навыков говорения на уроке иностранного языка (ИЯ) важно, чтобы процесс обучения проходил на изучаемом языке, но в тоже время он не должен концентрироваться только на языковых проблемах. В своей совокупности уроки ИЯ должны быть типологически разными, при этом приоритетная тема постоянно меняется в зависимости от конкретной цели текущего урока. На уроке решает одну главную задачу, при этом остальные являются сопутствующими. Отсюда и определение типов уроков развития того или иного вида речевой деятельности, уроков ознакомления, тренировки, контроля и т.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с упражнений для обучения говорению включает в себя предречевую ориентировку учащихся, речевую интенцию, ролевую социализац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речевая ориентировка учащихся обеспечивает существенные для формирования конкретного речевого действия мотив, замысел высказывания, необходимые для его реализации стратегии и тактики. В наиболее общей форме такая совокупность определяется через:</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улировку задания упражнений, моделирующую мотив или цель речевого действ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писание обстановки (условий и участников общения), моделирующие такие компоненты речевой ситуации, как обстановочная аффектация и субъекты действия.</w:t>
      </w:r>
    </w:p>
    <w:p>
      <w:pPr>
        <w:pStyle w:val="Normal"/>
        <w:spacing w:lineRule="auto" w:line="360" w:before="0" w:after="0"/>
        <w:ind w:firstLine="709"/>
        <w:jc w:val="both"/>
        <w:rPr/>
      </w:pPr>
      <w:r>
        <w:rPr>
          <w:rFonts w:cs="Times New Roman" w:ascii="Times New Roman" w:hAnsi="Times New Roman"/>
          <w:sz w:val="24"/>
          <w:szCs w:val="24"/>
        </w:rPr>
        <w:t>Учебно-речевая ситуация должна описать, вывести во внешнеречевой план и сделать, таким образом, осознаваемыми те факторы предречевой ориентации, которые обусловливают мотивационный аспект речевого действия и влияют на его содержание и форму.</w:t>
      </w:r>
    </w:p>
    <w:p>
      <w:pPr>
        <w:pStyle w:val="Normal"/>
        <w:spacing w:lineRule="auto" w:line="360" w:before="0" w:after="0"/>
        <w:ind w:firstLine="709"/>
        <w:jc w:val="both"/>
        <w:rPr/>
      </w:pPr>
      <w:r>
        <w:rPr>
          <w:rFonts w:cs="Times New Roman" w:ascii="Times New Roman" w:hAnsi="Times New Roman"/>
          <w:sz w:val="24"/>
          <w:szCs w:val="24"/>
        </w:rPr>
        <w:t>Моделируя ситуацию общения в учебном процессе, учитель должен исходить как из особенностей моделирования вообще, так и из специфики учебного процесса в частности. В качестве критериев, на основании которых решается вопрос о необходимости каждого компонента ситуации, в процессе разработки комплекса упражнений и используют следующие поло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етерминирующее воздействие на содержание или форму высказы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ность мотивационной и исполнительной стороны речевого действ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ссуальную значим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этих критериев рассмотрим структурные составляющие комплекса упражнений для обучения говорению.</w:t>
      </w:r>
    </w:p>
    <w:p>
      <w:pPr>
        <w:pStyle w:val="Normal"/>
        <w:spacing w:lineRule="auto" w:line="360" w:before="0" w:after="0"/>
        <w:ind w:firstLine="709"/>
        <w:jc w:val="both"/>
        <w:rPr/>
      </w:pPr>
      <w:r>
        <w:rPr>
          <w:rFonts w:cs="Times New Roman" w:ascii="Times New Roman" w:hAnsi="Times New Roman"/>
          <w:sz w:val="24"/>
          <w:szCs w:val="24"/>
        </w:rPr>
        <w:t>Речевая интенция моделируется в учебном процессе с помощью коммуникативного задания (КЗ), которое выступает в качестве речевого побуждения. Цель обучения иностранному языку как средству общения состоит в том, чтобы сформировать у учащихся умение строить высказывание для выражения определенного замысла. Поэтому коммуникативное задание, можно рассматривать как главенствующее в иерархии структурных составляющих комплекса упражн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ммуникативные задания (упражнения) можно типизиров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 функциям общения — информативные, регулятивные, оценочны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 речевым формам — описание, повествование, рассужд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 психологическим установкам — модальные (одномодальные, разномодальные); диктальные (одностороннего сообщения информации, обмена информаци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льнейшая конкретизация КЗ может идти по линии выделения коммуникативных действий, обслуживающих разные виды деятельности: социальную, предметную, личностно-ориентированную. КЗ могут быть сгруппированы с учетом функций и форм общения. Например, информативная функ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в ситуации речепорождения — объясни, расскажи, опиши, узнай, спроси и т.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 в ситуации речевосприятия — пойми, выбери, найди, суммируй и т.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дно из основных требований к структуре комплекса упражнений (СКУ) с позиции общения состоит в том, что она должна обеспечить не только действие, но и взаимодействие. Это значит, что компоненты ситуации должны моделировать условия общения для каждого участника речевого взаимодействия, а не только для его инициатора, как это имеет место почти во всех заданиях ситуативного типа в программах и учебниках. Например, «дайте совет, что стоит посмотреть в городе, чем он знаменит». «Ваш знакомый недавно приехал в наш город. Предложите ему встретиться в определенном месте». Действиями партнера такая структура комплекса упражнений не управляет.</w:t>
      </w:r>
    </w:p>
    <w:p>
      <w:pPr>
        <w:pStyle w:val="Normal"/>
        <w:spacing w:lineRule="auto" w:line="360" w:before="0" w:after="0"/>
        <w:ind w:firstLine="709"/>
        <w:jc w:val="both"/>
        <w:rPr/>
      </w:pPr>
      <w:r>
        <w:rPr>
          <w:rFonts w:cs="Times New Roman" w:ascii="Times New Roman" w:hAnsi="Times New Roman"/>
          <w:sz w:val="24"/>
          <w:szCs w:val="24"/>
        </w:rPr>
        <w:t>Особенность ситуации, в которой находится партнер, состоит, прежде всего, в том, что она включает речевой компонент — реплику собеседника, выступающую как речевой стимул и побуждающую к выполнению действия, выступающего в определенном смысле антиподом речевого действия инициатора общения.</w:t>
      </w:r>
    </w:p>
    <w:p>
      <w:pPr>
        <w:pStyle w:val="Normal"/>
        <w:spacing w:lineRule="auto" w:line="360" w:before="0" w:after="0"/>
        <w:ind w:firstLine="709"/>
        <w:jc w:val="both"/>
        <w:rPr/>
      </w:pPr>
      <w:r>
        <w:rPr>
          <w:rFonts w:cs="Times New Roman" w:ascii="Times New Roman" w:hAnsi="Times New Roman"/>
          <w:sz w:val="24"/>
          <w:szCs w:val="24"/>
        </w:rPr>
        <w:t>Так, реакцией на выражение сомнения служит утверждение, реакцией на вопрос служит сообщение информации или отказ сообщить ее. Соответственно, и условия, в которых находится реагент, должны быть иными. Там, где агента характеризует незнание, у реагента должно быть знание; там, где у одного возникает препятствие к осуществлению действия, у другого должна быть возможность осуществить это действие; где у одного есть права, там у другого — обязанности и т.п. Не всегда эти различия эксплицируются в формулировке ситуации, они могут быть скрыты за ролями или внешними условиями, но в том или ином виде они должны быть включены в ситуацию. Реакция собеседника в реальном общении не обязательно должна быть рече</w:t>
        <w:softHyphen/>
        <w:t>вой — он может, молча выполнять данный ему совет, или приказание, или просто принять к сведению сообщаемую информацию. Поэтому, желая обеспечить речевую реакцию партнера по общению, нужно поставить его в такие условия, чтобы ему не хватало предлагаемой информации или она была заведомо рассчитана на наличие несогласия, недоверия или другой реакции, требующей словесного выра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социальными ролями учебные роли роднит их обобщенный характер (друг, брат, клиент, отдыхающий, деловой человек, звезда экрана), типологические особенности (социальные роли, психологические, межличностные), но отличает от них то, что социально-психологические отражают реально выполняемую в человеческом взаимодействии функцию, в то время как учебно-ситуативные роли воображаемы, их «играют» в сценическом смысле это</w:t>
        <w:softHyphen/>
        <w:t>го слова, а это сближает учебно-ситуативную роль с театральной.</w:t>
      </w:r>
    </w:p>
    <w:p>
      <w:pPr>
        <w:pStyle w:val="Normal"/>
        <w:spacing w:lineRule="auto" w:line="360" w:before="0" w:after="0"/>
        <w:ind w:firstLine="709"/>
        <w:jc w:val="both"/>
        <w:rPr/>
      </w:pPr>
      <w:r>
        <w:rPr>
          <w:rFonts w:cs="Times New Roman" w:ascii="Times New Roman" w:hAnsi="Times New Roman"/>
          <w:sz w:val="24"/>
          <w:szCs w:val="24"/>
        </w:rPr>
        <w:t>Общим между учебно-ситуативной ролью и сценической является также и то, что она может быть не только обобщенной, но и конкретной. Однако между ними имеется и существенное различие. Текст театральной роли является принудительным, он предлагается исполнителю, заучивается им. Весь смысл учебно-ситуативной роли состоит в том, что она побуждает учащегося к самостоятельному продуцированию текста. Учебно-ситуативная роль ближе всего по своим особенностям к роли в условиях детской ролевой игры. Однако полного тождества не наблюдается и в этом случае. Различия обусловлены тем, что учебный процесс всегда направляется, регулируется преподавателем, который предлагает учащимся ситуации, выдвигая, таким образом, задачу, решаемую в рамках учебной роли. Роль определяет и модальную программу высказы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роль является одним из наиболее экономных способов накладывания ограничения на содержание и форму высказывания, и это позволяет говорить о её программирующей фун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дачно подобранная роль также оказывает побуждающее к общению воздействие. Из психологической литературы известно, что ведущими мотивами для учащихся являются мотивы, связанные с потребностью общения, а также самоутверждения. Мотивы в значительной степени реализуются через роль. Интересные и престижные роли вызывают у учащихся мотивационную готовность к речевым действиям, которые направлены на формирование умения мобилизовать усвоенный речевой материал для общения в конкретных коммуникативных цел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отя возможности использования ролевого общения для овладения элементами культуры страны изучаемого языка в условиях средней школы весьма ограничены, в тех случаях, когда проигрывает взятую из текста учебника или книги для чтения роль носителя языка учащийся, его ролевое поведение обогащается некоторыми элементарными правилами социально-речевого этикета страны, на языке которой он говорит. Это выражается в функции вторичной социализации ро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циологии и теории общения рассматривается возможность влияния роли на личность ее носителя. Эта черта ролевой деятельности особенно значима в детском коллективе. Опыт проигрывания ролей людей искренних, честных, справедливых, активных, волевых, смелых влияет на формирование характера подростка, так как затрагивает его эмоциональную сферу, заставляет сопереживать этим героям, вместе с ними (или вместо них) отстаивать добро. Ярко и эмоционально окрашенные нравственные поступки, включенные в целостную систему образа, с которым учащийся соотносит себя, вызывает «возмущение чувств», заставляя «измерять жизнь приобретенными мерками». Нормы, которые включены в принятую учащимся роль, становятся в процессе ее проигрывания источником развития морального поведения самого учащегося. Сказанное дает нам основание выделить воспитательную функцию роли. Одна из воспитательных возможностей роли состоит в том, что она может помочь педагогу решить одну из важнейших задач формирования системы личных ценностей подростка — помогать подростку осваивать ценности мира взрослых, вводить его в этот ми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общая все выше изложенное можно сделать следующие выв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речевые упражнения включают в себя овлад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обходимым лексическим объёмом речевого материа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остаточной глубиной грамматического построения реч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Структура комплекса упражнений для обучения говорению включает в себя: предречевую ориентировку учащихся; речевую интенцию; ролевую социализац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Содержание предречевой ориентировки включает в себя: формулировку задания упражнений; описание обстановки (условий и участников общ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Содержание речевой интенции состоит в том, чтобы сформировать у учащихся умение строить высказывание для выражения определенного замыс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Содержание ролевой социализации состоит в речевой активации в условиях ролевой тождествен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Речевые упражнения включают в себя осво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чевого действия, способности учащегося самостоятельно сформировать изложение вопроса, просьбы, обращения, комментария и т.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чевого взаимодействия, способности вести диалоги, полиологи, дискуссии, споры и п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сех рассмотренных выше типичных комплексов упражнений обучения английскому языку, по-моему мнению, наиболее важным является комплекс дискутивных упражнений, поэтому разработке именного этого комплекса упражнений и посвящается настоящий разде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 дискутивным упражнениям можно отнести учебную дискуссию и комментирование. Как и учебно-речевая ситуация, рассматриваемые формы работы обладают определенной структурой. Они могут быть успешны на уроке лишь при условии владения учителями методикой их использования, тщательности подготовки к их примене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ая дискуссия. Психологическая характеристика речи участвующих в естественной дискуссии и дискуссии упражнении на иностранном языке является почти тождественной, хотя учебная дискуссия имеет одну особенность: она «организуется» преподавателем (в отличие от дискуссии в реальных условиях, где она обычно возникает стихийно). Использование дискуссии как упражнения, наиболее ярко и полно отражающего психологические особенности коммуникативной речи на изучаемом языке, должно отвечать ряду методических требов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искуссия будет протекать тем успешне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чем менее трудные мыслительные задачи она ставит перед учащимися (это дает им возможность «выделять» значительную часть своего внимания для контроля за языковой форм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чем менее она будет выходить за пределы понятий и представлений, иноязычные соответствия которых известны учени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чем выше уровень автоматизации речевых навыков и чем шире инвентарь языкового материала, владение которым находится на навыковом уров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чем больше у учащихся опыта ведения дискуссионных бесед на родном язы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труктуре учебной дискуссии можно выделить: тему, экспозицию, речевой стимул, направляющие вопросы, ключевые слова, речевую реакцию говорящих. Рассмотрим каждый из выделенных компонентов более подроб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ма дискуссии. Тематика учебных дискуссий чрезвычайно разнообразна. В старших классах возможно ведение дискуссий на такие темы, ка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Школа и жизнь, образование, выбор професс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Молодежь в борьбе за ми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Человек: его духовный мир, стремления, идеалы, характер, внешность, чувства, поступки, мораль, убеждения, вкус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Новости науки и техники, освоение космо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Экономика и хозяй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Известные люди, герои, подви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Искусство, новости культурной жизни и т. 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кспозиция. Это тот фактический материал, та информация и связанная с ней проблематика, которые служат основой любого обсуждения. В экспозиции следует различать материал и формулировку проблемы. В зависимости от того, выражены ли в экспозиции указанные компоненты, можно выделить следующие ее разновидности:</w:t>
      </w:r>
    </w:p>
    <w:p>
      <w:pPr>
        <w:pStyle w:val="Normal"/>
        <w:spacing w:lineRule="auto" w:line="360" w:before="0" w:after="0"/>
        <w:ind w:firstLine="709"/>
        <w:jc w:val="both"/>
        <w:rPr/>
      </w:pPr>
      <w:r>
        <w:rPr>
          <w:rFonts w:cs="Times New Roman" w:ascii="Times New Roman" w:hAnsi="Times New Roman"/>
          <w:sz w:val="24"/>
          <w:szCs w:val="24"/>
        </w:rPr>
        <w:t>1) Экспозиция, являющаяся изложением, как материала, так и проблематики обсуждения. Учащимся предлагается короткое сообщение, некоторый случай, эпизод, происшедший с тем или иным лицом, афоризм, известное изречение, в связи, с которыми ставится проблема. Например</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hen the sound cinema came into being, a famous producer said, «Now, that the cinema has got the power of speech, I'm sure the theatre will die in the nearest future.» Do you think the producer was right? Is the cinema the theatre's rival?</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Экспозиция с невыраженной проблематикой. Учащимся предлагается некоторый материал для обсуждения, причем само его содержание таково, что, как правило, освобождает учителя от необходимости специальной постановки проблемы. К числу экспозиций рассматриваемого вида можно отнести, например, кинофильм, рассказ, театральную постановку, материалы прессы, случаи из жизни. Такая экспозиция, естественно, предъявляет большие требования к мышлению учащихся, поскольку они сами должны извлекать из нее предмет обсуждения. Опыт показывает, что ученики обычно начинают обсуждение кинофильма (рассказа и т.д.) с его общей оценки («Фильм мне (не) понравился»), причем ее аргументация по существу содержит постановку ряда проблем, стимулирующих дальнейшее обсужд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ледует, однако, иметь в виду, что этот вид экспозиции может быть успешно использован лишь в более подготовленном классе. В тех же случаях, когда учащиеся испытывают затруднения в ведении дискуссии при экспозиции с невыраженной проблемой, учитель должен предложить серию наводящих вопросов типа:</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hat is (in your opinion) the main idea of —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 can you prove that —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hy do you think —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hat can you say of —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 can you explain X.'s deed (step, words, etc.) —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Экспозиция с заданной проблематикой, но невыраженным материалом обсуждения. Это в сущности опора на жизненный опыт и знания учащихся, на их способности к воображению. Так, обсуждение проблемы «Что делает человека известным?» базируется на знании фактов, исторических примеров, событий в общественной жизни, в сфере науки, культуры и т.д. А спор о том, хорошо или плохо учить наизусть будет опираться на личный опыт учащих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имул. В отличие, скажем, от условной беседы, речевой стимул в учебной дискуссии, как уже отмечалось, всегда носит естественный характер. В этом притягательная сила и эффективность дискуссии как упражнения в реальном пользовании речью. Стимул вызывает речевую реакцию. Чем более интересен поставленный вопрос, проблема, тем легче вызвать разговор, тем дольше удается его поддерживать. Стимул зависит от качества экспози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подавателя следует уберечь от двух крайностей при подготовке учебной дискуссии: первая, когда экспозиция не вызывает никакого стимула для беседы (не инте</w:t>
        <w:softHyphen/>
        <w:t>ресна), и вторая, когда, наоборот, стимул чрезмерно сильн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лишком большое эмоциональное возбуждение учащихся при отсутствии у педагога должного опыта в организации дискуссии дает обратный эффект — она «запирает» речевой канал на иностранном языке, и учащиеся, несмотря на протесты учителя, переходят на родной язык. Для полной характеристики стимула как неотъемлемого элемента упражнения следует добавить, что он возникает не только из первоначальной экспозиции, но также из речевой реакции учащихся, которые дают различные точки зрения по обсуждаемой проблеме.</w:t>
      </w:r>
    </w:p>
    <w:p>
      <w:pPr>
        <w:pStyle w:val="Normal"/>
        <w:spacing w:lineRule="auto" w:line="360" w:before="0" w:after="0"/>
        <w:ind w:firstLine="709"/>
        <w:jc w:val="both"/>
        <w:rPr/>
      </w:pPr>
      <w:r>
        <w:rPr>
          <w:rFonts w:cs="Times New Roman" w:ascii="Times New Roman" w:hAnsi="Times New Roman"/>
          <w:sz w:val="24"/>
          <w:szCs w:val="24"/>
        </w:rPr>
        <w:t>Направляющие вопросы. При подготовке учебной дискуссии учитель должен продумать, наряду с экспозицией, также вопросы, с помощью которых он намерен «развернуть» проблематику дискуссии и дать ей нужное направление, тем самым поддерживая речевой стимул учащихся. Так, экспозиция, сформулированная по теме «Внешность человека», может и не вызвать должного отклика у учащихся. Однако ряд удачно поставленных вопросов учителя, детализирующих ее, может оказаться плодотворным и вызвать живое обсуждение. Например</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oes man's appearance play any role in his life? Can a person's appearance be changed at will? Which makes a young person's looks better — sports, clothes or cosmetics? Does appearance depend on the person's mood? Has the general culture of man anything to do with his looks? Can we guess the person's profession (occupation) by his appearanc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слова. При проведении учебной дискуссии, особенно в менее подготовленном классе, может оказаться полезным умело составленный список ключевых слов. Являясь лексической «подсказкой», такие слова облегчают учащимся оформлять свои мысли на язы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чевая реакция. Речевая реакция в дискуссии принимает различные формы. Эт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ороткие реплики нескольких учащих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монологические высказывания различной дли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монолог одного ученика, прерываемый отдельными репликами и вопросами других, и пр. В задачу педагога входит не только «провоцирование» разговора, но и управление им. Здесь он выступает в роли ведуще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личие составных частей учебной дискуссии в значительной степени определяет ее типологию. Однако некоторые виды этого упражнения можно выделить и по внешним к ее структуре признакам. Учебная дискуссия может бы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тематической (т.е. организуемой в связи с изучением какой-либо темы, например, «Здоровье») и нетематической (т.е. организуемой вне зависимости от темы, текста или иного материала, изучаемого в данное врем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заранее подготовленной и спонтанн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чисто устной; с опорой на печатный текст, либо с применением визуальных средств (например, иллюстрации, схемы, планы и т.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специально организуемой, либо проводимой в сочетании с другими приемами работы, например, небольшой текст сначала читают, пересказывают, ставят к нему вопросы и лишь за</w:t>
        <w:softHyphen/>
        <w:t>тем, в развитии этих форм работы,— организуется обсуждение.</w:t>
      </w:r>
    </w:p>
    <w:p>
      <w:pPr>
        <w:pStyle w:val="Normal"/>
        <w:spacing w:lineRule="auto" w:line="360" w:before="0" w:after="0"/>
        <w:ind w:firstLine="709"/>
        <w:jc w:val="both"/>
        <w:rPr/>
      </w:pPr>
      <w:r>
        <w:rPr>
          <w:rFonts w:cs="Times New Roman" w:ascii="Times New Roman" w:hAnsi="Times New Roman"/>
          <w:sz w:val="24"/>
          <w:szCs w:val="24"/>
        </w:rPr>
        <w:t>Подготовка к ведению дискуссии и ее организация на уроке. В плане подготовки учащихся к ведению учебной дискуссии были опробованы следующие приемы раб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выбор одного из контрастирующих подходов к проблем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высказывания по поводу серии дискуссионных вопросов.</w:t>
      </w:r>
    </w:p>
    <w:p>
      <w:pPr>
        <w:pStyle w:val="Normal"/>
        <w:spacing w:lineRule="auto" w:line="360" w:before="0" w:after="0"/>
        <w:ind w:firstLine="709"/>
        <w:jc w:val="both"/>
        <w:rPr/>
      </w:pPr>
      <w:r>
        <w:rPr>
          <w:rFonts w:cs="Times New Roman" w:ascii="Times New Roman" w:hAnsi="Times New Roman"/>
          <w:sz w:val="24"/>
          <w:szCs w:val="24"/>
        </w:rPr>
        <w:t>Первый вид работы был направлен на развитие такой формы речевой реакции учащихся, в которой проявляется критичность их суждения. На первых порах это были несложные по структуре вопросы, содержащие некоторую альтернативу. Например</w:t>
      </w:r>
      <w:r>
        <w:rPr>
          <w:rFonts w:cs="Times New Roman" w:ascii="Times New Roman" w:hAnsi="Times New Roman"/>
          <w:sz w:val="24"/>
          <w:szCs w:val="24"/>
          <w:lang w:val="en-US"/>
        </w:rPr>
        <w:t xml:space="preserve">, </w:t>
      </w:r>
      <w:r>
        <w:rPr>
          <w:rFonts w:cs="Times New Roman" w:ascii="Times New Roman" w:hAnsi="Times New Roman"/>
          <w:sz w:val="24"/>
          <w:szCs w:val="24"/>
        </w:rPr>
        <w:t>ученикам</w:t>
      </w:r>
      <w:r>
        <w:rPr>
          <w:rFonts w:cs="Times New Roman" w:ascii="Times New Roman" w:hAnsi="Times New Roman"/>
          <w:sz w:val="24"/>
          <w:szCs w:val="24"/>
          <w:lang w:val="en-US"/>
        </w:rPr>
        <w:t xml:space="preserve"> </w:t>
      </w:r>
      <w:r>
        <w:rPr>
          <w:rFonts w:cs="Times New Roman" w:ascii="Times New Roman" w:hAnsi="Times New Roman"/>
          <w:sz w:val="24"/>
          <w:szCs w:val="24"/>
        </w:rPr>
        <w:t>были</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ы</w:t>
      </w:r>
      <w:r>
        <w:rPr>
          <w:rFonts w:cs="Times New Roman" w:ascii="Times New Roman" w:hAnsi="Times New Roman"/>
          <w:sz w:val="24"/>
          <w:szCs w:val="24"/>
          <w:lang w:val="en-US"/>
        </w:rPr>
        <w:t xml:space="preserve"> </w:t>
      </w:r>
      <w:r>
        <w:rPr>
          <w:rFonts w:cs="Times New Roman" w:ascii="Times New Roman" w:hAnsi="Times New Roman"/>
          <w:sz w:val="24"/>
          <w:szCs w:val="24"/>
        </w:rPr>
        <w:t>следующие</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Which is better, to be highly enthusiastic about one subject or to pay equal attention to all of them?</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Which is better, to know several foreign languages a little or one language, but wel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Where do you think is the weather better, in the north or in the south?</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Which is more convenient, to borrow books from the public library or to have a library of one's own?</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учитель не требовал от учащихся развернутого ответа с необходимой мотивировкой. Учащиеся воспринимали различные точки зрения синтетически и их критичность проявлялась не расчленено, в виде простой речевой реакции, например:</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I think it's better to know one language but wel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I believe the first opinion is more convinc</w:t>
        <w:softHyphen/>
        <w:t>ing, etc.).</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дальнейшем учащимся были предложены более сложные экспозиции, содержащие противоположные подходы к проблеме, например:</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Which produces a greater impression, the theatrical performance or the film?</w:t>
      </w:r>
    </w:p>
    <w:p>
      <w:pPr>
        <w:pStyle w:val="Normal"/>
        <w:spacing w:lineRule="auto" w:line="360" w:before="0" w:after="0"/>
        <w:ind w:firstLine="709"/>
        <w:jc w:val="both"/>
        <w:rPr/>
      </w:pPr>
      <w:r>
        <w:rPr>
          <w:rFonts w:cs="Times New Roman" w:ascii="Times New Roman" w:hAnsi="Times New Roman"/>
          <w:sz w:val="24"/>
          <w:szCs w:val="24"/>
          <w:lang w:val="en-US"/>
        </w:rPr>
        <w:t xml:space="preserve">- Some people prefer the cinema as it can show many things which you cannot see at a theatre. Others prefer the theatre as the acting of live actors produces a stronger impression. </w:t>
      </w:r>
      <w:r>
        <w:rPr>
          <w:rFonts w:cs="Times New Roman" w:ascii="Times New Roman" w:hAnsi="Times New Roman"/>
          <w:sz w:val="24"/>
          <w:szCs w:val="24"/>
        </w:rPr>
        <w:t>What do you think?</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дующим видом работы является высказывание (с более или менее развернутой аргументацией) по поводу целой серии дискуссионных вопросов, задаваемых сразу. Большая сложность этого вида работы определяется тем, что учащиеся, как правило, лишены возможности использовать речевой материал вопросов для построения своих ответов. Поэтому в процессе опробования разработанного комплекса упражнений выявлено, что воспринимая вопросы (задаваемые все сразу), учащиеся запоминают лишь их содержание, мысль, а не выражение, не языковую оболочку. Наприме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Чем следует руководствоваться при выборе професс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Может ли школьник осознавать свое призв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А как быть, если его не имееш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Можно полюбить профессию в процессе работы?</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редлагая учащимся подобного рода вопросы, преподаватель не только стимулирует их желание высказаться, но одновременно дает направление их мысли. А то, что учащиеся не могут опираться на языковую форму вопросов, указывает на реальность осознания ими сущности проблемы, на подлинную спонтанность их речевого акта. Разумеется, серия дискуссионных вопросов не должна выходить за пределы языковых возможностей учащихся. Последний вид работы по существу уже является учебной дискуссией с экспозицией, выраженной в облегченной форме.</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pPr>
      <w:r>
        <w:rPr>
          <w:rFonts w:cs="Times New Roman" w:ascii="Times New Roman" w:hAnsi="Times New Roman"/>
          <w:sz w:val="24"/>
          <w:szCs w:val="24"/>
        </w:rPr>
        <w:t>Экспериментальная отработка разработанного комплекса упражнений для обучения говорению. В качестве экспозиции была взята английская пословица, которую учитель записывал на доске. Затем он обращался к классу:</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eacher: I've written an English proverb on the blackboard. It reads, «He who knows how to work knows how to rest.» Let us discuss it. Is this proverb always true? Are there any pupils who know well how to rest but know little how to work (to study)? Which in your opinion is more difficult, to learn how to work or to learn how to res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upil 1: I think the proverb is true, really, why not? I can say from my own experience that those people who work well they can rest well. They never sit idle, doing nothing. It's just difficult for them to do nothing. They go in for sports, travel, work in the garden...</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upil 2: I'm sorry for interrupting. You said, They work in the garden.' And we are talking about rest, aren't we?</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eacher: Oleg, please don't interrupt Vanya, you'll have your own sa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upil 2: Valentina Ivanovna, I am sor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upil 1: Well, I'm going to round up. To my mind, the proverb is true. Practically, I can't add anything. Thank you.</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upi1 2: I do not agree with the English proverb. There are many people who can work well but who cannot spend their free time. They just don't know how or maybe they simply do not like to rest. I read somewhere (I don't remember whether in an article or in a book) that Academician Korolyov was so much carried away by his work that he didn't find time for rest, he did not like to rest, he had no hobby. And of course he worked very well. If what I said is true it ruins the English proverb.</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upil 3: On the whole I agree with what Oleg said. There are different types of people. I (for one) know a pupil who is in our class and he can neither study nor rest. He just idles away his time. What would you say about tha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upil 4: May I say a few words? Well, as far as I can understand the English proverb which we are discussing, it says nothing about those who cannot work. It deals with those who know how to work. Anyhow I agree with Oleg and Volodya who believe the proverb is not always true. Many people know how to work well but they don't know how to rest well. To arrange a good rest is not so simple, it requires wish or some skill, for instance, playing chess or playing the guitar. People should be taught how to rest, I think. Young people are taught some profession, and they are taught very well, but sometimes nobody shows them how to res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upil 5: Still, I believe it's easier to learn to rest well than to work well.</w:t>
      </w:r>
    </w:p>
    <w:p>
      <w:pPr>
        <w:pStyle w:val="Normal"/>
        <w:spacing w:lineRule="auto" w:line="360" w:before="0" w:after="0"/>
        <w:ind w:firstLine="709"/>
        <w:jc w:val="both"/>
        <w:rPr/>
      </w:pPr>
      <w:r>
        <w:rPr>
          <w:rFonts w:cs="Times New Roman" w:ascii="Times New Roman" w:hAnsi="Times New Roman"/>
          <w:sz w:val="24"/>
          <w:szCs w:val="24"/>
          <w:lang w:val="en-US"/>
        </w:rPr>
        <w:t xml:space="preserve">Teacher: Thank you for your participation in the discussion. I'd like only to add that many of you don't see the other meaning of the English proverb that corresponds to the Russian saying: </w:t>
      </w:r>
      <w:r>
        <w:rPr>
          <w:rFonts w:cs="Times New Roman" w:ascii="Times New Roman" w:hAnsi="Times New Roman"/>
          <w:sz w:val="24"/>
          <w:szCs w:val="24"/>
        </w:rPr>
        <w:t>Кончил</w:t>
      </w:r>
      <w:r>
        <w:rPr>
          <w:rFonts w:cs="Times New Roman" w:ascii="Times New Roman" w:hAnsi="Times New Roman"/>
          <w:sz w:val="24"/>
          <w:szCs w:val="24"/>
          <w:lang w:val="en-US"/>
        </w:rPr>
        <w:t xml:space="preserve"> </w:t>
      </w:r>
      <w:r>
        <w:rPr>
          <w:rFonts w:cs="Times New Roman" w:ascii="Times New Roman" w:hAnsi="Times New Roman"/>
          <w:sz w:val="24"/>
          <w:szCs w:val="24"/>
        </w:rPr>
        <w:t>дело</w:t>
      </w:r>
      <w:r>
        <w:rPr>
          <w:rFonts w:cs="Times New Roman" w:ascii="Times New Roman" w:hAnsi="Times New Roman"/>
          <w:sz w:val="24"/>
          <w:szCs w:val="24"/>
          <w:lang w:val="en-US"/>
        </w:rPr>
        <w:t xml:space="preserve"> — </w:t>
      </w:r>
      <w:r>
        <w:rPr>
          <w:rFonts w:cs="Times New Roman" w:ascii="Times New Roman" w:hAnsi="Times New Roman"/>
          <w:sz w:val="24"/>
          <w:szCs w:val="24"/>
        </w:rPr>
        <w:t>гуляй</w:t>
      </w:r>
      <w:r>
        <w:rPr>
          <w:rFonts w:cs="Times New Roman" w:ascii="Times New Roman" w:hAnsi="Times New Roman"/>
          <w:sz w:val="24"/>
          <w:szCs w:val="24"/>
          <w:lang w:val="en-US"/>
        </w:rPr>
        <w:t xml:space="preserve"> </w:t>
      </w:r>
      <w:r>
        <w:rPr>
          <w:rFonts w:cs="Times New Roman" w:ascii="Times New Roman" w:hAnsi="Times New Roman"/>
          <w:sz w:val="24"/>
          <w:szCs w:val="24"/>
        </w:rPr>
        <w:t>смело</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итель резюмировал ход дискуссии, высказывал свое мнение по отдельным положениям, комментировал те идеи, которые были недостаточно исследованы в выступлениях уче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тоже время следует избегать того, чтобы подведение итогов беседы превращалось в чтение нотаций ученикам, высказавшим неточные или даже спорные суждения. В этих случаях учитель должен тактично поправить их, желательно дружески, с юмором, ни в коем случае не приглушая в учащихся желания дискутиров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общая все выше сказанное можно сделать следующие выв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Разработан комплекс дискутивных упражнений, в состав которого входят учебная дискуссия и комментиров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ные условия для организации учебных дискусс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мыслительные задачи должны соответствовать объему свободного владения языковой фор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ржание дискуссии не должно выходить за пределы понятий и представлений, иноязычные соответствия которых известны учени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нвентарь языкового материала, должен находиться на навыковом уров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 учащихся должен быть соответствующий опыт ведения дискуссионных бесед на родном язы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формировании плана урока учитель должен руководствоваться следующими видами экспози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экспозиция, являющаяся изложением, как материала, так и проблематики обсужд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экспозиция с невыраженной проблематик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экспозиция с заданной проблематикой, но невыраженным материалом обсужд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рганизационная форма дискуссии может бы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ематическ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аранее подготовленной и спонтанн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чисто устной; с опорой на печатный текст, либо с применением визуальных сред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пециально организуем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06:15:00Z</dcterms:created>
  <dc:creator>Admin</dc:creator>
  <dc:description/>
  <cp:keywords/>
  <dc:language>en-US</dc:language>
  <cp:lastModifiedBy>Admin</cp:lastModifiedBy>
  <dcterms:modified xsi:type="dcterms:W3CDTF">2013-10-14T19:01:00Z</dcterms:modified>
  <cp:revision>4</cp:revision>
  <dc:subject/>
  <dc:title>Условия иноязычного общения в современном мире, когда иностранный язык является средством общения, познания, получения и накопления информации, предопределили необходимость владения всеми видами речевой деятельности: говорением и пониманием на слух речи </dc:title>
</cp:coreProperties>
</file>