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рганизация профориентационной работы с обучающимис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8-9-х классов МБОУ «Средняя общеобразовательная школа № 5 «Многопрофильная» г. Нефтеюганс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Плеханов В.Ю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МБОУ «СОШ № 5 «Многопрофильная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педагог-психолог</w:t>
      </w:r>
    </w:p>
    <w:p>
      <w:pPr>
        <w:pStyle w:val="Normal"/>
        <w:spacing w:lineRule="auto" w:line="360"/>
        <w:jc w:val="center"/>
        <w:rPr/>
      </w:pPr>
      <w:r>
        <w:rPr/>
        <w:t xml:space="preserve">г. Нефтеюганск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фориентационной помощи подросткам очевидна. Во-первых, важнейшая задача школы – формирование полноценных граждан своей страны, а это во многом зависит от того, чем будут заниматься повзрослевшие подростки, какую профессию они изберут и где будут работать. Во-вторых, грамотно построенная профориентационная работа позволяет решать и многие насущные проблемы еще в период школьного обучения. Давно известно, что оптимистичная перспектива жизни уберегают многих подростков от необдуманных шагов, от глупостей и «соблазнов» еще в период обучения в школе. Например, если подросток серьезно намеревается приобрести сложную и престижную профессию, к которой ему следует готовиться, то он тысячу раз подумает, стоит ли ему включаться в негативные социальные проявления. Таким образом, профоринетационная работа с подростками – это не только решение завтрашних проблем, но и важный вклад в решение проблем сегодняшних, да еще самых острых социальных проблем, которыми буквально пронизано наше общество. </w:t>
      </w:r>
    </w:p>
    <w:p>
      <w:pPr>
        <w:pStyle w:val="Normal"/>
        <w:spacing w:lineRule="auto" w:line="360"/>
        <w:rPr/>
      </w:pPr>
      <w:r>
        <w:rPr/>
        <w:t xml:space="preserve">Профориентационная работа в школе является начальным этапом профессионального самоопределения учащихся. </w:t>
      </w:r>
    </w:p>
    <w:p>
      <w:pPr>
        <w:pStyle w:val="Normal"/>
        <w:spacing w:lineRule="auto" w:line="360"/>
        <w:rPr/>
      </w:pPr>
      <w:r>
        <w:rPr/>
        <w:t>Основные трудности профессионального самоопределения в подростковом возрасте связано с недостатком знаний о выбранной профессии, ее привлекательных и негативных сторонах, режиме работы, оплате труда, о возможностях профессионального роста.</w:t>
      </w:r>
    </w:p>
    <w:p>
      <w:pPr>
        <w:pStyle w:val="Normal"/>
        <w:spacing w:lineRule="auto" w:line="360"/>
        <w:rPr/>
      </w:pPr>
      <w:r>
        <w:rPr/>
        <w:t>Изучая психолого-педагогическое обоснование профориентационной работы, пришли к вывод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rPr/>
      </w:pPr>
      <w:r>
        <w:rPr/>
        <w:t>выбор профессии означает активный поиск человеком своего предназначения, которое необходимо рассматривать с точки зрения его интересов, способностей, возможностей и индивидуальных особенностей, а также требований, предъявляемых к работнику в той или иной профессиональной сфе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rPr/>
      </w:pPr>
      <w:r>
        <w:rPr/>
        <w:t>важно актуализировать процессы самопознания, развивать систему представлений учащегося о себе как об активном субъекте трудов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rPr/>
      </w:pPr>
      <w:r>
        <w:rPr/>
        <w:t xml:space="preserve">важным аспектом профессионального самоопределения является профессиональный интерес, который возникает в результате знакомства с миром профессий и его положительных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rPr/>
      </w:pPr>
      <w:r>
        <w:rPr/>
        <w:t>в профориентационной работе нам следует ориентироваться, не столько на конкретный выбор, сколько на формирование у учащихся готовности к профессиональному самоопределению, планированию и реализации перспектив своего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rPr/>
      </w:pPr>
      <w:r>
        <w:rPr/>
        <w:t>большинство людей выбирает не столько профессию, сколько образ жизни, круг общения, где профессия выступает в качестве одного из средств, путей к привлекательному образу жизни;</w:t>
      </w:r>
    </w:p>
    <w:p>
      <w:pPr>
        <w:pStyle w:val="Normal"/>
        <w:spacing w:lineRule="auto" w:line="360"/>
        <w:ind w:firstLine="709"/>
        <w:rPr/>
      </w:pPr>
      <w:r>
        <w:rPr/>
        <w:t xml:space="preserve">Учитывая вышесказанное, был разработан раздел профориентационной работы с обучающимися 8-9-х классов, в рамках программы «Траектория успеха», каждая часть которого нацелена на конкретный подход в решении вопросов профессионального самоопределения подростков.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С целью выявления у обучающихся 8-х классов </w:t>
      </w:r>
      <w:r>
        <w:rPr/>
        <w:t>выраженного интереса к предмету или виду деятельности</w:t>
      </w:r>
      <w:r>
        <w:rPr>
          <w:szCs w:val="28"/>
        </w:rPr>
        <w:t xml:space="preserve"> используется методика А.Е. Голомштока</w:t>
      </w:r>
      <w:r>
        <w:rPr>
          <w:sz w:val="24"/>
        </w:rPr>
        <w:t xml:space="preserve">  «</w:t>
      </w:r>
      <w:r>
        <w:rPr>
          <w:szCs w:val="28"/>
        </w:rPr>
        <w:t xml:space="preserve">Карта интересов»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овместно с диагностической работой  проводится серия тренинговых занятий по программе «Я и моя профессия», направленных на нахождение своего образа «Я»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приобретение умений, необходимых при выборе профессии. </w:t>
      </w:r>
    </w:p>
    <w:p>
      <w:pPr>
        <w:pStyle w:val="Normal"/>
        <w:spacing w:lineRule="auto" w:line="360"/>
        <w:rPr/>
      </w:pPr>
      <w:r>
        <w:rPr>
          <w:szCs w:val="28"/>
        </w:rPr>
        <w:t>Для получения информации об интересах, характере мотивации выбора профессии учащимися 9-х классов, используется дифференциально-диагностический опросник «Я предпочту». В основу опросника положена идея о делении всех существующих профессий на 5 типов по признаку предмета и объекта, с которым взаимодействует человек в процессе труда: «человек-природа», «человек-техника», «человек-человек», «человек-знаковая система», «человек-художественный образ».</w:t>
      </w:r>
    </w:p>
    <w:p>
      <w:pPr>
        <w:pStyle w:val="Normal"/>
        <w:spacing w:lineRule="auto" w:line="360"/>
        <w:rPr/>
      </w:pPr>
      <w:r>
        <w:rPr/>
        <w:t xml:space="preserve">Для более глубинного изучения </w:t>
      </w:r>
      <w:r>
        <w:rPr>
          <w:szCs w:val="28"/>
        </w:rPr>
        <w:t xml:space="preserve">склонностей и возможностей подростков, </w:t>
      </w:r>
      <w:r>
        <w:rPr/>
        <w:t xml:space="preserve">применяется компьютерное тестирование (Автоматизированная экспресс-профориентация «Ориентир» И.Л.Соломин), по результатам которого выдаётся карта профессий, позволяющая учащимся выбрать направление профессиональной карьеры в соответствие с их способностями и потребностями современного российского рынка труда. В течение года, осенью и весной, </w:t>
      </w:r>
      <w:r>
        <w:rPr>
          <w:szCs w:val="28"/>
        </w:rPr>
        <w:t>обучающиеся 9-х классов, проходят анкетирование по выбору профиля дальнейшего обучения.</w:t>
      </w:r>
    </w:p>
    <w:p>
      <w:pPr>
        <w:pStyle w:val="Normal"/>
        <w:spacing w:lineRule="auto" w:line="360"/>
        <w:rPr/>
      </w:pPr>
      <w:r>
        <w:rPr/>
        <w:t xml:space="preserve">Весь комплекс диагностической  работы сопровождается индивидуальным консультированием, как с обучающимися, так и их родителями. Ведь это необходимый процесс для анализа, рефлексии результатов диагностики и принятия решений подростков в будущем профессиональном самоопределении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/>
        <w:t xml:space="preserve">Элективный курс «Твой компас на рынке труда», реализуемый в 8-9-х классах школы актуализирует процесс профессионального самоопределения обучающихся за счёт специальной организации их деятельности, включающей получение знаний о мире профессионального труда. А также </w:t>
      </w:r>
      <w:r>
        <w:rPr>
          <w:szCs w:val="28"/>
        </w:rPr>
        <w:t>активное сотрудничество с предприятиями и учреждениями города по организации экскурсий и внедрению предпрофессиональных практик в образовательное пространство школы.</w:t>
      </w:r>
      <w:r>
        <w:rPr>
          <w:rFonts w:eastAsia="Lucida Sans Unicode" w:cs="Mangal"/>
          <w:kern w:val="2"/>
          <w:sz w:val="24"/>
          <w:lang w:eastAsia="zh-CN" w:bidi="hi-IN"/>
        </w:rPr>
        <w:t xml:space="preserve"> </w:t>
      </w:r>
      <w:r>
        <w:rPr>
          <w:rFonts w:eastAsia="Lucida Sans Unicode" w:cs="Mangal"/>
          <w:kern w:val="2"/>
          <w:szCs w:val="28"/>
          <w:lang w:eastAsia="zh-CN" w:bidi="hi-IN"/>
        </w:rPr>
        <w:t>Ведь профессиональные практики дают возможность подросткам углубить и закрепить полученные знания о мире профессионального труда, в  процессе  которых развивается не только интерес к конкретной профессиональной деятельности, но и проверяется готовность к самостоятельному, сознательному  обоснованному выбору професси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омимо экскурсий, осуществляемых в рамках элективного курса, ведётся  работа по организации встреч с представителями различных профессий, которые проходят как в форме классных часов, так и форме круглого стола, форума и различного рода конференций. Совместно с ними проводятся выставки на темы: «В помощь выпускнику», «Учебные заведения России», «Куда пойти учиться» и конкурс сочинений «Моя будущая профессия».</w:t>
      </w:r>
    </w:p>
    <w:p>
      <w:pPr>
        <w:pStyle w:val="Normal"/>
        <w:spacing w:lineRule="auto" w:line="360"/>
        <w:rPr/>
      </w:pPr>
      <w:r>
        <w:rPr/>
        <w:t>Большое значение уделяется привлечению специалистов с центра занятости населения, юриста и медицинского работника. Специалисты центра занятости населения предоставляют данные о  реальной обстановке на рынке труда. Юрист в индивидуально и групповой формах работы просвещает о юридических вопросах по трудовому законодательству и дальнейшему трудоустройству несовершеннолетних. Медицинский работник посредством лекционного материала сообщает о параметрах здоровья и соответствия их к различным видам профессий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Разработанная и апробированная для обучающихся 9-х классов программа «Мой профессиональный выбор», </w:t>
      </w:r>
      <w:r>
        <w:rPr/>
        <w:t xml:space="preserve"> позволяет: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 повысить ответственность в профессиональном самоопределении;</w:t>
      </w:r>
    </w:p>
    <w:p>
      <w:pPr>
        <w:pStyle w:val="Normal"/>
        <w:spacing w:lineRule="auto" w:line="360"/>
        <w:ind w:left="57" w:firstLine="510"/>
        <w:rPr/>
      </w:pPr>
      <w:r>
        <w:rPr/>
        <w:t>- выявить наиболее привлекательные для несовершеннолетних цели, условия, предмет и средства труда;</w:t>
      </w:r>
    </w:p>
    <w:p>
      <w:pPr>
        <w:pStyle w:val="Normal"/>
        <w:spacing w:lineRule="auto" w:line="360"/>
        <w:ind w:left="57" w:firstLine="567"/>
        <w:rPr>
          <w:szCs w:val="28"/>
        </w:rPr>
      </w:pPr>
      <w:r>
        <w:rPr/>
        <w:t xml:space="preserve">- способствовать </w:t>
      </w:r>
      <w:r>
        <w:rPr>
          <w:szCs w:val="28"/>
        </w:rPr>
        <w:t>осознанию собственного эмоционального отношения, ценностей,  влияющих на выбор профессии;</w:t>
      </w:r>
    </w:p>
    <w:p>
      <w:pPr>
        <w:pStyle w:val="Style13"/>
        <w:spacing w:lineRule="auto" w:line="360"/>
        <w:ind w:lef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ть профессионально важные качества, необходимые для той или иной профессии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 освоить навыки по планированию своего профессионального пу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Cs w:val="28"/>
        </w:rPr>
        <w:t>- провести обобщение полученных знаний и навыков по принятию решения о выборе профессии.</w:t>
      </w:r>
    </w:p>
    <w:p>
      <w:pPr>
        <w:pStyle w:val="Normal"/>
        <w:spacing w:lineRule="auto" w:line="360"/>
        <w:rPr/>
      </w:pPr>
      <w:r>
        <w:rPr/>
        <w:t xml:space="preserve">Тренинговые занятия проходят в игровой форме, лекций, диалогов, дискуссий, наблюдения за поведением других участников группы. Таким образом, в результате напряженной работы подростки подходят к принятию решения о выборе профессии более осознанно и смело. На тренинговых занятиях им не говорят о том, кем им быть, но наталкивают на самостоятельный выбор будущей профессии. </w:t>
      </w:r>
    </w:p>
    <w:p>
      <w:pPr>
        <w:pStyle w:val="Normal"/>
        <w:spacing w:lineRule="auto" w:line="360"/>
        <w:ind w:firstLine="709"/>
        <w:rPr>
          <w:vanish/>
          <w:sz w:val="20"/>
          <w:szCs w:val="20"/>
        </w:rPr>
      </w:pPr>
      <w:r>
        <w:rPr/>
        <w:t xml:space="preserve">Таким образом, профориентационная работа с обучающимися 8-9-х классов, проводимая в рамках программы «Траектория успеха» в МБОУ «СОШ № 5 «Многопрофильная», дает возможность каждому подростку получить не только знания о мире профессионального труда, но и осознать свои </w:t>
      </w:r>
      <w:r>
        <w:rPr>
          <w:szCs w:val="28"/>
        </w:rPr>
        <w:t xml:space="preserve">профессиональные </w:t>
      </w:r>
      <w:r>
        <w:rPr/>
        <w:t xml:space="preserve">интересы, склонности и способности, выбрать и составить план своей будущей профессиональной карьеры.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065"/>
        </w:tabs>
        <w:ind w:left="2214" w:firstLine="567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120"/>
      <w:ind w:hanging="0"/>
      <w:jc w:val="center"/>
      <w:outlineLvl w:val="0"/>
    </w:pPr>
    <w:rPr>
      <w:cap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hanging="0"/>
      <w:jc w:val="center"/>
      <w:outlineLvl w:val="1"/>
    </w:pPr>
    <w:rPr>
      <w:rFonts w:ascii="Sylfaen" w:hAnsi="Sylfaen" w:cs="Sylfaen"/>
      <w:sz w:val="32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0" w:after="240"/>
      <w:ind w:hanging="0"/>
      <w:jc w:val="center"/>
      <w:outlineLvl w:val="2"/>
    </w:pPr>
    <w:rPr>
      <w:rFonts w:cs="Arial"/>
      <w:bCs/>
      <w:sz w:val="30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sz w:val="28"/>
      <w:szCs w:val="28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pacing w:val="0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caps/>
      <w:kern w:val="2"/>
      <w:sz w:val="28"/>
      <w:szCs w:val="28"/>
      <w:lang w:val="ru-RU" w:bidi="ar-SA"/>
    </w:rPr>
  </w:style>
  <w:style w:type="character" w:styleId="21">
    <w:name w:val="Заголовок 2 Знак1"/>
    <w:qFormat/>
    <w:rPr>
      <w:rFonts w:ascii="Sylfaen" w:hAnsi="Sylfaen" w:cs="Sylfaen"/>
      <w:sz w:val="32"/>
      <w:szCs w:val="18"/>
      <w:lang w:val="ru-RU" w:bidi="ar-SA"/>
    </w:rPr>
  </w:style>
  <w:style w:type="character" w:styleId="31">
    <w:name w:val="Заголовок 3 Знак1"/>
    <w:qFormat/>
    <w:rPr>
      <w:rFonts w:cs="Arial"/>
      <w:bCs/>
      <w:sz w:val="30"/>
      <w:szCs w:val="26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FontStyle39">
    <w:name w:val="Font Style39"/>
    <w:qFormat/>
    <w:rPr>
      <w:rFonts w:ascii="Arial" w:hAnsi="Arial" w:cs="Arial"/>
      <w:sz w:val="16"/>
      <w:szCs w:val="16"/>
    </w:rPr>
  </w:style>
  <w:style w:type="character" w:styleId="FontStyle40">
    <w:name w:val="Font Style40"/>
    <w:qFormat/>
    <w:rPr>
      <w:rFonts w:ascii="Arial" w:hAnsi="Arial" w:cs="Arial"/>
      <w:b/>
      <w:bCs/>
      <w:spacing w:val="-10"/>
      <w:sz w:val="30"/>
      <w:szCs w:val="30"/>
    </w:rPr>
  </w:style>
  <w:style w:type="character" w:styleId="FontStyle32">
    <w:name w:val="Font Style32"/>
    <w:qFormat/>
    <w:rPr>
      <w:rFonts w:ascii="Arial" w:hAnsi="Arial" w:cs="Arial"/>
      <w:i/>
      <w:iCs/>
      <w:sz w:val="16"/>
      <w:szCs w:val="16"/>
    </w:rPr>
  </w:style>
  <w:style w:type="character" w:styleId="FontStyle47">
    <w:name w:val="Font Style47"/>
    <w:qFormat/>
    <w:rPr>
      <w:rFonts w:ascii="Arial" w:hAnsi="Arial" w:cs="Arial"/>
      <w:spacing w:val="-10"/>
      <w:sz w:val="14"/>
      <w:szCs w:val="14"/>
    </w:rPr>
  </w:style>
  <w:style w:type="character" w:styleId="FontStyle41">
    <w:name w:val="Font Style41"/>
    <w:qFormat/>
    <w:rPr>
      <w:rFonts w:ascii="Arial" w:hAnsi="Arial" w:cs="Arial"/>
      <w:b/>
      <w:bCs/>
      <w:i/>
      <w:iCs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hanging="0"/>
      <w:jc w:val="center"/>
    </w:pPr>
    <w:rPr>
      <w:b/>
      <w:szCs w:val="20"/>
    </w:rPr>
  </w:style>
  <w:style w:type="paragraph" w:styleId="Style23">
    <w:name w:val="Style23"/>
    <w:basedOn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0"/>
      <w:ind w:firstLine="624"/>
    </w:pPr>
    <w:rPr>
      <w:rFonts w:ascii="Arial" w:hAnsi="Arial" w:cs="Arial"/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ind w:firstLine="600"/>
    </w:pPr>
    <w:rPr>
      <w:rFonts w:ascii="Arial" w:hAnsi="Arial" w:cs="Arial"/>
      <w:sz w:val="24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5:49:00Z</dcterms:created>
  <dc:creator>Компьютер</dc:creator>
  <dc:description/>
  <cp:keywords/>
  <dc:language>en-US</dc:language>
  <cp:lastModifiedBy>215-ВЮ</cp:lastModifiedBy>
  <cp:lastPrinted>2010-03-24T16:02:00Z</cp:lastPrinted>
  <dcterms:modified xsi:type="dcterms:W3CDTF">2013-09-19T09:44:00Z</dcterms:modified>
  <cp:revision>42</cp:revision>
  <dc:subject/>
  <dc:title/>
</cp:coreProperties>
</file>