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left="0" w:right="0" w:firstLine="180"/>
        <w:jc w:val="right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 xml:space="preserve">Ольга Геннадьевна Онипченко, педагог-психолог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180"/>
        <w:jc w:val="right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ГКОШИКО «Лицей-интернат «Областной центр образования», г. Калуга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ЕННОСТИ ПСИХОЛОГИЧЕСКОГО СОПРОВОЖДЕНИЯ ВНЕКЛАССНОЙ  ДЕЯТЕЛЬНОСТИ   ДЕТЕЙ-ИНВАЛИДОВ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ЧАЮЩИХСЯ С ИСПОЛЬЗОВАНИЕМ ДИСТАНЦИОННЫХ ОБРАЗОВАТЕЛЬНЫХ ТЕХНОЛОГИЙ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ализация прав детей с ограниченными возможностями здоровья на образование рассматривается как одна из важнейших задач государственной политики в области образования. Получение такими детьми качественного общего и профессионального образования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 Специальные федеральные государственные образовательные стандарты для детей с ограниченными возможностями здоровья</w:t>
      </w:r>
      <w:r>
        <w:rPr>
          <w:rFonts w:cs="Times New Roman" w:ascii="Times New Roman" w:hAnsi="Times New Roman"/>
          <w:kern w:val="2"/>
          <w:sz w:val="28"/>
          <w:szCs w:val="28"/>
          <w:lang w:val="zxx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олжны рассматриваться как неотъемлемая часть федеральных государственных стандартов общего образования. Такой подход согласуется с Декларацией ООН о правах ребенка и Конституцией РФ, гарантирующей всем детям право на обязательное и бесплатное среднее образование. Устанавливая федеральные государственные образовательные стандарты, Конституция России поддерживает развитие различных форм образования и самообразования (ст. 43 Конституции РФ). Специальный образовательный стандарт должен стать базовым инструментом реализации конституционных прав на образование граждан с ОВЗ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оссийской Федерацией 24 сентября 2008 г. подписана Конвенция о правах инвалидов, одобренная Генеральной Ассамблеей ООН 13 декабря 2006 г. Конвенция впервые рассматривает вопросы реализации прав инвалидов не с позиции их приспособления к жизни общества, а с позиции устройства жизни общества таким образом, чтобы в нем учитывались потребности и особенности инвалидов, лиц с ограниченными возможностями здоровья. В Конвенции установлено, что государства-участники признают право инвалидов на образование и принимают исчерпывающие меры для реализации этого права. Законодательство Российской Федерации в соответствии с основополагающими международными документами в области образования предусматривает принцип равных прав на образование для лиц с ограниченными возможностями здоровья – как взрослых, так и детей. Гарантии прав детей с ограниченными возможностями здоровья на получение образования закреплены в Конституции РФ, Законе РФ от 10.07.1992 № 3266 1 "Об образовании", а также в Федеральных законах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качестве основной задачи в области реализации прав на образование детей с ограниченными возможностями здоровья рассматривается создание условий для получения образования всеми детьми указанной категории с учетом их психофизических особенностей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клюзивные процессы в системе общего образования предоставляют  широкие возможности для детей с особыми потребностями и воплощаются в  новые формы и технологии обучения, такие как дистанционное, интегрированное, инклюзивное обучение.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даптации детей с ограниченными возможностями здоровья к условиям общеобразовательной школы  может быть решена совместными усилиями всех участников образовательного процесса: педагогов, администрации школы, родителей, школьных специалистов и  самих учеников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КОШИКО «Лицей-интернат «Областной центр образования» наряду с успешным  дистанционным обучением  налажена и система внеклассной работы с учениками и их родителями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 внеклассной работы с учащимися с ограниченными возможностями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социально – психологических условий, позволяющих  обеспечить полноценную  интеграцию  и  личностную самореализацию учеников с особыми потребностями в  образовательном учреждении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стороннее развитие ребёнка в соответствии с его индивидуально-психологическими особенностями и потенциальными возможностями;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ая социализация детей, обеспечение  полноценного участия детей с ОВЗ в жизни об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индивидуальном развитии каждого ребенка имеет внеурочная и внеклассная работа. Ведь именно на таких занятиях ребенок раскрывает свои природные задатки т.к. занятия не носят строго регламентированный характер и в основе заданий – индивидуальное творчество ребенка. На  внеурочных занятиях задания,  которые он выполняет,  предполагают  проявление индивидуальной инициативы при  их выполнении, различие в способах выполнения и формах представления. Одним словом, в самой основе заданий внеурочной деятельности – интеллектуально-творческая инициатива обучающихся, которая позволяет не только диагностировать направленность индивидуальных способностей, но и выстроить индивидуальную траекторию их развития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ая работа с обучающимися  в  Областном центре образования проводиться по нескольким направлениям в соответствии  с требованиями нового федерального государственного общеобразовательного стандарта образования (ФГОС):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 Воспитание нравственных чувств и этического сознания;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 Формирование ценностного отношения к здоровью и здоровому образу жизни и др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деляя особое внимание детям с особыми образовательными потребностями, необходимо отметить, что к данным направлениям внеклассной работы школы  добавляется индивидуальное психолого-педагогическое сопровождение внеклассных занятий  данной категории детей с учетом их индивидуального развития.  Основные направления  сопровождения внеурочной деятельности  педагога-психолога и методистов Центра дистанционного образования по развитию обучающихся с ОВ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9" w:leader="none"/>
        </w:tabs>
        <w:suppressAutoHyphens w:val="true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неклассные общешкольные  мероприятия и внеурочная 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ым направлением внеклассной работы является участие детей с ОВЗ в очных общешкольных мероприятиях (например: лицейская научная конференция, последний звонок) и в он-лайн на основе дистанционных технологий (Фестивали «Моя малая Родина» и «Радуга семейных талантов»), что дает всем ученикам возможность принимать участие в общественной жизни школы  с учетом состояния здоровья и места жительства.</w:t>
      </w:r>
    </w:p>
    <w:p>
      <w:pPr>
        <w:pStyle w:val="Style20"/>
        <w:suppressAutoHyphens w:val="true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различных форм внеурочной работы с обучающимися позволяет учитывать не только физиологические особенности детей, но и их интересы.  Разнообразны виды внеурочной деятельности с детьми, находящимися на дистанционном обучении: конкурсы различного уровня, предметные недели,  совместные праздники, олимпиады и научно – практические конференции. Традиционными также стали коллективные экскурсии в музеи цент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узей космонавтики, музей прикладного искусства). Налажено тесное сотрудничество с кружком «Мягкая игрушка». Педагогом данного кружка регулярно проводятся мастер - классы для детей с ограниченными возможностями по созданию мягких игрушек, а так же аппликации. По итогам всех мероприятий создаются фото и видеоотчеты, которые размещаются на сайте дистанционного обучения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lu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 Школьники, не посетившие эти мероприятия, имеют возможность сделать это виртуально и обсудить их с другими ребятами на форум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0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внеклассная работа с такой категорией учащихся  способствует: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единого коллектива детей, родителей и учителей;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долению психологического барьера в общении, эффективной социализации  детей с ОВЗ;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ой самореализации  обучающихся;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му контакту родителей, педагогов и работников центра;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ю круга интересов детей и развитию их способностей.</w:t>
      </w:r>
    </w:p>
    <w:p>
      <w:pPr>
        <w:pStyle w:val="Style20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 особыми образовательными потребностями также принимают активное участие в жизни своего класса: посещают уроки, внеклассные часы, выступают на праздниках и концертах, на которых демонстрируют свои творческие способности и таланты. Данный процесс интеграции детей с ограниченными возможностями здоровья в общеобразовательную среду создает максимальные условия для личностного саморазвития и социализации  ребенка, что является главной задачей инклюзив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9" w:leader="none"/>
        </w:tabs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ая и групповая коррекционно-развивающая деятельность с детьми и их родителями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, осуществляемая педагогом – психологом  и методистами Центра дистанционного образования, включает в себя диагностику личностных особенностей развития обучаю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психолого – педагогических, а также учебно-методических характеристик и рекомендаций для педагогов по работе с конкретным ребенком, определения оптимальной индивидуальной нагрузки с учетом психофизических особенностей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и психологическое консультирование родителей и уче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оррекционно-развивающей работы состоит в создании условий для формирования необходимых психических процессов, посредством перехода от совместной работы обучающегося с работниками Центра, к самостоятельному овладению навыками и психологическими процессами, когда они становятся нужными самому ребенку с ограниченными возможностями.</w:t>
      </w:r>
    </w:p>
    <w:p>
      <w:pPr>
        <w:pStyle w:val="Style20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 с учениками, их родителями и педагогами осуществляется в форме семинаров, круглых столов, а так же проведение досуговых мероприятий. Такие психологические занятия способствуют развитию у детей с ограниченными возможностями навыков межличностного взаимодействия и общения со сверстниками и взрослыми в процессе совместной деятельности, стимулируют сенсорно-перцептивные и интеллектуальные процессы у учащихся, включают в себя комплексы на развитие внимания, памяти, мышления, эмоционально-волевой сферы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зультатами  внеклассной работы с детьми с ограниченными возможностями являются  повышение уровня социальной активности учащихся с особыми потребностями, овладение  ими необходимыми навыками адаптации к сложным жизненным ситуациям и   эффективного общения со сверстниками. Психолог, сопровождая  вместе с педагогом индивидуальное развитие ребенка в процессе обучения,   помогает ему не только максимально использовать образовательные возможности школьной среды, но и  приспособить индивидуальные особенности ребенка, в особенности детей с ОВЗ,   к заданным извне условиям   жизне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Textbody1"/>
        <w:numPr>
          <w:ilvl w:val="0"/>
          <w:numId w:val="5"/>
        </w:numPr>
        <w:ind w:left="0" w:right="0" w:first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атов Л.И. Социальная реабилитация детей с ограниченными возможностями здоровья. Психологические основы: Учеб. пособие для студ. высш. учеб. заведений. – М.: Гуманит. изд. центр ВЛАДОС, 2003.- 368с.</w:t>
      </w:r>
    </w:p>
    <w:p>
      <w:pPr>
        <w:pStyle w:val="Textbody1"/>
        <w:numPr>
          <w:ilvl w:val="0"/>
          <w:numId w:val="5"/>
        </w:numPr>
        <w:ind w:left="0" w:right="0" w:firstLine="36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Сводина В.Н. Интегрированное воспитание школьников с ограниченными возможностями здоровья // Дефектология. – 1998. - №6, стр. 32</w:t>
      </w:r>
    </w:p>
    <w:p>
      <w:pPr>
        <w:pStyle w:val="Textbody1"/>
        <w:numPr>
          <w:ilvl w:val="0"/>
          <w:numId w:val="5"/>
        </w:numPr>
        <w:spacing w:before="0" w:after="120"/>
        <w:ind w:left="0" w:right="0" w:first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лферова Г.В. Новые подходы к коррекционно-развивающей работе с детьми с ограниченными возможностями здоровья // Дефектология. - 2001. - №3, стр. 1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" w:cs="Tahoma"/>
      <w:kern w:val="2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o-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6:00Z</dcterms:created>
  <dc:creator>Admin</dc:creator>
  <dc:description/>
  <dc:language>en-US</dc:language>
  <cp:lastModifiedBy>Ольга</cp:lastModifiedBy>
  <dcterms:modified xsi:type="dcterms:W3CDTF">2013-05-12T16:06:00Z</dcterms:modified>
  <cp:revision>2</cp:revision>
  <dc:subject/>
  <dc:title/>
</cp:coreProperties>
</file>