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C92"/>
          <w:b w:val="false"/>
          <w:sz w:val="28"/>
          <w:szCs w:val="28"/>
        </w:rPr>
        <w:t>Выступление на педсовете</w:t>
      </w:r>
    </w:p>
    <w:p>
      <w:pPr>
        <w:pStyle w:val="Normal"/>
        <w:jc w:val="both"/>
        <w:rPr/>
      </w:pPr>
      <w:r>
        <w:rPr>
          <w:rStyle w:val="C92"/>
          <w:b w:val="false"/>
          <w:sz w:val="28"/>
          <w:szCs w:val="28"/>
        </w:rPr>
        <w:t>(из опыта работы)</w:t>
      </w:r>
    </w:p>
    <w:p>
      <w:pPr>
        <w:pStyle w:val="Normal"/>
        <w:jc w:val="both"/>
        <w:rPr/>
      </w:pPr>
      <w:r>
        <w:rPr>
          <w:rStyle w:val="C52"/>
          <w:b w:val="false"/>
          <w:sz w:val="28"/>
          <w:szCs w:val="28"/>
        </w:rPr>
        <w:t>Личностно – ориентированные  подход .</w:t>
      </w:r>
    </w:p>
    <w:p>
      <w:pPr>
        <w:pStyle w:val="Normal"/>
        <w:jc w:val="both"/>
        <w:rPr/>
      </w:pPr>
      <w:r>
        <w:rPr>
          <w:rStyle w:val="C52"/>
          <w:b w:val="false"/>
          <w:sz w:val="28"/>
          <w:szCs w:val="28"/>
        </w:rPr>
        <w:t>Классный руководитель 8-9 «Б» класса Алимова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  <w:t>У каждого из нас довольно смел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поклясться другу в вер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сказать, целуя милые ус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Клянусь любить до смертного креста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ак поклясться в верности, люб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у, кого еще не встретил на пу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ьей дружбы ты еще не испыт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ьих глаз пока что не вида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ты - Учитель, у тебя большое сердц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должен отыскать в нем мес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сех сидящих в этом класс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тающих стихи, решающих зада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ех идущих им на смен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торопить звонки, спеша на переме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х, кому пока в кроватке сладко спи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х, кто не успел еще род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, нелегко. Но ты уже поклял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т самый миг, когда учителем назвал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можно дольше эту клятву пронес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ей любовью детство обними.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ительно меняется время, меняется общество и отношения между людьми. Но неизменной остается роль учителя. Классный руководитель, по-прежнему, самый необходимый человек для ребенка в современной школе. У него необычная миссия: не только руководить, направлять, но и воспитывать. Его предназначение – создать условия для всестороннего развития личности, для побуждения её  к самореализации,  самоанализу, самооценке, саморазвитию и самовоспитанию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лассным руководителем  в  классе коррекции я работаю 2 года. За это время на собственном опыте убедилась в том, что все дети разные: кто-то тихий, робкий, спокойный, готовый  выполнить любую твою просьбу, а кто-то вспыльчивый, порой неадекватно воспринимающий замечания и критику в свой адрес. Это означает, что к  каждому из ребят  следует найти свой подход. Работа с такими детьми требует особой заботы и внимания. Приходилось сразу же вникать в любую конфликтную ситуацию, связанную с поведением ребенка,  не оставлять её на «потом»; обсуждать произошедшее с ребенком наедине, а главное давать ребенку возможность проявить себя, показать свои способности в коллектив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воей педагогической деятельности я стараюсь придерживаться правила «Недостаток ребенка – это такое его достоинство, которому мы не нашли применение». А значит, нет у детей таких недостатков, с которыми мне надо «героически бороться», тратя свои и ребячьи нервы.  Большую роль в общении с детьми я отвожу психологической поддержке ученика.  Для ребенка важно услышать от педагога высказывания типа «Я горжусь тобой», «Мне нравится,  как ты работаешь», «Я рада, что ты попробовал это сделать» и т.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сегодня для меня как учителя и классного руководителя одним из приоритетных направлением в работе является реализации личностно ориентированного подхода, индивидуальной работы с учащимися.</w:t>
      </w:r>
    </w:p>
    <w:p>
      <w:pPr>
        <w:pStyle w:val="Normal"/>
        <w:spacing w:lineRule="auto" w:line="360"/>
        <w:rPr>
          <w:rStyle w:val="C02"/>
          <w:bCs/>
        </w:rPr>
      </w:pPr>
      <w:r>
        <w:rPr>
          <w:rStyle w:val="C02"/>
          <w:b/>
          <w:bCs/>
        </w:rPr>
        <w:t> </w:t>
      </w:r>
      <w:r>
        <w:rPr>
          <w:rStyle w:val="C02"/>
          <w:bCs/>
        </w:rPr>
        <w:t xml:space="preserve">Личностно-ориентированный классный час – это, прежде всего, подход к каждому ученику, позволяющий поддерживать процессы самопознания личности ребёнка, развитие его неповторимой индивидуальности.   Основные понятия личностно-ориентированного подхода – это индивидуальность, самовыражение, субъективность, выбор и педагогическая поддержка. </w:t>
      </w:r>
    </w:p>
    <w:p>
      <w:pPr>
        <w:pStyle w:val="Normal"/>
        <w:spacing w:lineRule="auto" w:line="360"/>
        <w:rPr/>
      </w:pPr>
      <w:r>
        <w:rPr>
          <w:rStyle w:val="C02"/>
          <w:bCs/>
        </w:rPr>
        <w:t> </w:t>
      </w:r>
      <w:r>
        <w:rPr>
          <w:rStyle w:val="C02"/>
          <w:bCs/>
        </w:rPr>
        <w:t>Чтобы подготовить личностно-ориентированный классный час, нужно вместе с детьми выбрать тему (интересна ли она для них).</w:t>
      </w:r>
    </w:p>
    <w:p>
      <w:pPr>
        <w:pStyle w:val="Normal"/>
        <w:spacing w:lineRule="auto" w:line="360"/>
        <w:rPr/>
      </w:pPr>
      <w:r>
        <w:rPr>
          <w:rStyle w:val="C02"/>
          <w:bCs/>
        </w:rPr>
        <w:t>Я, обычно, провожу серию классных часов:</w:t>
      </w:r>
    </w:p>
    <w:p>
      <w:pPr>
        <w:pStyle w:val="Normal"/>
        <w:spacing w:lineRule="auto" w:line="360"/>
        <w:rPr/>
      </w:pPr>
      <w:r>
        <w:rPr>
          <w:rStyle w:val="C02"/>
          <w:bCs/>
        </w:rPr>
        <w:t xml:space="preserve">- «Дружбой дорожить умейте», - на которых ученики очень откровенны, легко идут на разговор, делают выводы о правильности тех или иных поступков </w:t>
      </w:r>
    </w:p>
    <w:p>
      <w:pPr>
        <w:pStyle w:val="Normal"/>
        <w:spacing w:lineRule="auto" w:line="360"/>
        <w:rPr>
          <w:rStyle w:val="C02"/>
          <w:b/>
          <w:b/>
          <w:bCs/>
        </w:rPr>
      </w:pPr>
      <w:r>
        <w:rPr>
          <w:rStyle w:val="C02"/>
          <w:bCs/>
        </w:rPr>
        <w:t xml:space="preserve">  </w:t>
      </w:r>
      <w:r>
        <w:rPr>
          <w:rStyle w:val="C02"/>
          <w:bCs/>
        </w:rPr>
        <w:t>- серию классных часов по этикету,  «Этикет и мы</w:t>
      </w:r>
      <w:r>
        <w:rPr>
          <w:rStyle w:val="C02"/>
          <w:b/>
          <w:bCs/>
        </w:rPr>
        <w:t>»</w:t>
      </w:r>
    </w:p>
    <w:p>
      <w:pPr>
        <w:pStyle w:val="Normal"/>
        <w:spacing w:lineRule="auto" w:line="360"/>
        <w:rPr/>
      </w:pPr>
      <w:r>
        <w:rPr>
          <w:rStyle w:val="C02"/>
          <w:bCs/>
        </w:rPr>
        <w:t>- «Страна, в которой мне бы хотелось жить»,: «Символы России», (герб, флаг, гимн, награды, звания, их истории) и др.</w:t>
      </w:r>
    </w:p>
    <w:p>
      <w:pPr>
        <w:pStyle w:val="Normal"/>
        <w:spacing w:lineRule="auto" w:line="360"/>
        <w:rPr/>
      </w:pPr>
      <w:r>
        <w:rPr>
          <w:rStyle w:val="C02"/>
          <w:bCs/>
        </w:rPr>
        <w:t xml:space="preserve">  </w:t>
      </w:r>
      <w:r>
        <w:rPr>
          <w:rStyle w:val="C02"/>
          <w:bCs/>
        </w:rPr>
        <w:t>- Итогом учебного года является классный час «Вот и стали мы на год взрослее».  Во время подготовки к нему, даю задание написать сочинение на тему: «Мой класс глазами «невидимки»», провожу анкету:</w:t>
      </w:r>
    </w:p>
    <w:p>
      <w:pPr>
        <w:pStyle w:val="Normal"/>
        <w:spacing w:lineRule="auto" w:line="360"/>
        <w:rPr>
          <w:i/>
          <w:i/>
        </w:rPr>
      </w:pPr>
      <w:r>
        <w:rPr>
          <w:rStyle w:val="C02"/>
          <w:bCs/>
        </w:rPr>
        <w:t>           </w:t>
      </w:r>
      <w:r>
        <w:rPr>
          <w:rStyle w:val="C02"/>
          <w:bCs/>
          <w:i/>
        </w:rPr>
        <w:t>Жизнь класса глазами учеников.</w:t>
      </w:r>
    </w:p>
    <w:p>
      <w:pPr>
        <w:pStyle w:val="Normal"/>
        <w:spacing w:lineRule="auto" w:line="360"/>
        <w:rPr>
          <w:i/>
          <w:i/>
        </w:rPr>
      </w:pPr>
      <w:r>
        <w:rPr>
          <w:rStyle w:val="C02"/>
          <w:bCs/>
          <w:i/>
        </w:rPr>
        <w:t>Какие мероприятия в этом году  тебе понравились в классе;</w:t>
      </w:r>
    </w:p>
    <w:p>
      <w:pPr>
        <w:pStyle w:val="Normal"/>
        <w:spacing w:lineRule="auto" w:line="360"/>
        <w:rPr>
          <w:i/>
          <w:i/>
        </w:rPr>
      </w:pPr>
      <w:r>
        <w:rPr>
          <w:rStyle w:val="C02"/>
          <w:bCs/>
          <w:i/>
        </w:rPr>
        <w:t>Какие мероприятия в этом году  тебе не понравились в классе;</w:t>
      </w:r>
    </w:p>
    <w:p>
      <w:pPr>
        <w:pStyle w:val="Normal"/>
        <w:spacing w:lineRule="auto" w:line="360"/>
        <w:rPr>
          <w:i/>
          <w:i/>
        </w:rPr>
      </w:pPr>
      <w:r>
        <w:rPr>
          <w:rStyle w:val="C02"/>
          <w:bCs/>
          <w:i/>
        </w:rPr>
        <w:t xml:space="preserve">В каких мероприятиях ты принимал участие; </w:t>
      </w:r>
    </w:p>
    <w:p>
      <w:pPr>
        <w:pStyle w:val="Normal"/>
        <w:spacing w:lineRule="auto" w:line="360"/>
        <w:rPr>
          <w:i/>
          <w:i/>
        </w:rPr>
      </w:pPr>
      <w:r>
        <w:rPr>
          <w:rStyle w:val="C02"/>
          <w:bCs/>
          <w:i/>
        </w:rPr>
        <w:t>В каких мероприятиях не принимал, но хотел бы это делать;</w:t>
      </w:r>
    </w:p>
    <w:p>
      <w:pPr>
        <w:pStyle w:val="Normal"/>
        <w:spacing w:lineRule="auto" w:line="360"/>
        <w:rPr/>
      </w:pPr>
      <w:r>
        <w:rPr>
          <w:rStyle w:val="C02"/>
          <w:bCs/>
          <w:i/>
        </w:rPr>
        <w:t>О чем бы вы хотели поговорить и что посмотреть в будущем, из предложенных вариантов</w:t>
      </w:r>
      <w:r>
        <w:rPr>
          <w:rStyle w:val="C02"/>
          <w:bCs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ой формой индивидуальной работы с учащимися  является  психолого-педагогическая диагностика, с которой я  начинаю работу в новом коллективе и пользуюсь её результатами в дальнейш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егодно с психологом школы проводится мониторинг социальной зрелости учащих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изучаем уровни проявления формирующегося характера подростка (любовь к Родине, бережливость, аккуратность, настойчивость в достижении цели и т.д.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создаем социальный паспорт клас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следуем микроклимат класса, мотивацию достижений и самооценку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водим анкеты для изучения проблем кла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ме того, совместно с психологом осуществляю диагностику успешности воспитательной работы в классе. Данная работа помогает мне как классному руководителю  правильно строить свое общение с детьми, поближе узнавать их, а значит вырабатывать такую систему воспитательной работы, которая бы способствовала реализации поставленной мною цели, а именно: воспитание гармонично развитой лич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им образом, воспитательная программа  класса дает положительные результаты: благоприятный психологический климат, отсутствие правонарушений и неуспевающих, участие  по возможности в различных мероприятиях школьной детской организации 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не же, как классному руководителю,  очень хочется видеть моих детей самостоятельными, разносторонне развитыми гражданами правового демократического государства,  патриотами России. Это и есть, на мой взгляд,  главная цель воспит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чется закончить словами Гете: «Учатся у тех, кого любят». Чтобы изменять других их надо люб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02">
    <w:name w:val="c02"/>
    <w:basedOn w:val="Style13"/>
    <w:qFormat/>
    <w:rPr>
      <w:rFonts w:ascii="Times New Roman" w:hAnsi="Times New Roman" w:cs="Times New Roman"/>
      <w:sz w:val="28"/>
      <w:szCs w:val="28"/>
    </w:rPr>
  </w:style>
  <w:style w:type="character" w:styleId="C52">
    <w:name w:val="c52"/>
    <w:basedOn w:val="Style13"/>
    <w:qFormat/>
    <w:rPr>
      <w:b/>
      <w:bCs/>
      <w:sz w:val="32"/>
      <w:szCs w:val="32"/>
    </w:rPr>
  </w:style>
  <w:style w:type="character" w:styleId="C92">
    <w:name w:val="c92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3:13:00Z</dcterms:created>
  <dc:creator>User</dc:creator>
  <dc:description/>
  <cp:keywords/>
  <dc:language>en-US</dc:language>
  <cp:lastModifiedBy>User</cp:lastModifiedBy>
  <dcterms:modified xsi:type="dcterms:W3CDTF">2013-04-21T06:33:00Z</dcterms:modified>
  <cp:revision>12</cp:revision>
  <dc:subject/>
  <dc:title/>
</cp:coreProperties>
</file>