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</w:r>
    </w:p>
    <w:p>
      <w:pPr>
        <w:pStyle w:val="Heading3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</w:r>
    </w:p>
    <w:p>
      <w:pPr>
        <w:pStyle w:val="Heading3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</w:r>
    </w:p>
    <w:p>
      <w:pPr>
        <w:pStyle w:val="Heading3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</w:r>
    </w:p>
    <w:p>
      <w:pPr>
        <w:pStyle w:val="Heading3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</w:r>
    </w:p>
    <w:p>
      <w:pPr>
        <w:pStyle w:val="Heading3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  <w:t xml:space="preserve">Перспективный план по опытно-экспериментальной деятельности </w:t>
      </w:r>
    </w:p>
    <w:p>
      <w:pPr>
        <w:pStyle w:val="Heading3"/>
        <w:jc w:val="center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  <w:t>(в подготовительной группе)</w:t>
      </w:r>
    </w:p>
    <w:p>
      <w:pPr>
        <w:pStyle w:val="Normal"/>
        <w:rPr>
          <w:color w:val="2198A6"/>
          <w:sz w:val="36"/>
          <w:szCs w:val="36"/>
        </w:rPr>
      </w:pPr>
      <w:r>
        <w:rPr>
          <w:color w:val="2198A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2198A6"/>
          <w:sz w:val="20"/>
          <w:szCs w:val="20"/>
          <w:lang w:val="en-US" w:eastAsia="en-US"/>
        </w:rPr>
        <w:drawing>
          <wp:inline distT="0" distB="0" distL="0" distR="0">
            <wp:extent cx="3047365" cy="228473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Msonospacing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bookmarkStart w:id="0" w:name="more"/>
      <w:bookmarkEnd w:id="0"/>
    </w:p>
    <w:p>
      <w:pPr>
        <w:pStyle w:val="Normal"/>
        <w:spacing w:lineRule="auto" w:line="24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666666"/>
          <w:sz w:val="20"/>
          <w:szCs w:val="20"/>
        </w:rPr>
      </w:pPr>
      <w:r>
        <w:rPr>
          <w:rFonts w:cs="Arial" w:ascii="Arial" w:hAnsi="Arial"/>
          <w:b/>
          <w:color w:val="666666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64008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4140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ова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местная дея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абота дежурных в уголке природ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знакомить детей с приемами ухода за растениями и животными, названиями обитателей уголка природы, их основные потребности. Учить, как надо поливать, рыхлить землю, мыть листья, кормить животных, мыть и чистить места их обитания в группе, ухаживать за ними. Воспитывать бережное и внимательное отношение ко всем обитателям уголка природ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дактическая игра «Чем их накормить?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ование животных и растений уголка природ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игра «Зоопарк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и расширять представления детей о питании домашних и диких животных (птицы, животные), воспитывать заботливое отношение, интерес и любовь к ним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Дидактическая игра    «Чудесный мешочек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, закреплять знания детей о разных природных объектах (животные, овощи, фрукты и т.д.). Развивать мелкую моторику пальцев, тактильные ощущения, речь дет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 Планета Земля в опасности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ать детям представления о том, что планета Земля – это огромный шар. Учить ориентироваться на глобусе (вода, суша, полюсы). На планете живет очень много разных живых существ, растут растения и всем живым существам нужна чистая вода, чистая земля, чистый воздух. Воспитывать бережное отношение к природе. Расширять представления о содружестве человека и природы, о положительном и отрицательном влиянии человека на природу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есно-дид. игра «Подбери признак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«Пламя загрязняет воздух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«Природа – чудесница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казать детям многообразие растительного и животного мира, научить их наблюдать за жизнью животного мира, научить их наблюдать за жизнью природы. Развивать творческое воображение, фантазию. С помощью игровых имитаций дать почувствовать сопричастность всему живому и прекрасному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/ игра «Ты чей, листок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 «Длина тени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игра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Где растет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 учить детей группировать овощи и фрукты, воспитывать быстроту реакции на слово воспитателя, выдержку, дисциплинированность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     Настольно-печатная игра «Собери грибы в лукошко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и закреплять знания детей о съедобных и несъедобных грибах, о месте их произрастания; о правилах сбора  в лес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        Природа живая и неживая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представления детей о природе живой и неживой; научить детей отличать природные объекты от искусственных, созданных человеком; развивать логическое мышление детей; развивать наблюдательность, внимание, умение сравнивать, сопоставлять: воспитывать желание оказывать посильную помощь природе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/игра «Живое и неживое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 «Свойства песка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     Дикие животные готовятся к зиме.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знания детей о диких животных наших лесов, выделять и характеризовать особенности внешнего вида животных. Обобщать представления детей об образе жизни и поведении диких животных в зимний период. Воспитывать бережное отношение к природе, чувство доброты, сопричастности и сопереживания ко всему живому и прекрасному, что нас окружает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адки-описания «Когда это бывает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 «Сохраняет ли шуба тепло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игра «Четвертый лишний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и закреплять знания детей о  классификациях разных природных объектов. Развивать логическое мышление, речь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Дидактическая игра «Угадай по описанию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и закреплять знания о внешнем виде природных объектов (животных, растений, рыб, насекомых и пр.). Развивать память, реч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     Обитатели уголка природ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и закреплять знания детей об обитателях уголка природы (виды растений, животных). Формировать представления детей: растения и животные – живые существа, у них есть потребности в определенных условиях (тепло, свет, вода, пища, почва, и т.д.). Расширять представления детей о пользе для здоровья человека нахождение его в помещении, где есть разнообразные растения, красивый аквариум, поющие птицы. Воспитывать бережное отношение к обитателям уголка природы, заботиться о них.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дактическая игра «Чем похожи? Чем   отличаются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«Выращивание растений из морковных верхушек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игра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ши друзья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сширять представления детей об образе жизни животных, которые живут в доме (рыбы, птицы, животные), об уходе за ними, об их жилищах, воспитывать заботливое отношение, интерес и любовь к ним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Настольно-печатная игра «Ботаническое лото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репить знания детей о растениях, и месте произрастания этих растений (сад, огород, цветник, лес, поле, луг, водоем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     Экскурсия в зимний парк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наблюдательность у детей, чувство сопереживания и причастности к судьбам птиц в зимний период. Воспитывать любовь и интерес к природе родного края. Развивать речь, умение анализировать и делать элементарные вывод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а «Где спрятался зайчик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«Греет ли солнышко зимой?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Настольно-печатная игра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гулка в лес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и закрепление знаний детей о правилах поведения на природе. Воспитывать бережное отношение к лесу и его обитателям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Настольно-печатная игра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Зоологическое лото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и закреплять знания о диких животных разных климатических зон, и о местах проживания  этих живот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     Рассматривание веток деревьев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представления детей о деревьях, их строении, жизни в зимний период. Закреплять знания детей о том/, что дерево – живой организм, который нуждается в воде и тепле. Воспитывать бережное отношение к деревьям зимой, любовь к природе родного края. 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/игра «Магазин «Семена»» (семена деревьев)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ыт: «Зеленые веточки» (для деревьев нужно тепло и вода).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Чистая вода – богатство стран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реплять представления детей о планете Земля.  Расширять представления детей о видах, в которых существует вода в окружающей среде. Расширять знания детей о роли воды в жизни человека. Воспитывать бережное отношение к чистоте воды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есно-дид. игра «Кому нужна вода?».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 «Уводы нет вкуса, нет запаха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 игра  «С какой ветки детки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и закреплять знания детей о деревьях, их семенах и  листьях. Закреплять правила поведения в лесу, в парке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Настольно-печатная игра – лото  «Когда это бывает?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и закреплять знания детей о сезонных изменениях в природе и жизни животных в разные сезоны г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Водоемы родного края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ить детей грамотно отвечать на вопросы; способствовать развитию внимания. Воспитывать бережное отношение к природе. Совершенствовать знания о родном крае. Развивать у детей эстетическое восприятие, любовь к природе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адки-описания  «Мы – водные животные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«Вода испаряется» (Круговорот воды в природе)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игра «Что сначала, что потом?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и закреплять знания детей о степени зрелости овощей, фруктов, о порядке роста разных растений, живых существ (рыб, птиц, земноводных)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Дидактическая игра «Рассели животных по домам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и закреплять знания детей о местах проживания животных, названиях их жилищ. Развивать реч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«Насекомые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сширять знания детей об особенностях внешнего вида и жизненных проявлениях насекомых. Учить анализировать, устанавливать простейшие причинно-следственные связи, делать обобщения. Развивать логическое мышление. Учить отвечать на вопросы. Активизировать память и внимание детей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есно-дид. игра «Четвертый лишний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Выяснение причин выхода червей во время дождя на поверхность земли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ВН «Друзья природы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 Обобщать и систематизировать представления детей о поведении и образе жизни диких и домашних животных. Закреплять знания детей о природе, о природных явлениях, о связях в природе. Воспитывать бережное отношение к природе, заботу о братьях наших меньших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Дидактическая игра  «Цветочный магазин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реплять знания детей о растениях (луга, комнатных, садовых), закреплять умение находить нужный цветок по описанию. Научить группировать растения по виду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Настольно-печатная игра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гулка в лес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и закрепление знаний детей о правилах поведения на природе. Воспитывать бережное отношение к лесу и его обитателя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«Весна – красна». 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точнять знания детей о последовательности весенних изменений в живой и неживой природе. Продолжать учить устанавливать связи между изменениями в живой и неживой природе. Познакомить с образом весны в произведениях искусства. Воспитывать чувство прекрасного и любви к природе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/игра «Когда это бывает?»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: «Гром и молния» (с воздушными шарами)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Дидактическая игра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берем урожай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и закреплять знания детей об овощах, фруктах и ягодах. Их месте произрастания (сад, огород, грядка, дерево, куст, в земле, на земле).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Дидактическая игра  «Съедобное – не съедобное»</w:t>
                                  </w:r>
                                </w:p>
                                <w:p>
                                  <w:pPr>
                                    <w:pStyle w:val="Mso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и закреплять знания детей об овощах и фруктах и ягодах. Развивать память, координац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41.9pt;mso-wrap-distance-left:0pt;mso-wrap-distance-right:9pt;mso-wrap-distance-top:0pt;mso-wrap-distance-bottom:1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4140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ованная деятельность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местная деятельност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абота дежурных в уголке природ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знакомить детей с приемами ухода за растениями и животными, названиями обитателей уголка природы, их основные потребности. Учить, как надо поливать, рыхлить землю, мыть листья, кормить животных, мыть и чистить места их обитания в группе, ухаживать за ними. Воспитывать бережное и внимательное отношение ко всем обитателям уголка природ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дактическая игра «Чем их накормить?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ование животных и растений уголка природ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игра «Зоопарк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и расширять представления детей о питании домашних и диких животных (птицы, животные), воспитывать заботливое отношение, интерес и любовь к ним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идактическая игра    «Чудесный мешочек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, закреплять знания детей о разных природных объектах (животные, овощи, фрукты и т.д.). Развивать мелкую моторику пальцев, тактильные ощущения, речь детей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 Планета Земля в опасности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ать детям представления о том, что планета Земля – это огромный шар. Учить ориентироваться на глобусе (вода, суша, полюсы). На планете живет очень много разных живых существ, растут растения и всем живым существам нужна чистая вода, чистая земля, чистый воздух. Воспитывать бережное отношение к природе. Расширять представления о содружестве человека и природы, о положительном и отрицательном влиянии человека на природу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есно-дид. игра «Подбери признак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«Пламя загрязняет воздух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«Природа – чудесница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казать детям многообразие растительного и животного мира, научить их наблюдать за жизнью животного мира, научить их наблюдать за жизнью природы. Развивать творческое воображение, фантазию. С помощью игровых имитаций дать почувствовать сопричастность всему живому и прекрасному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/ игра «Ты чей, листок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 «Длина тени»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игра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де растет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 учить детей группировать овощи и фрукты, воспитывать быстроту реакции на слово воспитателя, выдержку, дисциплинированность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     Настольно-печатная игра «Собери грибы в лукошко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и закреплять знания детей о съедобных и несъедобных грибах, о месте их произрастания; о правилах сбора  в лесу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        Природа живая и неживая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представления детей о природе живой и неживой; научить детей отличать природные объекты от искусственных, созданных человеком; развивать логическое мышление детей; развивать наблюдательность, внимание, умение сравнивать, сопоставлять: воспитывать желание оказывать посильную помощь природе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/игра «Живое и неживое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 «Свойства песка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     Дикие животные готовятся к зиме.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знания детей о диких животных наших лесов, выделять и характеризовать особенности внешнего вида животных. Обобщать представления детей об образе жизни и поведении диких животных в зимний период. Воспитывать бережное отношение к природе, чувство доброты, сопричастности и сопереживания ко всему живому и прекрасному, что нас окружает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дки-описания «Когда это бывает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 «Сохраняет ли шуба тепло»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игра «Четвертый лишний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и закреплять знания детей о  классификациях разных природных объектов. Развивать логическое мышление, речь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Дидактическая игра «Угадай по описанию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и закреплять знания о внешнем виде природных объектов (животных, растений, рыб, насекомых и пр.). Развивать память, речь.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     Обитатели уголка природ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и закреплять знания детей об обитателях уголка природы (виды растений, животных). Формировать представления детей: растения и животные – живые существа, у них есть потребности в определенных условиях (тепло, свет, вода, пища, почва, и т.д.). Расширять представления детей о пользе для здоровья человека нахождение его в помещении, где есть разнообразные растения, красивый аквариум, поющие птицы. Воспитывать бережное отношение к обитателям уголка природы, заботиться о них.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дактическая игра «Чем похожи? Чем   отличаются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«Выращивание растений из морковных верхушек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игра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ши друзья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сширять представления детей об образе жизни животных, которые живут в доме (рыбы, птицы, животные), об уходе за ними, об их жилищах, воспитывать заботливое отношение, интерес и любовь к ним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Настольно-печатная игра «Ботаническое лото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репить знания детей о растениях, и месте произрастания этих растений (сад, огород, цветник, лес, поле, луг, водоем).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     Экскурсия в зимний парк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наблюдательность у детей, чувство сопереживания и причастности к судьбам птиц в зимний период. Воспитывать любовь и интерес к природе родного края. Развивать речь, умение анализировать и делать элементарные вывод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 «Где спрятался зайчик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«Греет ли солнышко зимой?»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Настольно-печатная игра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гулка в лес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и закрепление знаний детей о правилах поведения на природе. Воспитывать бережное отношение к лесу и его обитателям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Настольно-печатная игра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Зоологическое лото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и закреплять знания о диких животных разных климатических зон, и о местах проживания  этих животных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     Рассматривание веток деревьев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представления детей о деревьях, их строении, жизни в зимний период. Закреплять знания детей о том/, что дерево – живой организм, который нуждается в воде и тепле. Воспитывать бережное отношение к деревьям зимой, любовь к природе родного края. 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/игра «Магазин «Семена»» (семена деревьев)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ыт: «Зеленые веточки» (для деревьев нужно тепло и вода).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Чистая вода – богатство стран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реплять представления детей о планете Земля.  Расширять представления детей о видах, в которых существует вода в окружающей среде. Расширять знания детей о роли воды в жизни человека. Воспитывать бережное отношение к чистоте воды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есно-дид. игра «Кому нужна вода?».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 «Уводы нет вкуса, нет запаха»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 игра  «С какой ветки детки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и закреплять знания детей о деревьях, их семенах и  листьях. Закреплять правила поведения в лесу, в парке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Настольно-печатная игра – лото  «Когда это бывает?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и закреплять знания детей о сезонных изменениях в природе и жизни животных в разные сезоны года.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Водоемы родного края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ить детей грамотно отвечать на вопросы; способствовать развитию внимания. Воспитывать бережное отношение к природе. Совершенствовать знания о родном крае. Развивать у детей эстетическое восприятие, любовь к природе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дки-описания  «Мы – водные животные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«Вода испаряется» (Круговорот воды в природе)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игра «Что сначала, что потом?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и закреплять знания детей о степени зрелости овощей, фруктов, о порядке роста разных растений, живых существ (рыб, птиц, земноводных)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идактическая игра «Рассели животных по домам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и закреплять знания детей о местах проживания животных, названиях их жилищ. Развивать речь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«Насекомые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сширять знания детей об особенностях внешнего вида и жизненных проявлениях насекомых. Учить анализировать, устанавливать простейшие причинно-следственные связи, делать обобщения. Развивать логическое мышление. Учить отвечать на вопросы. Активизировать память и внимание детей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есно-дид. игра «Четвертый лишний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Выяснение причин выхода червей во время дождя на поверхность земли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КВН «Друзья природы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 Обобщать и систематизировать представления детей о поведении и образе жизни диких и домашних животных. Закреплять знания детей о природе, о природных явлениях, о связях в природе. Воспитывать бережное отношение к природе, заботу о братьях наших меньших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идактическая игра  «Цветочный магазин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реплять знания детей о растениях (луга, комнатных, садовых), закреплять умение находить нужный цветок по описанию. Научить группировать растения по виду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Настольно-печатная игра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гулка в лес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и закрепление знаний детей о правилах поведения на природе. Воспитывать бережное отношение к лесу и его обитателям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«Весна – красна». 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точнять знания детей о последовательности весенних изменений в живой и неживой природе. Продолжать учить устанавливать связи между изменениями в живой и неживой природе. Познакомить с образом весны в произведениях искусства. Воспитывать чувство прекрасного и любви к природе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/игра «Когда это бывает?»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: «Гром и молния» (с воздушными шарами)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Дидактическая игра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берем урожай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и закреплять знания детей об овощах, фруктах и ягодах. Их месте произрастания (сад, огород, грядка, дерево, куст, в земле, на земле).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Дидактическая игра  «Съедобное – не съедобное»</w:t>
                            </w:r>
                          </w:p>
                          <w:p>
                            <w:pPr>
                              <w:pStyle w:val="Mso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и закреплять знания детей об овощах и фруктах и ягодах. Развивать память, координац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-fotki.yandex.ru/get/8/vibpxhgglzd.a37/0_253a6_26437967_X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57:00Z</dcterms:created>
  <dc:creator>юзер</dc:creator>
  <dc:description/>
  <cp:keywords/>
  <dc:language>en-US</dc:language>
  <cp:lastModifiedBy>юзер</cp:lastModifiedBy>
  <dcterms:modified xsi:type="dcterms:W3CDTF">2013-10-16T04:58:00Z</dcterms:modified>
  <cp:revision>2</cp:revision>
  <dc:subject/>
  <dc:title>Перспективный план по опытно-экспериментальной деятельности </dc:title>
</cp:coreProperties>
</file>