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система оценки деятельности учащих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 является организатором деятельности учащихся, способствует духовно-нравственному развитию их лич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деятельности любого классного руководителя  является создание такой воспитывающей системы, которая, при непосредственной мотивации учащихся, приведет к максимальным результатам воспитательной работы, достижению целей всех участников воспитательного процесса.  </w:t>
      </w:r>
    </w:p>
    <w:p>
      <w:pPr>
        <w:pStyle w:val="Normal"/>
        <w:ind w:firstLine="360"/>
        <w:rPr/>
      </w:pPr>
      <w:r>
        <w:rPr>
          <w:sz w:val="28"/>
          <w:szCs w:val="28"/>
        </w:rPr>
        <w:t>С целью поощрения активности учащихся класса в урочной и внеурочной деятельности возможно использование системы рейтинговой оценки. В течение учебного года классный руководитель и актив ведут рейтинг учащихся класса. В рейтинге учитываютс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результаты учебной деятельности (например, общая сумма баллов всех четвертных оценок),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участие в классных часах и внеклассных мероприятиях, посещение экскурсий, дежурство по классу и школе (по 1 баллу)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частие в школьных (например, по 1 баллу), городских (например, по 3 балла), областных, всероссийских и международных конкурсах мероприятиях и соревнованиях (например, по 5 баллов)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овые места в школьных конкурсах: 1 место – 4 балла, 2 место – 3 балла, 3 место – 2 бал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овые места в городских конкурсах: 1 место – 6 баллов, 2 место – 5 баллов, 3 место – 4 бал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овые места в областных, всероссийских и международных конкурсах – 1 место – 8 баллов, 2 место – 7 баллов, 3 место – 6 бал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учащимся следует разъяснить и систему «штрафов»: за получение «2», невыполнение домашнего задания, неготовность к уроку, нарушение дисциплины, пропуск дежурства или плохое дежурство, опоздание в школу, отсутствие формы или обуви из рейтинга вычитаются баллы (например, по одному за каждое нарушение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итогам каждой четверти определяется пятёрка самых активных учащихся. На итоговом классном часе в конце учебного года в торжественной обстановке подводятся итоги рейтинга, самым активным участникам классной и школьной жизни вручаются грамоты и сувен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ет практика, подобная система оценивания воспринимается учащимися как игра, им интересно накапливать баллы, следить за точностью подсчета очков, самим контролировать процесс рейтингования. Что в свою очередь способствует повышению уровня самостоятельности учащихся и развитию самоуправления в кл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02:00Z</dcterms:created>
  <dc:creator>Admin</dc:creator>
  <dc:description/>
  <cp:keywords/>
  <dc:language>en-US</dc:language>
  <cp:lastModifiedBy>Admin</cp:lastModifiedBy>
  <dcterms:modified xsi:type="dcterms:W3CDTF">2013-10-16T15:51:00Z</dcterms:modified>
  <cp:revision>9</cp:revision>
  <dc:subject/>
  <dc:title>Ф</dc:title>
</cp:coreProperties>
</file>