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ценарий «Рождественский вечерок»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Т. Ульяна хлопочет по дому, … вдруг раздается стук в дверь. Т. Ульяна Подходит к иконе, крестится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Слава Богу, приехали. Как раз под Рождество. </w:t>
      </w:r>
      <w:r>
        <w:rPr>
          <w:i/>
          <w:sz w:val="28"/>
          <w:szCs w:val="28"/>
          <w:lang w:val="ru-RU"/>
        </w:rPr>
        <w:t>(Входят дети)</w:t>
      </w:r>
      <w:r>
        <w:rPr>
          <w:sz w:val="28"/>
          <w:szCs w:val="28"/>
          <w:lang w:val="ru-RU"/>
        </w:rPr>
        <w:t xml:space="preserve"> Проходите, проходите, раздевайтесь и т. д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 раздеваются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1 ребенок</w:t>
      </w:r>
      <w:r>
        <w:rPr>
          <w:sz w:val="28"/>
          <w:szCs w:val="28"/>
          <w:lang w:val="ru-RU"/>
        </w:rPr>
        <w:t>: Ой, как здесь все непонятно! (ходит, разглядывает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:</w:t>
      </w:r>
      <w:r>
        <w:rPr>
          <w:sz w:val="28"/>
          <w:szCs w:val="28"/>
          <w:lang w:val="ru-RU"/>
        </w:rPr>
        <w:t xml:space="preserve"> Т. Ульяна, как я рада вас видеть. Смотрю вокруг – сказка и лес, через который мы к вам ехали, и речка серебристая, ой, тетушка, а это никак телевизор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Да, телевизор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Галя: </w:t>
      </w:r>
      <w:r>
        <w:rPr>
          <w:sz w:val="28"/>
          <w:szCs w:val="28"/>
          <w:lang w:val="ru-RU"/>
        </w:rPr>
        <w:t>Ты же говорила, телевизор много неправды нам показывает…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:</w:t>
      </w:r>
      <w:r>
        <w:rPr>
          <w:sz w:val="28"/>
          <w:szCs w:val="28"/>
          <w:lang w:val="ru-RU"/>
        </w:rPr>
        <w:t xml:space="preserve"> Я все посмотрел, чего ты тут (обращается к Гале) интересного увидела? Услышала? – ничего здесь интересного нет. О, телевизор! Буду его смотрет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Не нужен телевизор, сейчас кукушка прокукует, будем кушат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Галя: </w:t>
      </w:r>
      <w:r>
        <w:rPr>
          <w:sz w:val="28"/>
          <w:szCs w:val="28"/>
          <w:lang w:val="ru-RU"/>
        </w:rPr>
        <w:t>Погоди, вот как появится на небе звезда, так все для тебя удивительное и начнется, как когда-то для меня. Я тоже на роботы смотрела, да на стрельбу…фу, мне т. Ульяна другой мир открыла, добрый и удивительный. Слышишь, кукушка кукует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Детушки, идите за стол. Вечерять буд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дут за стол, а там сушеные зерна хлебные размоченные водой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ти:</w:t>
      </w:r>
      <w:r>
        <w:rPr>
          <w:sz w:val="28"/>
          <w:szCs w:val="28"/>
          <w:lang w:val="ru-RU"/>
        </w:rPr>
        <w:t xml:space="preserve"> Что это? Какие-то хлебные крошки с водо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Это мне. А вам вот картошечка, капустка. Чуть позже, когда появится звезда, будем все вкушат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Галя: </w:t>
      </w:r>
      <w:r>
        <w:rPr>
          <w:sz w:val="28"/>
          <w:szCs w:val="28"/>
          <w:lang w:val="ru-RU"/>
        </w:rPr>
        <w:t>Как твое блюдо называется? Почему ты его ешь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Да так и называется, потому что заканчивается великий пост сочельником, а сочиво и есть хлебные крошки, размоченные водо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У меня вкуснее, я уже доедаю.</w:t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Ой, никак звезда Вифлеемская на небе зажглась…, скоро значит, гостей жд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Какие такие гости, какая такая звезд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Галя: </w:t>
      </w:r>
      <w:r>
        <w:rPr>
          <w:sz w:val="28"/>
          <w:szCs w:val="28"/>
          <w:lang w:val="ru-RU"/>
        </w:rPr>
        <w:t>Т. Ульяна, расскажи все по порядку. Я только про летние праздники знаю: медовый спас, яблочный, ореховый, а про звезду Вифлеемскую не знаю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Ну, что ж, слушайте, расскажу я вам про зимние, а может быть и про весенние обрядовые праздники, кукушка мне поможет, да телевизор. (Звучит музыка) Давним, давно это было, разнеслась весть по земле, что скоро родится сын Божий, а когда, никто не знал. И вот однажды, пастухи, сторожившие свое стадо около пещеры, увидели на небе дивный свет. Ангел Божий явился к ним в небесной славе и сказал: «Не бойтесь, я возвещаю вам великую радость, которая будет всем людям. Ибо ныне родится вам Спаситель, который есть Христос Господь». Увидели необычную чудную звезду на небосводе богатые восточные мудрецы, оставили все и пошли за ней. Она подарила им радость встречи с богом и надежду на вечную жизнь. И теперь мы ежегодно празднуем день появления на свет того, кто избавил нас от вечного проклятия, открыл нам дорогу на небо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 «Божья мать младенца на руках качала»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друг, кукует кукушка, входят гост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А вот и гости первые, крестники мои. Кутью принесли, будут с праздником поздравлять, угощенье получат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ти – гости</w:t>
      </w:r>
      <w:r>
        <w:rPr>
          <w:sz w:val="28"/>
          <w:szCs w:val="28"/>
          <w:lang w:val="ru-RU"/>
        </w:rPr>
        <w:t>: (</w:t>
      </w:r>
      <w:r>
        <w:rPr>
          <w:i/>
          <w:sz w:val="28"/>
          <w:szCs w:val="28"/>
          <w:lang w:val="ru-RU"/>
        </w:rPr>
        <w:t>Старшая группа</w:t>
      </w:r>
      <w:r>
        <w:rPr>
          <w:sz w:val="28"/>
          <w:szCs w:val="28"/>
          <w:lang w:val="ru-RU"/>
        </w:rPr>
        <w:t>) Здравствуй, маменька Ульяна, с праздником тебя, с Рождеством Христовым! Вот мы сделали кутью, прими Христа рад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Спаси вас Бог, Вы тут присядьте,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я в хату сена занесу,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ний угол застелю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 достаток в доме был,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нас не забы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поставлю к образа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леб, кутью и свеч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отово будет все в этот чудный вечер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4005" w:space="404"/>
            <w:col w:w="4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крывает стол, дети между собой разговариваю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ти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1 ребенок:</w:t>
      </w:r>
      <w:r>
        <w:rPr>
          <w:sz w:val="28"/>
          <w:szCs w:val="28"/>
          <w:lang w:val="ru-RU"/>
        </w:rPr>
        <w:t xml:space="preserve"> Мы сейчас дальше по домам пойдем, Христа прославлять будем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2 ребенок: </w:t>
      </w:r>
      <w:r>
        <w:rPr>
          <w:sz w:val="28"/>
          <w:szCs w:val="28"/>
          <w:lang w:val="ru-RU"/>
        </w:rPr>
        <w:t>Это нас маменька научила, нас теперь Христославами называть буду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Ой, расхвастались, научите моих городских племянников, давайте, говорите песн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бушки летят, хвостиком вертя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ы, люди, знайте, столы застилайте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ей принимайте, встречай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лим, просим, Христи царь –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есный государь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руй жизнь счастливу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му люду добро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ова радость стала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зда мир осеяла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тыри толпою пред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ьей святою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лени стали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а славит стал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я, дева, хвалим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я величаем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младенца Бога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есь мы прославляем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4875" w:space="704"/>
            <w:col w:w="3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:</w:t>
      </w:r>
      <w:r>
        <w:rPr>
          <w:sz w:val="28"/>
          <w:szCs w:val="28"/>
          <w:lang w:val="ru-RU"/>
        </w:rPr>
        <w:t xml:space="preserve"> Какие же это песни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ти:</w:t>
      </w:r>
      <w:r>
        <w:rPr>
          <w:sz w:val="28"/>
          <w:szCs w:val="28"/>
          <w:lang w:val="ru-RU"/>
        </w:rPr>
        <w:t xml:space="preserve"> А мы и песню знаем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Маленькая елочка»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Ну, с Богом, идите, Христа прославляйт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:</w:t>
      </w:r>
      <w:r>
        <w:rPr>
          <w:sz w:val="28"/>
          <w:szCs w:val="28"/>
          <w:lang w:val="ru-RU"/>
        </w:rPr>
        <w:t xml:space="preserve"> А почему песня «Маленькая елочка» поется на Рождество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Христос родился, все деревья пошли его прославлять и принесли подарки – у кого что было: яблоня – яблоки, орешник – орехи. Одна елка стояла в отдалении и не приближала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же ты не подходишь и не поздравляешь младенца, - спрашивали другие деревь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колючая и боюсь уколоть маленького – отвечала 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 ты добрая, печальная елка! – за то наградил ее младенец и сделал так, что  в его день рождения елку наряжали яблоками, золочеными орехами, сладостями и всякими игрушками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(Поправляют гирлянды и балуясь поют «Маленькой елочке…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:</w:t>
      </w:r>
      <w:r>
        <w:rPr>
          <w:sz w:val="28"/>
          <w:szCs w:val="28"/>
          <w:lang w:val="ru-RU"/>
        </w:rPr>
        <w:t xml:space="preserve"> Я же тебе говорила, будет весело и интересно. Т. Ульяна, а есть еще праздники зимой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Конечно. Сегодня славят Христа – 7 января, а вообще это идут святочные дни – Святки, Святки – коляд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Ваня</w:t>
      </w:r>
      <w:r>
        <w:rPr>
          <w:sz w:val="28"/>
          <w:szCs w:val="28"/>
          <w:lang w:val="ru-RU"/>
        </w:rPr>
        <w:t>: Т. Ульяна, если это такая волшебная сказочная ночь, может можно услышать обо всех праздниках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Можно, если очень захотеть.</w:t>
      </w:r>
    </w:p>
    <w:p>
      <w:pPr>
        <w:pStyle w:val="Normal"/>
        <w:jc w:val="both"/>
        <w:rPr/>
      </w:pPr>
      <w:r>
        <w:rPr/>
        <w:t>Дети хлопают в ладоши. Кричат: Ура! Ура! Звучит музы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ятки – праздник самый длинный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ивительный, старинны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хи в святочные ноч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мены нам пророч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 у множества приме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ой особый лад и св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13-го в ноч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ый год уходит проч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вступает в силу новы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 порадовать готовы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ире будет все в порядк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сли празднуются Свят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сли весь честной нар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у славу воздае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:</w:t>
      </w:r>
      <w:r>
        <w:rPr>
          <w:sz w:val="28"/>
          <w:szCs w:val="28"/>
          <w:lang w:val="ru-RU"/>
        </w:rPr>
        <w:t xml:space="preserve">  Я знаю, с 13 на 14 января – Старый Новый год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Ну, это антихристы придумали. А вообще, это день Святой Миланьи. День с этого дня прибавляется на куриный шаг. Если в ночь ветер с юга – год будет жаркий, благополучный. Если с запада – к изобилию молока и рыбы. Если с востока – жди урожая фруктов. Под Василия – 14 – Васильев день – ведьмы месяц крадут и коляды ходят с козо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:</w:t>
      </w:r>
      <w:r>
        <w:rPr>
          <w:sz w:val="28"/>
          <w:szCs w:val="28"/>
          <w:lang w:val="ru-RU"/>
        </w:rPr>
        <w:t xml:space="preserve"> Ряженые – у нас в городе тоже ходят, одежде смешной и колядки говоря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яда – маляда, седая бор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с плошкой, голова лукошко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и сабельками, ноги грабельк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ходи под Новый год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личать 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сной народ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ходят дети средней группы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ти</w:t>
      </w:r>
      <w:r>
        <w:rPr/>
        <w:t>: А мы уже здес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ind w:firstLine="2340"/>
              <w:jc w:val="both"/>
              <w:rPr/>
            </w:pPr>
            <w:r>
              <w:rPr>
                <w:i/>
                <w:sz w:val="28"/>
                <w:szCs w:val="28"/>
                <w:u w:val="single"/>
                <w:lang w:val="ru-RU"/>
              </w:rPr>
              <w:t>1 ребенок: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23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яда – маляда,</w:t>
            </w:r>
          </w:p>
          <w:p>
            <w:pPr>
              <w:pStyle w:val="Normal"/>
              <w:ind w:firstLine="23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 на двор пришла</w:t>
            </w:r>
          </w:p>
          <w:p>
            <w:pPr>
              <w:pStyle w:val="Normal"/>
              <w:ind w:firstLine="23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нежному полю</w:t>
            </w:r>
          </w:p>
          <w:p>
            <w:pPr>
              <w:pStyle w:val="Normal"/>
              <w:ind w:firstLine="23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лять на просторе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  <w:u w:val="single"/>
                <w:lang w:val="ru-RU"/>
              </w:rPr>
              <w:t xml:space="preserve">Взрослый: </w:t>
            </w:r>
            <w:r>
              <w:rPr>
                <w:sz w:val="28"/>
                <w:szCs w:val="28"/>
                <w:lang w:val="ru-RU"/>
              </w:rPr>
              <w:t>Мы младые колядовщики, забежали на широкий двор. Пришли прославлять, хозяев величать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2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й, Бог тому кто в этом д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б рожь густа, а соломка пу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здоровья и быть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богатства и жить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3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подаст пирога, тому двор живо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3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не даст пирог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м корову за рог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ще мелкой скоти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а вам не знат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2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не даст лепеш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алим окошки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4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не даст хлеб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дем деда.</w:t>
            </w:r>
          </w:p>
        </w:tc>
      </w:tr>
      <w:tr>
        <w:trPr>
          <w:trHeight w:val="11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1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кто не даст ни копейк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алим лазей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5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не даст ветчины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му расколем чугуны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укует кукушка.. Звон часов. Т. Ульяна берет миску и наливает в нее воду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:</w:t>
      </w:r>
      <w:r>
        <w:rPr>
          <w:sz w:val="28"/>
          <w:szCs w:val="28"/>
          <w:lang w:val="ru-RU"/>
        </w:rPr>
        <w:t xml:space="preserve"> Что это ты делаешь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:</w:t>
      </w:r>
      <w:r>
        <w:rPr>
          <w:sz w:val="28"/>
          <w:szCs w:val="28"/>
          <w:lang w:val="ru-RU"/>
        </w:rPr>
        <w:t xml:space="preserve"> Зачем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Хотели  знать о зимних праздниках? Не мешайте, а слушайте: Крещение – последний день зимних Святок  - это праздник в честь крещения Иисуса Христа в водах священной реки Иордан. В этот день главным является – освещение воды в церкви и в проруби. А мы, люди простые по льду застывшему по утру узнавали, как жить будем: если лед застыл ровненько – будет жизнь прямешенькой. Лед поднимается бугром – и горе и счастье будет в нем. Лед вымерз лункой – год будет со щербинкой. Но слова нужно сказать заветные. Читай, Галин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</w:t>
      </w:r>
      <w:r>
        <w:rPr>
          <w:sz w:val="28"/>
          <w:szCs w:val="28"/>
          <w:lang w:val="ru-RU"/>
        </w:rPr>
        <w:t xml:space="preserve">: Ты вода не шуми, не блажи, не греши, через край не лейся, а как есть расскажи, будущее нам предскажи </w:t>
      </w:r>
      <w:r>
        <w:rPr>
          <w:i/>
          <w:sz w:val="28"/>
          <w:szCs w:val="28"/>
          <w:lang w:val="ru-RU"/>
        </w:rPr>
        <w:t>(уходит)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Т. Ульяна: </w:t>
      </w:r>
      <w:r>
        <w:rPr>
          <w:sz w:val="28"/>
          <w:szCs w:val="28"/>
          <w:lang w:val="ru-RU"/>
        </w:rPr>
        <w:t xml:space="preserve">Окроплю я святой водой избу, и гостюшек моих на счастье, на добрую долю </w:t>
      </w:r>
      <w:r>
        <w:rPr>
          <w:i/>
          <w:sz w:val="28"/>
          <w:szCs w:val="28"/>
          <w:lang w:val="ru-RU"/>
        </w:rPr>
        <w:t>(уноси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гоявление если снег хлопьями – быть урожа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сный день – к неурожа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ните! В Богоявленскую ночь, перед утренней, небо открывается. О чем открытому небе помолитесь, то и сбудетс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Кукует кукушк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Пришла пора передать власть от зимы весне – красне. Она не за горами. Поможем весне, поможем солнцу в срок прийти на Землю. А поможет нам Масленица. Идите сюда, посмотрим, как у нас Масленку встречают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Видеоролик)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ходят дети коррекционно-развивающей группы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1 ребенок: </w:t>
      </w:r>
      <w:r>
        <w:rPr>
          <w:sz w:val="28"/>
          <w:szCs w:val="28"/>
          <w:lang w:val="ru-RU"/>
        </w:rPr>
        <w:t>Расступись, чесной народ!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блика желанная!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сленица к нам идет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ья – долгожданная.</w:t>
      </w:r>
    </w:p>
    <w:p>
      <w:pPr>
        <w:pStyle w:val="Normal"/>
        <w:jc w:val="both"/>
        <w:rPr/>
      </w:pPr>
      <w:r>
        <w:rPr/>
        <w:t>Взрослы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вставала я ранешеньк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ывалась я белешеньк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одружки, собирайтес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арафаны наряжайтеся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м вместе хороводы води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о нам еще и зиму проводи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м весело мы петь и пляса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блинами всех гостей угощать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Хоровод общий с гостями «Масленка»</w:t>
      </w:r>
    </w:p>
    <w:p>
      <w:pPr>
        <w:pStyle w:val="Normal"/>
        <w:jc w:val="both"/>
        <w:rPr/>
      </w:pPr>
      <w:r>
        <w:rPr/>
        <w:t>Появляются дети – коробейни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1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 вот пирожк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терброды вот!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ежие, вкусные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и просятся в рот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2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ины, блины, блины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ько что испечен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пылу, с жар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венник – пар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3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держи язык за зубам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упай пирожки с гриб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Взрослый:</w:t>
      </w:r>
      <w:r>
        <w:rPr>
          <w:sz w:val="28"/>
          <w:szCs w:val="28"/>
          <w:lang w:val="ru-RU"/>
        </w:rPr>
        <w:t xml:space="preserve"> Еле – еле – еле – еле завертелись карусели…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«Карусель» с гостями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Т. Ульяна: </w:t>
      </w:r>
      <w:r>
        <w:rPr>
          <w:sz w:val="28"/>
          <w:szCs w:val="28"/>
          <w:lang w:val="ru-RU"/>
        </w:rPr>
        <w:t>первый блин давали нищему или заупокой умерших. Костры на Масленице символизировали очищение от скверны и обид. «Хоть себя заложить, а Масленку проводить» - говорили на Руси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ишина. Кукует кукушка. Звенят колокольчи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</w:t>
      </w:r>
      <w:r>
        <w:rPr>
          <w:sz w:val="28"/>
          <w:szCs w:val="28"/>
          <w:lang w:val="ru-RU"/>
        </w:rPr>
        <w:t>: Почему такая тишин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</w:t>
      </w:r>
      <w:r>
        <w:rPr>
          <w:sz w:val="28"/>
          <w:szCs w:val="28"/>
          <w:lang w:val="ru-RU"/>
        </w:rPr>
        <w:t>: Птицы поют…Откуд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Птицы поют – весну в наши края ведут, добрую весть несут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нец пти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т день все вокруг просыпается.</w:t>
      </w:r>
    </w:p>
    <w:p>
      <w:pPr>
        <w:pStyle w:val="Normal"/>
        <w:jc w:val="both"/>
        <w:rPr/>
      </w:pPr>
      <w:r>
        <w:rPr/>
        <w:t>Появляются дети средней групп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1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нце красное, помог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зей наших разбуди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нышко, солнышк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ое ведрышко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2 ребе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дело ль ты, солныш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ую весн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стретило ли ясное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 свою сестру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Взрослый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ю, что делать. Нужно кулика позвать. Он первый о весне скажет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Прилети к нам куличек…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Теплее стало!</w:t>
      </w:r>
    </w:p>
    <w:p>
      <w:pPr>
        <w:pStyle w:val="Normal"/>
        <w:ind w:firstLine="234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3 ребенок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ышко, выгляни,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е, высвети!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нам на нивку иди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дить косы и серпы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– песня «Солнечные лучики»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Взрослый:</w:t>
      </w:r>
      <w:r>
        <w:rPr>
          <w:sz w:val="28"/>
          <w:szCs w:val="28"/>
          <w:lang w:val="ru-RU"/>
        </w:rPr>
        <w:t xml:space="preserve"> Пойдемте птиц выпускать, весну встречат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Галя</w:t>
      </w:r>
      <w:r>
        <w:rPr>
          <w:sz w:val="28"/>
          <w:szCs w:val="28"/>
          <w:lang w:val="ru-RU"/>
        </w:rPr>
        <w:t>: Игра то мне знакома, т. Ульян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А вот я вам сейчас другие игры покажу да песни старинные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идеоролик «Благовещение»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</w:t>
      </w:r>
      <w:r>
        <w:rPr>
          <w:sz w:val="28"/>
          <w:szCs w:val="28"/>
          <w:lang w:val="ru-RU"/>
        </w:rPr>
        <w:t>: Т. Ульяна, а что это за веточки мохнатенькие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 xml:space="preserve">: Вербные. И мы будем говорить о вербном воскресенье, которое приходит за неделю до Пасхи. С давних времен верба, ее распустившиеся почки считались целебными, наделенными особой силой. Поэтому, существовал обычай вербными ветками выгонять скот на первый выпас весной. Бабушки запекали в хлебцах шишечки и угощали ими всех, кто в гости приходил. </w:t>
      </w:r>
      <w:r>
        <w:rPr>
          <w:i/>
          <w:sz w:val="28"/>
          <w:szCs w:val="28"/>
          <w:lang w:val="ru-RU"/>
        </w:rPr>
        <w:t>(Разламывает булку, а там – шишечка вербная)</w:t>
      </w:r>
      <w:r>
        <w:rPr>
          <w:sz w:val="28"/>
          <w:szCs w:val="28"/>
          <w:lang w:val="ru-RU"/>
        </w:rPr>
        <w:t xml:space="preserve"> Вербная веточка, принесенная из церкви передавала здоровье, силу, красоту всем, кого касалась. Хлестали ветками друг друга и приговаривали: </w:t>
      </w:r>
      <w:r>
        <w:rPr>
          <w:i/>
          <w:sz w:val="28"/>
          <w:szCs w:val="28"/>
          <w:lang w:val="ru-RU"/>
        </w:rPr>
        <w:t>(появляются дети старшей группы)</w:t>
      </w:r>
      <w:r>
        <w:rPr>
          <w:sz w:val="28"/>
          <w:szCs w:val="28"/>
          <w:lang w:val="ru-RU"/>
        </w:rPr>
        <w:t xml:space="preserve"> «Верба, верба, верба хлест, верба хлест, бей до слез»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1 ребенок: </w:t>
      </w:r>
      <w:r>
        <w:rPr>
          <w:sz w:val="28"/>
          <w:szCs w:val="28"/>
          <w:lang w:val="ru-RU"/>
        </w:rPr>
        <w:t>Верба красна – бьет напрасно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2 ребенок: </w:t>
      </w:r>
      <w:r>
        <w:rPr>
          <w:sz w:val="28"/>
          <w:szCs w:val="28"/>
          <w:lang w:val="ru-RU"/>
        </w:rPr>
        <w:t>Верба бела – бьет за дело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Все:</w:t>
      </w:r>
      <w:r>
        <w:rPr>
          <w:sz w:val="28"/>
          <w:szCs w:val="28"/>
          <w:lang w:val="ru-RU"/>
        </w:rPr>
        <w:t xml:space="preserve"> Не я бью – верба бьет. Верба хлест, бей до слез. На здоровье, на красоту, от хвори, от злобы, от обиды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ти</w:t>
      </w:r>
      <w:r>
        <w:rPr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Матушка пришла. На детский базар ходила? А что купил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Взрослый:</w:t>
      </w:r>
      <w:r>
        <w:rPr>
          <w:sz w:val="28"/>
          <w:szCs w:val="28"/>
          <w:lang w:val="ru-RU"/>
        </w:rPr>
        <w:t xml:space="preserve"> Ой, расхваливали свой товар все, аж глаза разбежались. Вот вам игрушки, сладости, детские забавы. Еще представление бродячих артистов видела – Как в детстве побывала. Ой, да не грустите, давайте лучше поиграем </w:t>
      </w:r>
      <w:r>
        <w:rPr>
          <w:i/>
          <w:sz w:val="28"/>
          <w:szCs w:val="28"/>
          <w:lang w:val="ru-RU"/>
        </w:rPr>
        <w:t xml:space="preserve">(достает атрибуты для игры) 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ы «Мазай», «Заря – зареница», «Ерыкалище».</w:t>
      </w:r>
    </w:p>
    <w:p>
      <w:pPr>
        <w:pStyle w:val="Normal"/>
        <w:jc w:val="both"/>
        <w:rPr/>
      </w:pPr>
      <w:r>
        <w:rPr/>
        <w:t>Слышен звон колокол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 xml:space="preserve">1 ребенок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ел щегол и певчий дроз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овь позади великий по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вон колокольный ввысь летит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хальный благовест лети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 xml:space="preserve">2 ребенок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сть божья милость, благода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жет счастье близким дать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арите радость и тепл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будет на душе светло.</w:t>
            </w:r>
          </w:p>
        </w:tc>
      </w:tr>
    </w:tbl>
    <w:p>
      <w:pPr>
        <w:pStyle w:val="Normal"/>
        <w:jc w:val="center"/>
        <w:rPr/>
      </w:pPr>
      <w:r>
        <w:rPr/>
        <w:t>Песня взрослых «Христос воскрес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Взрослый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ристос воскрес!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истос воскрес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н возвести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на земл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люди – брать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 мир любовью обновил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 на кресте врагов прости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нам открыл свои объятья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Есть надежда»</w:t>
      </w:r>
    </w:p>
    <w:p>
      <w:pPr>
        <w:pStyle w:val="Normal"/>
        <w:jc w:val="both"/>
        <w:rPr/>
      </w:pPr>
      <w:r>
        <w:rPr/>
        <w:t>Выносят кулич и яйца, отдают, уходя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Взрослый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сть с утра светит солнце на Пасх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небесах будет ясной лазур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толе будет радуга красок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куличиках – свечи, глазур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сть душа будет светлой от счасть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всегда в ней живет благода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оих близких во всем понимать.</w:t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Галя: </w:t>
      </w:r>
      <w:r>
        <w:rPr>
          <w:sz w:val="28"/>
          <w:szCs w:val="28"/>
          <w:lang w:val="ru-RU"/>
        </w:rPr>
        <w:t>Т. Ульяна, я слышала, что злые люди предали Христа, и что его распяли на кресте, но в этот день он воскрес. Как это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Т. Ульяна: </w:t>
      </w:r>
      <w:r>
        <w:rPr>
          <w:sz w:val="28"/>
          <w:szCs w:val="28"/>
          <w:lang w:val="ru-RU"/>
        </w:rPr>
        <w:t>Все так. Давайте мы с вами зажжем свечу, чтобы ее огонек наполнил наши сердца радостью. «Христос воскрес!» – так говорят, а отвечают – «Воистину воскрес!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Женя</w:t>
      </w:r>
      <w:r>
        <w:rPr>
          <w:sz w:val="28"/>
          <w:szCs w:val="28"/>
          <w:lang w:val="ru-RU"/>
        </w:rPr>
        <w:t>: Почему яйца разноцветные и что с ними делать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Красный цвет – цвет кров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еный – долголетия, жиз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тый – урожа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рашенками называют вареные яйца, а писанками – расписные. Еще делали яйца из фарфора, дерева. Яйца дарили друг другу, а еще ими играли. Давайте попробуем поиграть. </w:t>
      </w:r>
      <w:r>
        <w:rPr>
          <w:i/>
          <w:sz w:val="28"/>
          <w:szCs w:val="28"/>
          <w:lang w:val="ru-RU"/>
        </w:rPr>
        <w:t>(Играю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, больше всего играли на Красную горку или радостное воскресенье, это через неделю после Святого Христова воскрешения – Пасхи. Этот праздник еще называют праздником весны, праздником молодежи, весенних свадеб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ходят дети подготовительной группы. Шепчутся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У реки, у речки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Парень: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вица – красавица, выходи на крыльцо, выноси яйцо, а не вынесешь яйцо – разломаем все крыльцо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стают яйца, хвастаются и кладут на по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вица</w:t>
      </w:r>
      <w:r>
        <w:rPr>
          <w:i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А горка есть? Девчата, хватай пасхальное яйцо, а то парни отнимут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Хватают яйца и прячу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Девица: </w:t>
      </w:r>
      <w:r>
        <w:rPr>
          <w:sz w:val="28"/>
          <w:szCs w:val="28"/>
          <w:lang w:val="ru-RU"/>
        </w:rPr>
        <w:t>По избе парни ходят, они ходят, гуляют, девчат выбираю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Парень:</w:t>
      </w:r>
      <w:r>
        <w:rPr>
          <w:sz w:val="28"/>
          <w:szCs w:val="28"/>
          <w:lang w:val="ru-RU"/>
        </w:rPr>
        <w:t xml:space="preserve"> Распожалуйте, девчата, с нами поиграт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Девчата:</w:t>
      </w:r>
      <w:r>
        <w:rPr>
          <w:sz w:val="28"/>
          <w:szCs w:val="28"/>
          <w:lang w:val="ru-RU"/>
        </w:rPr>
        <w:t xml:space="preserve"> Согласны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ы: «Кто дальше», «Перекати из рукава в рукав», «Где какие паришь», «Призы»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Парень:</w:t>
      </w:r>
      <w:r>
        <w:rPr>
          <w:sz w:val="28"/>
          <w:szCs w:val="28"/>
          <w:lang w:val="ru-RU"/>
        </w:rPr>
        <w:t xml:space="preserve"> Играете все, ни наиграетесь никак. Аль забыли, что на красную горку чучело соломенное делают? Вот я смастерил его. Айда на горку чучело сжигать и в игры играть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ы: «Медом или сахаром», «Береза»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Парень: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ватит играть, пора пляску начинать!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нец «Бабочка – моторочка»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укует кукушка, музыка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 xml:space="preserve">Т. Ульяна: </w:t>
      </w:r>
      <w:r>
        <w:rPr>
          <w:sz w:val="28"/>
          <w:szCs w:val="28"/>
          <w:lang w:val="ru-RU"/>
        </w:rPr>
        <w:t xml:space="preserve">Еще об одном великом празднике хочу вам рассказать: этот праздник в честь Отца и Сына и Святого Духа. Называется День Святой Троицы. Не правильно говорят в народе: «Бог любит Троицу», не знают, что Троица и есть сам Господь Бог. В этот прихожане выставляли в церкви обедни с букетами луговых цветов или ветками березы. Полевые цветы высушивали и хранили за иконами. Плели венки из березовых веток. Вообще, седьмая неделя после Пасхи называется «Семицкой», «русальной», «зеленой», а четверг, перед Троицей – Семик – девичий праздник. Сама береза рассматривалась, как образ невесты, как символ памяти и выражения красоты нежной грусти России. В этот день все, и верующие и неверующие, празднуют расцвет природы, и считают в этот день землю – именинницей, поэтому и запрещается копать ее в этот день. Веселье начиналось после обеда, молодежь гуляла, играла, водила в лесу хороводы вокруг березки. При завивании венков, девушки купались. На связанные в виде круга ветки берез, вешали крестик, девушки попарно целовались через этот венок, менялись вещами (кольцами, платками) и после этого называли себя кумой. Вечером расставались с венками, сплетенными в Семик, гадая по ним, бросали венки в воду. 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являются девушки. Песня «Во поле береза стояла…»</w:t>
      </w:r>
    </w:p>
    <w:p>
      <w:pPr>
        <w:pStyle w:val="Normal"/>
        <w:rPr/>
      </w:pPr>
      <w:r>
        <w:rPr/>
        <w:t>Подходят к березке, развязывают узелок, раскладывают булки, завивают ветки, вешают ленты, бумажки и нитк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ивайся, ты березка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ивайся, ты кудрявая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к тебе пришл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 яичками, со куличика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ички те – красные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ичики те – сдобные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оляне, на лугу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нулася березонька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ивали девушки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той украшал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резу прославляли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Белая березонька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оди с нами гулять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м песни играт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соединяются мальчики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Хоровод «Светит месяц»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1 ребенок:</w:t>
      </w:r>
      <w:r>
        <w:rPr>
          <w:sz w:val="28"/>
          <w:szCs w:val="28"/>
          <w:lang w:val="ru-RU"/>
        </w:rPr>
        <w:t xml:space="preserve"> Пойдемте девки, в зелену рощу, 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Все:</w:t>
      </w:r>
      <w:r>
        <w:rPr>
          <w:sz w:val="28"/>
          <w:szCs w:val="28"/>
          <w:lang w:val="ru-RU"/>
        </w:rPr>
        <w:t xml:space="preserve"> Пойдем, деки!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1 ребенок:</w:t>
      </w:r>
      <w:r>
        <w:rPr>
          <w:sz w:val="28"/>
          <w:szCs w:val="28"/>
          <w:lang w:val="ru-RU"/>
        </w:rPr>
        <w:t xml:space="preserve"> Совьем, девки, себе по веночку!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Все:</w:t>
      </w:r>
      <w:r>
        <w:rPr>
          <w:sz w:val="28"/>
          <w:szCs w:val="28"/>
          <w:lang w:val="ru-RU"/>
        </w:rPr>
        <w:t xml:space="preserve"> Совьем, девки! </w:t>
      </w:r>
      <w:r>
        <w:rPr>
          <w:i/>
          <w:sz w:val="28"/>
          <w:szCs w:val="28"/>
          <w:lang w:val="ru-RU"/>
        </w:rPr>
        <w:t>(Берут веночки)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2 ребенок</w:t>
      </w:r>
      <w:r>
        <w:rPr>
          <w:sz w:val="28"/>
          <w:szCs w:val="28"/>
          <w:lang w:val="ru-RU"/>
        </w:rPr>
        <w:t xml:space="preserve">: Покумимся, кума, покумимся </w:t>
      </w:r>
      <w:r>
        <w:rPr>
          <w:i/>
          <w:sz w:val="28"/>
          <w:szCs w:val="28"/>
          <w:lang w:val="ru-RU"/>
        </w:rPr>
        <w:t>(Обмениваются платками)</w:t>
      </w:r>
    </w:p>
    <w:p>
      <w:pPr>
        <w:pStyle w:val="Normal"/>
        <w:rPr/>
      </w:pPr>
      <w:r>
        <w:rPr>
          <w:sz w:val="28"/>
          <w:szCs w:val="28"/>
          <w:lang w:val="ru-RU"/>
        </w:rPr>
        <w:t>Нам с тобой не браниться, вечно дружить</w:t>
      </w:r>
      <w:r>
        <w:rPr>
          <w:i/>
          <w:sz w:val="28"/>
          <w:szCs w:val="28"/>
          <w:lang w:val="ru-RU"/>
        </w:rPr>
        <w:t>. (Целуются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ы мне кумушка – ты голубушка </w:t>
      </w:r>
      <w:r>
        <w:rPr>
          <w:i/>
          <w:sz w:val="28"/>
          <w:szCs w:val="28"/>
          <w:lang w:val="ru-RU"/>
        </w:rPr>
        <w:t>(Обмениваются венкам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умимся, покумимся, не сваряся, не браняся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есь год дружить!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1 ребенок</w:t>
      </w:r>
      <w:r>
        <w:rPr>
          <w:sz w:val="28"/>
          <w:szCs w:val="28"/>
          <w:lang w:val="ru-RU"/>
        </w:rPr>
        <w:t>: Давайте лялю выбирать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«Ля-ля»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се убегают. Кукует кукушка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i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Хватит, детушки, рассказов, ночь Рождественская хоть и волшебная, но короткая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релистывают книгу. Кукует кукушка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Женя</w:t>
      </w:r>
      <w:r>
        <w:rPr/>
        <w:t>:Удивительная ночь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  <w:u w:val="single"/>
                <w:lang w:val="ru-RU"/>
              </w:rPr>
              <w:t>Галя:</w:t>
            </w:r>
            <w:r>
              <w:rPr>
                <w:sz w:val="28"/>
                <w:szCs w:val="28"/>
                <w:lang w:val="ru-RU"/>
              </w:rPr>
              <w:t xml:space="preserve"> Вот и снова Рождество –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 небесных торжеств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этот день Христос пришел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б спасти наш мир от зо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ава вечная Е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беждающему тьму.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Пора свечу зажигать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Девочка:</w:t>
      </w:r>
      <w:r>
        <w:rPr>
          <w:sz w:val="28"/>
          <w:szCs w:val="28"/>
          <w:lang w:val="ru-RU"/>
        </w:rPr>
        <w:t xml:space="preserve"> А зачем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Чтобы рассказать о своих самых заветных желаниях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Девочка:</w:t>
      </w:r>
      <w:r>
        <w:rPr>
          <w:sz w:val="28"/>
          <w:szCs w:val="28"/>
          <w:lang w:val="ru-RU"/>
        </w:rPr>
        <w:t xml:space="preserve"> А можно я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/>
        <w:t>: Можно и нужно. Говорите, детуш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 xml:space="preserve">1. ребенок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чу, чтоб в мир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ло много свет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Гал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чу, чтоб в мир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ло много л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отором – солнце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тичье воркованье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Т. Ульяна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в доме мир, согласье, понимань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исполненье радостных жела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 xml:space="preserve">2. ребенок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чу, чтоб в мир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ло меньше плача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больше – смеха, радости, удачи!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Т. Ульяна:</w:t>
      </w:r>
      <w:r>
        <w:rPr>
          <w:sz w:val="28"/>
          <w:szCs w:val="28"/>
          <w:lang w:val="ru-RU"/>
        </w:rPr>
        <w:t xml:space="preserve"> Хорошие желания вы загадали, даже елочка рождественская засветилась ярче </w:t>
      </w:r>
      <w:r>
        <w:rPr>
          <w:i/>
          <w:sz w:val="28"/>
          <w:szCs w:val="28"/>
          <w:lang w:val="ru-RU"/>
        </w:rPr>
        <w:t>(дети хлопают в ладоши)</w:t>
      </w:r>
      <w:r>
        <w:rPr>
          <w:sz w:val="28"/>
          <w:szCs w:val="28"/>
          <w:lang w:val="ru-RU"/>
        </w:rPr>
        <w:t>Все сбудется, потому, как с нами Господь Бог.</w:t>
      </w:r>
    </w:p>
    <w:p>
      <w:pPr>
        <w:pStyle w:val="Normal"/>
        <w:rPr/>
      </w:pPr>
      <w:r>
        <w:rPr/>
        <w:t>Входят взрослые со свеча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  <w:t>Дети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здравляем с Рождеством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сть приходит радость в дом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  <w:u w:val="single"/>
                <w:lang w:val="ru-RU"/>
              </w:rPr>
              <w:t>Женя: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пришел в наш мир Христос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надежду нам принес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доброй вестью на уста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 спасенье в небесах.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Взрослый:</w:t>
      </w:r>
      <w:r>
        <w:rPr>
          <w:sz w:val="28"/>
          <w:szCs w:val="28"/>
          <w:lang w:val="ru-RU"/>
        </w:rPr>
        <w:t xml:space="preserve"> Ой, Ульяна, а гостей то у тебя полная горница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Все:</w:t>
      </w:r>
      <w:r>
        <w:rPr>
          <w:sz w:val="28"/>
          <w:szCs w:val="28"/>
          <w:lang w:val="ru-RU"/>
        </w:rPr>
        <w:t xml:space="preserve"> Доброго здоровья вам, люди добрые!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Песня «Заздравная». 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кушают хлеб)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о России.</w:t>
      </w:r>
    </w:p>
    <w:p>
      <w:pPr>
        <w:pStyle w:val="Normal"/>
        <w:rPr/>
      </w:pPr>
      <w:r>
        <w:rPr/>
        <w:t xml:space="preserve">Муз. руководитель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ь ваш мир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пусть ваш ве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т не суровы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ья хлынет благодат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душу и в дыха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б не знать и не встречат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и и страдань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ых дней и вех, открытий новы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гие наши люди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Рождеством Христовым.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  <w:t>Угощени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  <w:u w:val="single"/>
                <w:lang w:val="ru-RU"/>
              </w:rPr>
              <w:t>Галя:</w:t>
            </w:r>
            <w:r>
              <w:rPr>
                <w:sz w:val="28"/>
                <w:szCs w:val="28"/>
                <w:lang w:val="ru-RU"/>
              </w:rPr>
              <w:t xml:space="preserve"> Дорогих гостей встреча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глым, пышным каравае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  <w:u w:val="single"/>
                <w:lang w:val="ru-RU"/>
              </w:rPr>
              <w:t>Женя</w:t>
            </w:r>
            <w:r>
              <w:rPr>
                <w:sz w:val="28"/>
                <w:szCs w:val="28"/>
                <w:lang w:val="ru-RU"/>
              </w:rPr>
              <w:t>: Он на блюде расписн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белоснежным рушнико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i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u w:val="single"/>
          <w:lang w:val="ru-RU"/>
        </w:rPr>
        <w:t>Т. Ульяна</w:t>
      </w:r>
      <w:r>
        <w:rPr>
          <w:sz w:val="28"/>
          <w:szCs w:val="28"/>
          <w:lang w:val="ru-RU"/>
        </w:rPr>
        <w:t>: Поклоняясь, отведать прос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8г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jc w:val="center"/>
    </w:pPr>
    <w:rPr>
      <w:i/>
      <w:color w:val="FF00FF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45:00Z</dcterms:created>
  <dc:creator>User</dc:creator>
  <dc:description/>
  <cp:keywords/>
  <dc:language>en-US</dc:language>
  <cp:lastModifiedBy>Admin</cp:lastModifiedBy>
  <cp:lastPrinted>2009-02-16T09:44:00Z</cp:lastPrinted>
  <dcterms:modified xsi:type="dcterms:W3CDTF">2013-10-16T09:26:00Z</dcterms:modified>
  <cp:revision>4</cp:revision>
  <dc:subject/>
  <dc:title/>
</cp:coreProperties>
</file>