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по русскому язык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 по учебнику В.П.Канакиной «Русский язык»,  программа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7"/>
        <w:gridCol w:w="1701"/>
        <w:gridCol w:w="567"/>
        <w:gridCol w:w="567"/>
        <w:gridCol w:w="2836"/>
        <w:gridCol w:w="1417"/>
        <w:gridCol w:w="2693"/>
        <w:gridCol w:w="3402"/>
        <w:gridCol w:w="2268"/>
      </w:tblGrid>
      <w:tr>
        <w:trPr>
          <w:trHeight w:val="286" w:hRule="exac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траницы учебн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трад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( в соответствии с ФГОС )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оцениваются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 и речь (2 часа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речь. Виды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представление о речи и ее значении в жизни человека; развивать умение передавать содержание рису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устная, речь письмен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различать вид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анализировать высказывания о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формировать навык  об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</w:t>
            </w:r>
            <w:r>
              <w:rPr>
                <w:sz w:val="20"/>
                <w:szCs w:val="20"/>
                <w:u w:val="single"/>
              </w:rPr>
              <w:t xml:space="preserve">, </w:t>
            </w:r>
            <w:r>
              <w:rPr>
                <w:sz w:val="20"/>
                <w:szCs w:val="20"/>
              </w:rPr>
              <w:t>ориентация в пропи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задавать вопросы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принятие образа «хорошего уче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язык. Для чего нужен язык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онятием «хорошая речь», уточнить представления детей о языке как средстве общения, о языке как системе знаний, чем отличаются язык и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язык и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научится выяснять значение слова язык, размышление о язы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анализировать высказывания о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владение русским язы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формулировать и удерживать учебную задач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просить о  помощи, обращаться за помощью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ивация, </w:t>
            </w:r>
            <w:r>
              <w:rPr>
                <w:color w:val="000000"/>
                <w:sz w:val="20"/>
                <w:szCs w:val="20"/>
              </w:rPr>
              <w:t>личностная ответственность за свои поступки,  здоровьесберегающее по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. Предложение. Словосочетание. (14 час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 4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Что такое текст? Типы текс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ить представление о тексте и его признаках, воспроизвести знания о теме, главной мысли, заголовке, частях текста. Воспроизвести представления учащихся о  типах текстов и их распознавания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кст, тема,  главная мысль, заголовок Текст повествовательный, описательный, текст-рассу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различать признаки текста,  определять типы текстов                   Умение составление текста из деформированных  предлож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:  составление текста по  самостоятельно выбранной теме на основе  личных впечат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и выделение информации</w:t>
            </w:r>
            <w:r>
              <w:rPr>
                <w:sz w:val="20"/>
                <w:szCs w:val="20"/>
                <w:u w:val="single"/>
              </w:rPr>
              <w:t xml:space="preserve"> , </w:t>
            </w:r>
            <w:r>
              <w:rPr>
                <w:sz w:val="20"/>
                <w:szCs w:val="20"/>
              </w:rPr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о помощи, обращаться за помощ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личностная самооценка, здоровье сберегающее поведен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о предложении, правильно оформлять предложение на письме,  находить главные члены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законченная мысль,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научится правильно оформлять предложение на письме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отделять в устной речи одно предложение от друг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оформление предложений в диалогической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 xml:space="preserve"> Познавательные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>и применять знания, умения  и навы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осознание ответственности, адаптация поведения в детском коллектив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особенностями предложений, разных по цели высказывания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вествова тельные, вопроситель-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, побуди т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научится различать предло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правильную интон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: совершенств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у знаков препинания в конце пред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 и применять простейшие навыки пись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принятие образа «хорошего уче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поведения в детском коллектив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   интон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ть представления детей о предложениях, разных по интонации,  выбор знаков препи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восклицательные, невосклацат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анализировать таблицу                 Умение: определять предложения в устной и письменной речи.                   Навык: правильно находить восклицательные и невосклицательные предложения и ставить знак в конце предло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 и удерживать вним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ивация, принятие образа «хорошего ученика», здоровьесберегающее поведен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бращение? Предложение с обраще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редставление  о словах- обращениях, научить ставить знаки препинания , составление предложений и текстов по рису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, обра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находить в тексте обращ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ставить знаки препинания в предложения с обращения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работа с текстом, составление диалогов, включающих обра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 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 и применять полученные умения и навы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>. 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устойчивое следование в поведении социальным норма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ее излож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едставление о связи между предложениями в тексте; учить передавать содержание текста по коллективно составленному пла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, план, опорны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план текста и пересказывать текст с опорой на него; учиться строить предложения и  правильно оформлять их на пись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 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 и применять полученные умения и навыки.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>. 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тивация, устойчивое следование в поведении социальным нормам, здоровьесберегающее поведен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 второстепенные члены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пределять главные и второстепенные члены предложений,  распознавать распространенные и нераспространенны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, подлежащее, сказуемое, второстепенные члены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распознавать предложения распространенные и нераспространенн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: выработать умение определять главные и второстепенные члены предложений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составление предложений их группы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уметь </w:t>
            </w:r>
            <w:r>
              <w:rPr>
                <w:sz w:val="20"/>
                <w:szCs w:val="20"/>
              </w:rPr>
              <w:t>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ивация, устойчивое следование в поведении социальным нормам, здоровьесберегающее поведен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 второстепенные члены предложений. Упражнение в разборе предложений по членам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збирать предложения по членам предложений, обогащение словарного запас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ложения, главные и второстепенные члены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устанавливать связь слов в предложении.                   Умение:  находить грамматическую  основу предложения.                                            Навык: соотнесение предложений со схем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и сложное пред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общее представление о простом и сложном предложении, учить различать простое и сложное пред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едложение, грамматическая основа, сложное 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различать простое и сложное предлож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находить грамматическую  основу сложного предлож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: самостоятельная работа с заданиями учеб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, применять установленные прави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 </w:t>
            </w:r>
            <w:r>
              <w:rPr>
                <w:sz w:val="20"/>
                <w:szCs w:val="20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ставить новые учебные задачи в сотрудничестве с учителе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ловосочетани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устанавливать связь слов с словосочетании, находить главное и зависимое слов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, главное  и зависимое с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находить главное и зависимое слово в словосочетания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:  составлять схемы словосочета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: правильно выполнять полный разбор предложения по членам согласно Памятк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уметь 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репродукции картины В.Д.Поленова «Золотая ос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ставлять описательный текст по репродукции карт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, пейз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 использовать вопросы для составления текс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:  высказывать свои впечатл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вык: безошибочное написание описательного текста по картине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, строить понятные для </w:t>
            </w:r>
            <w:r>
              <w:rPr>
                <w:sz w:val="20"/>
                <w:szCs w:val="20"/>
                <w:u w:val="single"/>
              </w:rPr>
              <w:t>партнёра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редлож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типы текстов, заголовок, главная мысль, словосочетания,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тип  текста, цель высказывания и интонацию предложения, 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ыполнять учебные действия в громкоречев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овторение и обобщение по теме «Предложе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находить и анализировать свои ошибки, првавильно выполнять работу над ошибками, Применять полученные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анализ, Текст, типы текстов, заголовок, главная мысль, словосочетания, ди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ся правильно анализировать свои ошибки, определять тип  текста, цель высказывания и интонацию предложения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ыполнять учебные действия в громкоречев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</w:tr>
      <w:tr>
        <w:trPr/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 в языке и речи ( 19 час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лексическое значение. Слова однозначные и многознач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представления учащихся о слове и его лексическом значении, об однозначных и многозначных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лексическое значение, слова однозначные,слова многознач- 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научится определять лексическое значение слов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распознавать однозначные и многозначн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:  работа со схем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ыполнять учебные действия в громкоречевой и письменной форм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 и антони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и распознавать в речи слова синонимы и антон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, антони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распознавать в речи синонимы и антонимы Умение: подбирать необходим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: работа со словарем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уметь </w:t>
            </w:r>
            <w:r>
              <w:rPr>
                <w:sz w:val="20"/>
                <w:szCs w:val="20"/>
              </w:rPr>
              <w:t>обращаться за помощью, задавать вопросы, строить понятные для партнёра высказыван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они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ервое представление об омонимах, учить  находить такие слова в речи, узнавать их среди других лексических гру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и, омони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 находить омонимы в устной и письменной речи Умение:  выяснять лексической значение с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: работа со словаре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меть обращаться за помощью, задавать вопросы, строить понятные для партнёра высказыв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словосоче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учащимся представление о словосочетании, показать сходство и различие слова и словосочетания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словосочетание, главное, зависимое с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е:  словосочетание как сложное название предметов (действий, признаков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находить в словосочетании  главное и зависимое слов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написание слов с изученными орфограм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обращаться за помощью, задавать вопросы, строить понятные для партнёра высказыван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е словосочетания слов (фразеологиз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устойчивых сочетаниях слов (фразеологизмах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е словосочетания, фразеологизм, фразеологический сло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что такое фразеологизмы, соотнесение их с рисунк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:  замечать в речи фразеологизмы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работа со словарем, умение находить лексические значения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рефлексию способов и условий действий,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-го поведения,  адекватно воспринимать предложения учителей, товарищей по исправлению допущенных ошибок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изложение после зрительного восприятия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учащихся определять тип, тему текста и его частей; подбирать заголовок к тексту, передавать содержание текста с использованием тех средств выразительности, которые даны в тексте-образ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, тема, главная мысль, загол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определение темы част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ждение фрагментов частей текс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составление текста и его прове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меть использовать речь для регуляции своего действ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Имя существительное. Местоим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представление учащихся о признаках имен существительных и местоимений , учить различать эти части речи и правильно  употреблять их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, местоим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классификация частей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грамматические признаки  частей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замена имен существительных местоимением, написание имен собстве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ответственности за общее благополучие, осознание своей этнической принадлежности, ценностное отношение к природному миру.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. Имя прилагательн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и уточнить представление учащихся о признаках имен прилагательных  , их роли в реч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, слова-синони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устанавливать связь имен прилагательных с именами существительны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различать оттенки значений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отгадывание загадок с именами прилагательны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за общее благополучие, осознание своей этнической принадлежности, уважительное отношение к чужому мнению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Глаго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и уточнить представление учащихся о глаголе как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словосоче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 определение роли глаголов в текст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определение глаголов по вопросам и по обобщенному лексическому значени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написание слов с непроверяемыми написа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учащимся общее представление об особенностях имени числительного как части речи;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, количество предметов, порядок при сче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ится  определять имена числительные по  обобщенному лексическому значени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. Объяснить значение имен прилагательных в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запись по памя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, готовность следовать нормам природоохранного нерасточительного здоровьесберегающе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 представление учащихся о признаках однокоренных слов, воспроизвести знания об одинаковом написании корня в однокоренных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однокоренные слова. Лексическое значение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распознавать однокоренные слова, выделять в них корен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спознавать однокоренные слова в тексте и самостоятельно их записывать ,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различать, сравнивать однокоренные слова и слова-синонимы, слова с омонимичными корн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слог. Гласные звуки и букв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знания учащихся о гласных звуках и буквах, их обозначающих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звуки, буквы. Звуки ударные, безударные. Сло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различать слово и слог, букву и зву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правильно определять количество слогов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определение буквы для обозначения безударного гласного звука в слов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, концентрация воли для преодоления интеллектуальных затруднений.</w:t>
            </w:r>
          </w:p>
        </w:tc>
      </w:tr>
      <w:tr>
        <w:trPr>
          <w:trHeight w:val="260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 и букв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согласных звуках и буквах, обозначающих согласные зв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согласные, парные, непарные, звонкие, глухие, твердые, мягк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согласные звуки и букв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работа с таблиц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написание буквосочетаний с шипящими согласными зву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,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. Упражнение в написании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умение учащихся правильно обозначать на письме парные по глухости-звонкости согласные зву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осочетани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-буквенный разб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определять качественную характеристику гласных и согласных звук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определять наличие в словах изученные орфограмм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подбирать проверочные слова с заданной орфограмм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мягкий зна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учащихся писать слова с разделительным мягким знаком и другими орфограм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 проверяемая, орфограмма непроверяе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бсуждать алгоритм орфографических действий при решении орфографической зада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 писать слова с разделительным мягким знак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:  перенос слов с разделительным мягким зна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тивация учебной деятельности, определять общую цель и пути её достижения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, части текста. Тема. Заголовок. Описа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пределение типа текста, его структур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: писать  изложение в соответствии с поставленной задач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написание слов с изученными орфограм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Рассказ о слов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дбирать необходимую информацию для своего проекта? Формировать умение представлять свой про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, источники информации, правила презентации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одбирать необходимую информацию для своего проекта, презентовать свой проек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тивация учебной деятельности, определять общую цель и пути её достижения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Слово в языке и реч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распознавать части речи , подбирать однокорен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, лексическое значение. Омонимы. Части речи. Однокоренные слова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ь сло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выявление и исправление ошибок излож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:  распознавать части речи и подбирать однокоренные слов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звуко-буквенный разбор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увства эмпатии, как понимание чувств других людей и сопереживания и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Обобщение и закрепление изучен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исправлять ошибки, допущенные в работе, написание проверочного дикт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выявление и исправление ошиб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бирать для орфографического анализа любое слово из диктан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 оценивать результаты выполнен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иному мнению, истории и культуре других народов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слова (18 час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орень слова? Однокоренны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ить  представление учащихся о признаках понятий «однокоренные слова», «корень слов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Корень слова. Общее лексическое знач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общее лексическое значение с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различать однокоренные слова  и выделять в них корень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работа со словарем однокоренных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увства эмпатии, как понимание чувств других людей и сопереживания и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в слове корень? Упражнение в написании корня в однокоренных сло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редставление о чередующихся согласных звуках в корн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 .Чередование согласных, сложные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чередование согласных в корн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одинаково писать гласные и согласные в корне  однокоренных с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подбирать примеры однокоренных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авильно строить сообщения в устной  и письменной фор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слова. Что такое окончание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спознавать формы одного слова, формировать представление об окончании как об изменяемой части слова, его роли в образовании форм слова, его роли в словосочетании и пред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слова. Оконча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 при изменении формы слова лексическое значение остается без измен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изменять форму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связь слов в словосочетании и предлож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хождении оконч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о признаках окончания как части слова, развивать умение находить в слове оконч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лова. Окончание. Нулевое оконч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 формулирование определения окончания, умение выделять окончание, нулевое оконч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ждение в слове оконч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составление предложений из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корне и оконча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различать однокоренные слова и формы одного слова , составлять из деформированных слов  предложения, из предложений -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ь слова. окончание. Формы сло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слова с нулевым окончани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подбор однокоренн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 формировать навык работы по алгоритм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. (общее поняти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учащихся о приставке как значимой части слова, ознакомить с некоторыми приставками, их на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. Пристав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приставка, ее значение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нахождение приставок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 образование новых глаголов с помощью различных прист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обучению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– значимая часть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значением приставок, развивать умение находить приставку в слове, образовывать однокоренные слова с пристав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Корень слова. Приставка 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что нужно сделать, чтобы найти приставку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выделять изучаемые части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нахождение глаголов в тексте, выделение изученных орфограм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обучению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 знаний о роли пристав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учащихся распознавать изученные части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. Пристав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значение приставок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. Распознавание приставок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:</w:t>
            </w:r>
            <w:r>
              <w:rPr>
                <w:color w:val="000000"/>
                <w:sz w:val="20"/>
                <w:szCs w:val="20"/>
              </w:rPr>
              <w:t xml:space="preserve"> образование новых слов при помощи прист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анализ и передача информации устным и письменным способ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ть помощь и сотрудничество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 (общее понят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учащихся о суффиксе как значимой части слова, ознакомить со значением некоторых суффик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 Корень слова. Окончание . Суффик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формулировать определение суффик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находить в словах суффикс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подбор родственных слов, написание слов с изученными орфограм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обственное мнение и 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обу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 – значимая часть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о значением некоторых суффиксов, развивать умение находить в словах суффи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 Корень..Окончание . Суффик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уменьшительно-ласкательные, увеличительные и др. значения суффикс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находить суффиксы в слов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написание слов с безударными гласными в корне, лексическое значение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с помощью суффик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и учащихся находить в словах суффиксы и другие значащие  части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 Уменьшительно-ласкательное и увеличительное  значение суффик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 формулировать определение суффикса и объяснять его значение в слов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находить суффиксы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:  написание слов с пропущенными известными орфограм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ие потребности, ценности и чувства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репродукции картины А.А.Рылова «В голубом просто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 репродукции картины  со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-опис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анализ содержания картин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е отношение к картине, составлять (под руководством учителя) по картине описательный текс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безошибочное написание сочинения, умение работать со словар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, вносить необходимые коррективы в действие после  его завершения на основе его оценки и учета сделанных ошиб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воспринимать предложения учителя и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учащихся об основе слова,  развивать умение нахождения основы в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. Основа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 как найти и выделить основу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:  работать со словообразовательным словарем, работать с форзацем учебни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написание слов с непроверяемыми орфограммам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 ориентиро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зборе слов по состав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учащихся о значимых частях слова, развивать умение находить в слове значимые части, находить слово по заданной 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Разбор слов по состав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 слова с непроверяемым написани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водить разбор слов по составу, пользуясь Памятк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 формирование навыка моделирования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, предвосхищать результа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; осуществлять взаимный контроль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самостоятельность и личная ответственность за свои поступк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Состав сло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распознавать части речи , подбирать однокоренные слова, записывать текст под диктов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, значимые части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 написание орфограммы в любой части сло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ять части слова, умение пользоваться таблицей для нахождения орфограммы и ее проверк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воспроизвести знания об изученных правилах пис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, предвосхищать результа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; осуществлять взаимный контроль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Обобщение знаний о состав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нализ контрольного диктанта;</w:t>
            </w:r>
            <w:r>
              <w:rPr>
                <w:color w:val="000000"/>
                <w:sz w:val="20"/>
                <w:szCs w:val="20"/>
              </w:rPr>
              <w:t xml:space="preserve"> проверить знания учащихся по разбору слов по составу  </w:t>
            </w:r>
            <w:r>
              <w:rPr>
                <w:sz w:val="20"/>
                <w:szCs w:val="20"/>
              </w:rPr>
              <w:t>Развивать умение исправлять ошибки, допущенные в работе, написание проверочного дикт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 Части слова. Разбор слов по составу. Орфограмма, значимые части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анализировать свою работу, выполнять работу над ошибками. Дать общее представление о том, что орфограммы могут быть в любой части слова м написание их надо проверять  либо запомина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определять тему и главную мысль, подбирать названия к тексту, соотносить части текста с данным пла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Главная мысль. План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использование авторски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записывать слова и предложения после их предвар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разбора , последовательно и подробно излагать мыс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грамотное написание текста и проверка трудных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Семья сл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 подбирать текстовую информацию, выделять из большого количества информации главное и представлять свой про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, схема слова, корень, приставка, суффикс, оконч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одбирать текстовую информацию, выделять из большого количества информации главное и представлять свой проек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частей слова ( 26 часов 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и согласных в значимых частях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ести знания учащихся о способах проверки безударной гласной в корне слова, развивать умение находить безударную гласную в корн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однокоренные слова, форма слова, уда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определять в словах наличие изученных и изучаемых орфограм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подбор проверочных слов, ударение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; передача информации устным и письменным способ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 созн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и гласными в кор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умение определять и писать слова с проверяемыми и не проверяемыми ударением гласными в корне, подбирать провероч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ударение, безударная глас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 подбирать проверочные слова с заданной орфограммо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объяснять, доказывать правильность написания слов с изучаемой орфограмм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:  безошибочный подбор проверочного слова, постановка удар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 ориентированный взгляд на мир в единстве и разнообразии природы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двумя безударными гласными в кор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одбирать проверочные слова для слов с двумя безударными гласными в корне, распознавать и правильно писать слова с проверяемыми и не проверяемыми ударением безударными 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безударная гласная, проверяемое и проверочное с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 слова старославянского происхождения и их «следы» в русском язык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подбирать проверочные слова для слов с безударными гласными в корн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работа с о страничкой для любознательных, формирование уважительного отношения у язы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звлечение необходимой информации из различных источ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 с проверяемыми и непроверяемыми безударными глас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авильно писать безударные гласные в корне, обосновывать правильность написанного, наблюдать над историческим чередованием звуков в русском язы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безударная гласная, проверяемое и проверочное с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аходить и отмечать в словах изучаемую орфограмм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обозначение буквой безударного гласного в корне слова, составление текста из деформированных предлож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объяснять и доказывать правильность выполнения заданного, обсуждать алгоритм действия в практиче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 учени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позиции собеседника (партнера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осуществление сотрудниче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перация с учителем и сверстни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парными согласными в кор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произвести знания учащихся об обозначении буквой парного  по глухости-звонкости согласного звука в корне слова, о способах подбора проверочного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парные согласные по глухости-звонк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знания о парных по глухости-звонкости согласных звуков в корн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писать слова на изучаемое правил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вык:  работа с орфографическим словарем,  обозначение согласного звука бук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парными по глухости-звонкости согласными в кор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 слух и зрительно находить изученные орфограммы  в слове, проверять написание слов с парными по глухости-звонкости согласными в корне  и правильно записывать таки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орфограмма, парные соглас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 группировать  слова по типу орфограммы и по месту орфограммы в с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находить зрительно и на слух изученные орфограммы  и  безошибочное написание слов, составление рассказа на тему «Первый снег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безошибочное списывание текста, звукобуквенный разбор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написании слов с парными по глухости-звонкости согласными в корне. Составление текста по  сюжетному рисунк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бозначать буквой парный по глухости-звонкости согласный звук, обобщить знания о способах  подбора проверочных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парные согласные, чередование согласных в корне. непроизносимые согласные зву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группировка слов по типу орфограммы и по месту орфограммы в с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обозначать буквой парный согласный в корне, приводить примеры слов с изучаемой орфограмм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осуществлять самоконтроль и взаимоконтроль при проверке выполнения письмен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, формулировать собственное мнение и позицию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ь человека за общее благополучие.</w:t>
            </w:r>
          </w:p>
        </w:tc>
      </w:tr>
      <w:tr>
        <w:trPr>
          <w:trHeight w:val="148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исание слов с непроизносимой согласной в кор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правильно подбирать однокоренные слова для проверки слов с непроизносимыми согласными в корне, ознакомить со словами, имеющими сочетание  -сн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носимые соглас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слова с непроверяемым написанием(чувство, лестница и т.д.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подбирать однокоренные слова для проверки слов с непроизносимыми согласными, умение писать слова с сочетанием -сн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подбор проверочных слов, разбор предложений по членам пред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непроизносимой согласной в кор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ь правила правописания слов с непроизносимыми согласными и парными по глухости-звонкости со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согласных в корне. непроизносимые согласные зву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группировать слова по типу орфограммы, по месту орфограммы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контролировать правильность написания текста, находить и исправлять ошибк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разбор слопри написании диктантав по составу, разбор предложений по членам предло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и формулировать познавательную цел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ться о распределении функций и ролей в совместной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 сознание, осознание ответственности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передавать содержание текста по коллективно составленному плану, писать слова с изученными орфограм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содержание, орф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ередавать содержание текста по коллективно составленному плану, писать слова с изученными орфограмм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и формулировать познавательную цель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ться о распределении функций и ролей в совместной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соглас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написании слов с удвоенными со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, лексическое зна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научатся писать слова с  удвоенными согласными, контролировать правильность записи текст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сопоставление слов, различных  по смыслу, но сходных в произнош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: работа с орфографическим словар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» ученика, ценностное отношение к природному миру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удвоенными соглас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тить словарь учащихся словами с удвоенными согласными, развивать умение различать двойные согласные в разных частях слова и записывать слова с двойными со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, лексическое значение, удвоенные соглас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бразование однокоренных слов с суффиксом –н-, распределение  слов по группам в зависимости от места нахождения двойных согласных в слов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: контролировать этапы своей работы, совершенствовать умение разбирать слова по составу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: изменение форм слова, запоминание данных форм, составление предложений из словосочета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ть план и последовательность действий и предвосхищать результа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осознание ответственности, адаптация поведения в детском коллективе; 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репродукции картины В.М.Васнецова  «Снегуро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рассматривать картину, составлять по ней  описательный текст, высказывать свое отношение к карт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, тема , загол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учиться высказывать свое отношение к картин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воспроизвести содержание картины, высказать впечатл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и суффиксов. Суффиксы –ик\-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ести знания учащихся о  суффиксах и приставках как значимых частей слова, сформировать общее представление о правописании суффиксов и приставок, познакомить с правописанием суффиксов –ик-\ -ек-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суффикс, значение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атся писать слова с суффикс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группировать слова по типу орфограммы, различать значение слов с различными суффикс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списывание текста, разбор слов по составу и разбор предложений по членам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суффик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навык правописания суффиксов в словах, познакомить с правописанием суффикса –ок -после шипящих под удар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, суффикс, приста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атся писать  слова с суффиксом –ок- послн шипящи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: употреблять изученные правила письма ,контролировать этапы своей работы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письмо по памяти, различие лексических значений слов, работа со словар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улировать собственное мнение и позицию; задавать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пристав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накомить с правописанием приставок, оканчивающихся на согласный звук, правописание приставок, имеющих гласные </w:t>
            </w:r>
            <w:r>
              <w:rPr>
                <w:b/>
                <w:i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i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 группы приста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атся  написанию приставок, оканчивающихся на парный по глухости-звонкости согласны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: выполнять звукобуквенный анализ слов, выделять в словах приставки, понимать значения, вносимые приставками в слов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демонстрировать понимание звук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х соотношений, различать и использовать на письме изученные букв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значимых частей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писать гласные и согласные в разных частях слова, совершенствовать навык выделять значимые части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суффи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атся писать слова с орфограммами в различных частях слова  Умение: контролировать правильность записи слов, находить и исправлять ошибки, аргументировать свои запис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разбор  предложений по членам пред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; осознание ответственности человека за общее благополучие,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и и пред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представление учащихся о приставке и предлоге, их роли в слове (для приставок), в словосочетании и в предложении (для предло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пред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атся писать слова  с предлогами и приставк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тличить приставку от предлога, выбор подходящих по смыслу предлого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написание фразеологизмов, их 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и пред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распознавать приставки и предлоги, находить их в тексте, правильно писать приставки и пред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предлог, 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научатся писать слова  приставками и предлогами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мение: </w:t>
            </w:r>
            <w:r>
              <w:rPr>
                <w:color w:val="000000"/>
                <w:sz w:val="20"/>
                <w:szCs w:val="20"/>
              </w:rPr>
              <w:t>различать на слух приставки и предлоги, умение находить их в текст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. составление из слов предложений, из предложений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 xml:space="preserve"> Познавательные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>и применять знания, умения  и навы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разделительным твердым знак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умение работать над ошибками, познакомить учащихся с правилом употребления разделительного твердого знака в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разделительный твердый зн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определение роли, которую выполняет разделительный твердый зна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работать над ошибками, обосновывать написание слов, подбор примеров на заданную орфограмм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нахождение приставок в словах, образование новых слов при помощи прист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 с разделительным твердым зна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распознавать слова с разделительным твердым знаком и слова с разделительным мягким знаком, формировать умение писать слова с разделительным твердым зна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ши;  прави-ло, шипящие согласные  звуки; парный глухой всегда тверды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ние: научатся </w:t>
            </w:r>
            <w:r>
              <w:rPr>
                <w:color w:val="000000"/>
                <w:sz w:val="20"/>
                <w:szCs w:val="20"/>
              </w:rPr>
              <w:t>соотносить звучание и написание слова, объяснять случаи расхождения звучания и напис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, выполнять звукобуквенный анализ слов, употреблять изученные правила Навык: написание слов с разделительными зна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разделительными твердым и мягким зна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правильно писать слова с разделительным твердым и мягким знаками,  познакомить с правилом переноса слов с «ъ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твердый и мягкий знаки,  перенос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научатся писать слова с разделительным твердым знаком, сопоставлять с разделительным мягким знак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анализировать и записывать  слова с изученными  правил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демонстрировать понимание звук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х соотношений, различать и использовать на письме изученные прави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умение обосновывать написание слов с разделительными твердым и мягким знаками и другими орфограммами, правильно писать слова; разбирать слова по составу, находить слова с изученной орф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приставка, суффикс, орфограмма. Раздел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твердый и мягкий знаки,  перенос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применять полученные знания при написании проверочной рабо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правильно писать слова с изученными правил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работа с текстом, определение на слух орфограмм, их классиф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 познавательная мотивация, целостный, социально ориентированный взгляд на мир в единстве и разнообразии природы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Закрепление пройд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работать над ошибками, дать учащимся представление об объявлении как об одном из видов делов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бъ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научатся употреблять изуч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списывать с печатного текста, записывать под диктовку слова и предложения, контролировать этапы своей работ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: применение правила правописания  сл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идентичность в форме осознания «Я» как гражданин России, чувства сопричастности и гордости за свою Родину, народ и историю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передавать содержание текста по коллективно составленному плану, писать слова с изученными орфограм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содержание, орф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ередавать содержание текста по коллективно составленному плану, писать слова с изученными орфограмм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Составляем орфографический словар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искать информацию о проекте, оформлять и презентовать свой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, орфографический сло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одбирать текстовую информацию, выделять из большого количества информации главное и представлять свой прое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реч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  «Русский язык»  часть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представление учащихся об изученных частях речи, о признаках, по которым можно распознавать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Имя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воспроизведение знаний о частях речи, об имени существительн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: распознавание частей речи по лексическим значениям, классифицировать слова по  частям реч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составление по рисунку текста, определение темы, главной мысли, написание  заголовка; работа с таблиц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существительное ( 34 часа 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представление об обобщенном лексическом значении имен существительных, распознавать имена существительные по обобщенному лексическому значению и по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воспроизведение знаний об имени существительном как части речи, анализ и синтез определен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подбирать примеры имен существительным по родовым признак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Навык: определение лексического значения многозначных слов, распознавание имен существительных среди однокоренных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, го роль в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 распознавать мена существительные, ставить к ним вопросы, ознакомить с начальной формой имени существительного, развивать умение составля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форма имени существительного, словосочета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работа со словарными словами, начальная форма имени существи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авить вопросы в словосочетаниях ,распознавать имена существительные среди слов других частей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составление и запись текста на заданную тему, контролировать этапы свое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енные и неодушевленные имена существи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 представление учащихся об одушевленных и неодушевленных именах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енные, неодушевленные существит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выделять среди имен существительных одушевленные и неодушевленные (по вопросу и значению), знакомство с словами-архаизмам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спознавание и классификация имен существительных по вопросам и признакам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: работа со словарем, подбор синони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ть умения письменно передавать содержание повествовательного текста, использовать авторские слова для передачи содерж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, рассказ, тема текста, части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ние</w:t>
            </w:r>
            <w:r>
              <w:rPr>
                <w:color w:val="000000"/>
                <w:sz w:val="20"/>
                <w:szCs w:val="20"/>
              </w:rPr>
              <w:t xml:space="preserve"> письменное изложение повествовательного текста-образца по самостоятельно составленному плану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е:  самостоятельно составить план текста,  подбор заголовка к тексту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написание изложения, проверка написанного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изложении. Собственные и нарицательные имена существи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находить и исправлять ошибки, воспроизвести знания об именах собственных и нариц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обственные и нарицат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воспроизведение знаний об именах собственных и нариц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ние: распознавать собственные и нарицательные имена существительные, определять значение имен соб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заглавная буква в написании имен собстве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; 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>
          <w:trHeight w:val="27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Изменение имен существительных по числ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узнавать и писать собственные имена существительные, воспроизвести в памяти знания о числе имен существительных и об изменении имен существительных по чис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собственные и нарицательные. Единственное и множественное число имен существи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имена существительные изменяются по числам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ние: правильно оформлять написанные предложения (большая буква в начале предложения, в именах собственных), а</w:t>
            </w:r>
            <w:r>
              <w:rPr>
                <w:color w:val="000000"/>
                <w:sz w:val="20"/>
                <w:szCs w:val="20"/>
              </w:rPr>
              <w:t>нализировать уместность использования восклицательного знака в конце предложения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предложения распространенные и нераспростране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; гуманистическое сознание.</w:t>
            </w:r>
          </w:p>
        </w:tc>
      </w:tr>
      <w:tr>
        <w:trPr>
          <w:trHeight w:val="27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Тайна име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искать информацию о проекте, оформлять и презентовать свой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, представление проекта, критика  чужого проекта, самокри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едставлять на публике свой проект, правильно воспринимать критику со стороны и вносить изменения в свою работу, а также правильно оценивать работу друг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; начальные навыки адаптации в динамично изменяющемся мире.</w:t>
            </w:r>
          </w:p>
        </w:tc>
      </w:tr>
      <w:tr>
        <w:trPr>
          <w:trHeight w:val="18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существительных по числам. Имена существительные , употребляемые в форме единственного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определять число имен существительных, формировать умение писать слова с изученными орфограммами, провести наблюдение над именами существительными, которые  употребляются в форме единственного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, ед.ч.; мн.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число имен существительных, изменение формы числа имен существи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: распознавание имен существительных, имеющих форму единственного числа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 составление текста их деформированных предложений, воспроизведение  правил написания гласных и согласных в разных частях сл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19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существительных по числам. Упражнение по развитию связ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вать умения определять число имен существительных, составлять предложение из слов, писать текст по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тема, главная мыс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правильное произношение слов, постановка ударения в словах 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:  определение числа имен существительных; работать с текстом: определять тему, главную мысль, тип текста, выделять в тексте части, соответствующие плану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запись текста по плану, проверка напис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представление о признаках определенного рода имен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 род, женский род, средний род, местоим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классификация  имен существительных по родам, родовые окончания имен  существи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обосновывать правильность определения рода имен существи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: замена имен существительных местоимением, определение рода однокоренных  имен существительны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>
          <w:trHeight w:val="341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ода имен существительных в косвенных падеж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определять род имен существительных, употребленных в начальной и косве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слова с непроверяемым написанием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определять род имен существительных, сопоставление имен существительных со схе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. Написание слов с изученными орфограм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 как понимание чувств других людей и сопереживание им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40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а существительные общего 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умение различать род имен существительных, дать общее представление об именах существительных общего 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как согласовать имена существительные общего рода с именами прилагательны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определять род имен существительных, классификация имен существительных по признак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разбор имени существительного по составу и как часть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 как понимание чувств других людей и сопереживание им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имен существительных после шипя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убить знания о роли мягкого знака в слове, познакомить учащихся с постановкой мягкого знака на конце существительных после шипя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, мягкий зн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роль мягкого знака (как показатель мягкости согласного звука), как показатель женского рода имен существительных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род имен существительных,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: звуко-буквенный анализ слов, определение частей речи в  словосочета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подробно излагать повествовательный текст, подбирать заголовок к тек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изложение, текст. Заголовок. орф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оставление устного и письменного рассказа , устанавливать связь между предложениями и частями текста, определение роли местоимений в предложениях,  написание и проверка из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имен существительных, оканчивающихся на шипящий зв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определять роль мягкого знака в слове, учить правописанию имен существительных, оканчивающихся на шипя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работа с непроверяемыми орфограммами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определять роль мягкого знака в слове, правильно записывать имена существительные с шипящим на конц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написание слов с изуч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, формулировать собственное мнение и 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ть умения записывать слова с изученными орфограммами, определять морфологические признаки имен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фограмма, морфологические признаки имен существи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записывать текст под диктовку и проверять написан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.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, допущенными в диктанте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ть умение исправлять ошибки, приводить примеры к каждой орфограмме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, орфограмма, часть слова, проверочное сло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: составление устного и письменного расс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устанавливать связь между предложениями и частями текста, определение роли местоимений в предлож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написание и проверка изложения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циально ориентированный взгляд на мир в единстве и разнообразии природы, народов, культур и религий.      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существительных по падежам (общее представление о склонени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учащихся с изменением окончаний имен существительных в зависимости от связи с другими слов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и, склонение имен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изменение имен существительных по вопросам</w:t>
            </w:r>
          </w:p>
          <w:p>
            <w:pPr>
              <w:pStyle w:val="Normal"/>
              <w:snapToGrid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дежам), запоминание падеж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ыделять словосочетания с заданным словом, анализировать таблицу учебни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написание слов с изученными орфограммами, контролировать этапы своей рабо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склонении и определении падежей имен существитель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клонять имена существительные ( с  ударными окончаниями) в единственном числе, ознакомить с приемами определения падежей имен существительны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и, склонени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 об изменении имен существительных по падеж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определение падежа, в котором употреблено имя существительное, работать с памяткой учебни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выделение словосочетаний, постановка вопроса к имени существительному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ные. Сочинение по репродукции картины И.Я. Билибина  «Иван-царевич и лягушка-квакушка»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есклоняемыми именами существительными, развивать умение составлять текст и писать сочинение по  репродукции картины и по вопросам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-ные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некоторые имена существительные не изменяются по падеж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составление текста по  репродукции картины, ответы на вопрос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написание сочинения, проверка написанно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тельный падеж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 представление об именах существительных в именительном падеже, о признаках этого пад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тельный падеж существи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менительного падежа по вопросу и роли существительного в предложении;определять имена существительные в именительном падеж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из слов, разбор по членам предложения, контролировать выполне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именах существительных  в родительном падеже, признаках этого пад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, вопросы, предл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 распознавание родительного падежа по вопросу и предлог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определять имена существительные в родительном падеже в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запись словосочетаний, постановка вопросов в словосочетании,  определение значения слов, фразеологиз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ация учебной деятельности;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 сознан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представление об именах существительных в дательном падеже, о признаках этого пад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, вопросы, предл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признаки имен существительных в дательном падеже, вопросы, предлог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мена существительные в дательном падеже в словосочетании и предложении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написание слов с изученными орфограм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тельный падеж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представление о винительном падеже имен существительных, признаках этого пад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тельный падеж, вопросы, предл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признаки имен существительных в винительном падеже, вопросы, предлог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определять имена существительные в винительном падеже в словосочетании и предлож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разбор предложения по членам предложения, второстепенные члены пред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изученных  падежей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определять падеж имен существительных, составлять предложения используя в них имена существительные с заданными призна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и, предлоги, члены предложения, существительные одушевленные, неодушевл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распознавание падежей имен существительных по вопросам, предлог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распознавать внешне сходные падежные формы по вопросам  дополнительным словам, соотнесение признаков с определенным падеж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:.  Составление предложений , использование сх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ительный падеж  имен 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 именах существительных в творительном падеже, развивать  умение распознавать существительные  в творительном падеже, совершенствовать умение составлять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, падежи срав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признаки имен существительных в творительном  падеже, вопросы, предлог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распознавать имена существительные в творительном падеж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. Совершенствовать навык в составлении предложений, разбор предложений по частям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 познавательная мотивация учебной деятельности;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ный падеж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именах существительных  в предложном падеже, о признаках этого падежа, совершенствовать умения составлять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ги, падеж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признаки имен существительных в предложном падеже, предлоги, вопрос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. Распознавать имена существительные в предложном падеж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составление предложений,  работа по алгорит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изложение повествовательного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заглавливать текст, составлять план текста, использовать авторские слова при передаче содерж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части текста, загол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определение целей и задач, соотнесение рисунка и текста , выделение частей текс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: самостоятельно строить высказывания по теме урока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 :   развивать языковую активность детей, формировать опыт составления предложений с авторскими  словами . Проверка написанного.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адежи. Обобщение знаний  о  падежах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я о падежах имен существительных, развивать умение распознавать имена существительные в разных падежных ф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и,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распознавать изученные признаки имени существительного по заданному алгоритм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сновать правильность определения падежей имен существительных, морфологический разбор имен существительных  пользуясь Памяткой учебни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развивать языковую активность детей , формировать опыт составления предложений с данными словами, работа с памяткой «Порядок разбора имени существительно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Имя существительно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об именах существительных, проверить умения, приобретенные в процессе изучения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, умений , навыков об именах существитель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репродукции картины К.Ф. Юона  «Конец зи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оспринимать картину описательного характера и создавать по ней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, пейз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атривание картины, обмен впечатлениями. Обсуждение возможных вариантов начала сочинения, его структуры, использовать  лексико-орфографическую работ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формлять предложения на письме в соответствии с изученными правилами, контролировать и оценивать этапы своей работы, формировать навык:  написание и проверка сочинения,  оценивание свое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план и последовательность действий, использовать установленные правила в к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при написании диктанта и сочинения. Обобщение знаний о существитель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ботать над ошибками, Обобщить знания учащихся об именах существительных, проверить умения, приобретенные в процессе изучения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орфограммы, существительное, па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пособу проверки написания различных орфограмм; подбирать проверочное слово, обосновывая написание; контролировать и оценивать этапы свое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Зимняя страни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искать информацию о проекте, оформлять и презентовать свой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, представление проекта, критика  чужого проекта, самокри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едставлять на публике свой проект, правильно воспринимать критику со стороны и вносить изменения в свою работу, а также правильно оценивать работу друг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;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рилагательное (19 часов 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мени прилагательном как част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признаках имени прилагательного как части речи, развивать умения распознавать имена прилагательные в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на прилагатель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признаки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распознавание имен прилагательных в тексте среди других частей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 обогащение словарного запаса, различать лексические значения слов, подби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ен прилагательных с именами существительными. Сложные прилагательные (общее представ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спознавать имена прилагательные среди однокоренных слов, подбирать к именам прилагательным синонимы и антон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, деф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научатся распознавать и писать сложные имена прилагательн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познавать имена прилагательные среди однокоренных слов,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образование имен прилагательных , обозначающих цвета и оттенки цв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употреблении и правописании име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распознавать описательный текст, определять в  нем роль имен прилагательных, выделять словосочетания с именами прилагательным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правописание имен прилагательных, входящих в собственные назв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распознавать синтаксическую роль имен прилагательных в предлож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: составление словосочетаний имен прилагательных с именами существительны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. Художественное и научное описание (общее знаком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учным и художественным описанием предмета, с особенностями научного и делового опис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стиль, художественное 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:   сравнение научного и художественного описания предме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 наблюдать над употреблением имен прилагательных в текстах, выделять выразительные средства язы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формирование чувства прекрасного в процессе работы с поэтическими текс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аучного ( или художественного ) текста-описания рас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оставлять описание выбранного предмета (растения) по вопросам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текст-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бсуждение выбранного предмета описания, задача авторов, распознавание научного и художественного описания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наблюдать над употреблением имен прилагательных в таких текстах, составление текста-описания в научном стил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 написание текста, проверка напис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х по р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изменением имен прилагательных по родам, развивать умение определять род имен существительных и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, 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как определить род имен прилагательных в единственном числ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овить зависимость рода имени прилагательного от рода имени существи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работа с таблицами учебника, составление и запись словосочет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х по родам. Правописание родовых окончаний име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изменять имя прилагательное по родам (в единственном числе) в зависимости от рода имени существитель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ые окончания имен прилагательных, род имен существи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 имен прилагательных по роду, признаки имен прилагательных для определения рода, ставить вопросы от имен существительных  к именам прилагательных для правильной записи окончания; составление и запись словосочетаний и предложений с именами прилагательны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родовых окончаний име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авильно писать родовые окончания имен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прилагательных, окончания имен прилагател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 родовые окончания имен прилагательных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 правильно писать окончания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 написание слов с пропущенными орфограммами, разбор предложений по членам предложения, по частям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>
          <w:trHeight w:val="50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х по числ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писать родовые окончания имен прилагательных, изменять имена прилагательные по чис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 имен прилага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пределять форму числа имени прилага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равильно писать родовые окончания имен прилагательных , изменять имен прилагательные по числ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ставление и запись предло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24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х по числ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редставление о том, что имена прилагательные во множественном числе по родам не изменя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 имен прилага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зависимость числа имени прилагательного от числа имени существи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 развивать умения писать родовые окончания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 признаки имен прилагательных, нахождение имен прилагательных в текс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имен прилагательных. Сравнительное описание. Составление объявления описате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писать родовые окончания и окончания в форме множественного числа имен прилагательных,  познакомить учащихся с текстом типа сравнительного опис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 имени прилагатель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определения текста сравнительного описан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 подбор имен прилагательных, противоположных по смыслу, умения писать окончания имен прилагательных, составление текста , редактирование объявл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 написании текста с пропущенными орфограммами, контроль за деятельн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ходить выходы из спорных ситуаций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м по падежам (общее представ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изменением имен прилагательных по пад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падеж имен прилага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 осознавать, что падеж имени прилагательного определяется по падежу имени существи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 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 работа с таблицей учеб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падежа име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распознавать род, число имен прилагательных, ставить  вопрос к именам прилагательным, познакомить с начальной формой имен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форма имени прилагатель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 зависимость падежа имен прилагательных от падежа имен существи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 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определение вида предложений по цели высказывания, письмо по памя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выделении признаков имени прилагательного  как части ре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ыделять признаки имени прилагательного как части речи, развивать умение правильно писать окончания имен прилагательных в форме единственного и множественного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 прилага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работа с памяткой учебника «Порядок разбора имени прилагательного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я  распознавать род, число, падеж имени прилагательного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 разбор слов по составу и подбор слов по заданной схем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ходить выходы из спорных ситу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об имени прилагательном , о правописании слов с изученными орфограммами , проверить умение подбирать заголовок к тек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, навыки по теме «Имя прилагательное», написание с изученными орфограммами, определение изученных грамматических признаков имен прилагательных и обосновывать правильность их  вы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диктанте. Обобщение знаний об имени прилагатель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исправлять ошибки, подбирать подходящие по смыслу имена прилагательные к именам существитель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, родовые окончания имен прилага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 пользование памяткой  при выполнении работы над ошибк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исправлять ошибки, классифицировать их, подбирать проверочн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умение контролировать свою деятельность, прове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б имени прилагатель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знания об изученных признаках имен прилагательных  и правописании родовых окончаний , формировать умение рассказать о частях речи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, морфологический разб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бобщение знаний об именах прилагательных, подбор подходящих по смыслу имен прилагательных к именам существительны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редактирование словосочетаний, запись словосочетаний в правильной форме, умение разбирать имена прилагательные как часть речи   Навыки разбор предложений по частям речи и  по членам предло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«положительного» ученик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репродукции картины В.А.Серова «Девочка с персик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оспринимать картину (портрет), создавать по ней текст, правильно употребить в тексте имена прилага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, портр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использование имен прилагательных при описании портре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составление и запись текста, используя опорн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амостоятельная запись текста, работа со словарем, проверка напис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Имена прилагательные в загадках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искать информацию о проекте, оформлять и презентовать свой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, представление проекта, критика  чужого проекта, самокри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ся находить загадки с прилагательными, а также на основе описания отгадывать предмет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имение ( 5 часов 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(общее представ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личными местоимениями и их призна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, их призна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лексические значения в распознавании и определении местоим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работать с таблицей личных местоимений, замена имен существительных местоимения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работа со стихотворениями, определение вида предложений по цели высказывания и интон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личных местоимений по р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изменением местоимений 3-го лица в единственном числе по родам, формировать умение правильно употреблять местоимения 3-го лица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3-го лица единственного чис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распознавание личных местоимений среди других частей речи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определять грамматические признаки личных местоимений, изменений по родам местоимений 3-го лица ед.ч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писывание с печатного текста, постановка ударений в словах, разбор по членам предложений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употреблением в тексте местоим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авильно употреблять местоимения в речи, совершенствовать умение составлять предложение и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, имена существительные, части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распознавать личные местоимения, обосновывать правильность выделения изученных признаков местоим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равильно употреблять местоимения в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ставление предложений по рисунку, письмо по памя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местоим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о местоимении как части речи, совершенствовать умение употреблять местоимения в ре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какую роль в нашей речи играют местоим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оценить уместность употребления местоимений в тексте, разбирать личные местоимения как часть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выделение обращений в тексте, слова с переносным значе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местоимении.  Ознакомление с особенностями текста-пись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ботать над ошибками, обобщить знания о местоимении как части речи, познакомить с особенностями текста-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что такое письмо, ознакомление с правилами письмаУмения уместное использование в письме местоимений, соотнесение их с именами существительными Навыки умение контролировать этапы работы, проверка написанного, работа со словар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гол ( 21 час 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лаголе как част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распознавания глагола как части речи , уточнить функции глагола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формирование знаний о глаголе как части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распознавать глаголы среди других частей речи, функции глаг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лексическое значение слов, подбор послов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лексического значения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тавить вопросы к глаголам, наблюдать над оттенками значений глаголов, ролью глаголов  в пред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члены пред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синтаксическая  роль глаголов 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определять роль глаголов в тексте, умение ставить к ним вопрос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преобразование распространенных предложений в нераспростране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глаголов среди однокоренных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дить глаголы среди однокоренных слов по вопросу и общему лексическому 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однокоренные слова, части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распознавание глаголов среди однокоренных слов, грамотное написание глаг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находить глаголы в прямом и переносном значении, подбор синонимов и антоним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 запись стихотворений, главная мыс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сюжетным картин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сматривать рисунки, определять их тему, соотносить заголовок и главную мысль, составлять по рисунку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ние, описание, глаголы, сюжетные карти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определение темы, главной мысли по сюжетным картинкам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составление рассказа по сюжетным рисунк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работа со словарем, запись текста, проверка напис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 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формулировать в сотрудничестве с учителем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звлекать необходимую информаци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аргументировать свою позиц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в неопределе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особенностями глаголов в неопределенной форме, учить распознавать эти глаголы, образовывать однокоренные глаголы в неопределенной форме с приставкам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форма глаг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собенности глаголов в неопределенной форме, распознавание этих глаг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совершенствование умений писать слова с изуч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определение главной мысли стихотворения, лексические значения с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полнять учебные действия , применять установленные правила; создавать алгоритм действ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звлекать необходимую информаци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аргументировать свою позиц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глаголов в неопределе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дить начальную форму глагола, находить изученные части речи, подбирать к ним антонимы, наблюдать над употреблением в речи устойчивых сочетаний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форма глаг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узнавать неопределенную форму глагола по вопрос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образовывать от глаголов в неопределенной форме однокоренные глагол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обсуждение  значений фразеологизмов, в состав которых входят глаголы неопределенной фор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лаголов. Изменение глаголов по числ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числе глаголов, развивать умение определять число глаголов и изменять глаголы по чис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единственное число,  множественное чис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глаголы изменяются по числ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ставить вопросы к глаголам единственного и множественного чис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определение признаков глаголов, сходство и различие глаголов в стихотворениях, письмо по памя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щее представление о временных формах глагола, познакомить с особенностями каждой временной формы, учить различать время глагола по вопросу и 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настоящее, прошедшее, будущее 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глаголы изменяются по временам, особенности каждой временной форм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списывание текста с пропущ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 письмо стихотворения по памяти, разбор по частям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времени глагола. Текст-расс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познавать глаголы в настоящем и будущем времени, знакомить с написанием глаголов, отвечающих на вопрос что делаешь?, учить определять особенности текста-рас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, текст-рассу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различать время глагола по вопросу и по лексическому значению, написание глаголов с окончаниями –</w:t>
            </w:r>
            <w:r>
              <w:rPr>
                <w:i/>
                <w:sz w:val="20"/>
                <w:szCs w:val="20"/>
              </w:rPr>
              <w:t>ешь, -иш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я  определять тип текста, выделение главной мысли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 письмо по памяти зага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глаголов по временам, развивать умения распознавать время глагола и изменять форму времени глаг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сохранение вида глаголов (совершенный, несовершенный) при изменении по времен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распознавать время глаголов, изменять глаголы по времен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работа с таблиц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изменении глагола по време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пределять временную форму глагола, изменять глаголы по време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изменение глаголов по временам по вопрос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изменять форму глаголов в предложениях, определение числа, лица глаг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написание текста с пропущенными орфограммами, обоснование напис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изложение повествовательного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излагать подробно содержание повествовательного текста, ставить к частям вопро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части текста, загол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анализировать текст, отбирать содержание для выборочного изложения, составлять план предстоящего текста, выбирать опорн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грамотно излагать составленный текс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 запись и проверка напис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рошедшего времени по родам. Работа над ошибками, допущенными в из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формами изменения глаголов в прошедшем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, прошедшее 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глаголы прошедшего времени в единственном числе изменяются по род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образовывать от глаголов неопределенной формы всех форм прошедшего времен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ставление нераспространенных предложений, работа со словарем синонимов и антони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рода глагола в прошедшем времени. Составление текста из деформированных предло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определять род глагола в единственном числе прошедш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прошедшего врем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пределять род и число глаголов прошедшего времени,  правильно записывать родовые окончания глаголов прошедшего времен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 составление предложений их слов , выделение суффикса –л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определение лексического значения глаго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ца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знания учащихся о написании глаголов с частицей не, развивать навык  правильного произношения глагольных фор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, частица </w:t>
            </w:r>
            <w:r>
              <w:rPr>
                <w:i/>
                <w:sz w:val="20"/>
                <w:szCs w:val="20"/>
              </w:rPr>
              <w:t>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ния раздельное написание частицы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равильно писать слова с приставками, предлог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тема ,название стихотворения, постановка вопросов к глагол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глаго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правильно писать слова с приставками, частицей не и с другими орфограм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, частица </w:t>
            </w:r>
            <w:r>
              <w:rPr>
                <w:i/>
                <w:sz w:val="20"/>
                <w:szCs w:val="20"/>
              </w:rPr>
              <w:t>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морфологический разбор глагола , пользуясь памяткой учебник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мения правописание слов с приставками и предлогами, с частицей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грамотное списы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глаго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знания о глаголе как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временные формы, чис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систематизирование знаний о глаголе как части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исать слова с изуч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правильное произношение глаголов, работа со словар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Глаго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о глаголе, написание слов с изученными орфограм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повторить знания по теме «Глагол» обобщ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>
          <w:trHeight w:val="2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Составление текста по рису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навык написания словарных слов, развивать умение работать над ошибками, учить рассматривать рисунок и составлять по нему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, ошибки, орфограмма, рисунок, составление расс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написание слов с непроверяем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составление текста по рисунку, последовательность предлож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 проверка написанного, работа со словар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12 час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ить представление учащихся об изученных частях речи, о признаках, по которым можно распознавать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, основные признаки часте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оизведение знаний о частях речи, об имени существительн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знавание частей речи по лексическим значениям, классифицировать слова по  частям реч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навык написания словарных слов, а также слов с изученными орфограм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ывание, орфограмма, морфологический и морфемный разбор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писывать текст без ошибок, самостоятельно выполнять различного рода разборы.Проверить навык написания словарных слов, а также слов с изученными орфограмм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излагать подробно содержание повествовательного текста, ставить к частям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части текста, загол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;грамотно излагать составленный текст;  запись и проверка напис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о слове,пред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характеризовать предложение, определять  цель высказывания и интонацию предложения</w:t>
            </w: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слово, словосочетание, различные виды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ся правильно характеризовать предложение, определять  цель высказывания и интонацию предложения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е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знания, полученные в результате изучения темы «Прилагательн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ое, окончание, падежные окон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мен прилагательных по роду, признаки имен прилагательных для определения рода, ставить вопросы от имен существительных  к именам прилагательных для правильной записи окончания; составление и запись словосочетаний и предложений с именами прилагательны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полученные в 3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, ошибки, орфограмма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навык написания словарных слов, развивать умение работать над ошибками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, ошибки, орфограмма , работа над ошиб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 с непроверяемыми орфограммами  проверка написанного, работа со словар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изученного в 3 кла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знания, полученные в 3 классе, применять полученные знания на практ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287"/>
      </w:tblGrid>
      <w:tr>
        <w:trPr>
          <w:trHeight w:val="23" w:hRule="atLeast"/>
        </w:trPr>
        <w:tc>
          <w:tcPr>
            <w:tcW w:w="733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spacing w:val="-1"/>
              </w:rPr>
            </w:pPr>
            <w:r>
              <w:rPr>
                <w:rFonts w:cs="Calibri"/>
                <w:bCs/>
                <w:spacing w:val="-1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pacing w:val="-1"/>
              </w:rPr>
            </w:pPr>
            <w:r>
              <w:rPr>
                <w:rFonts w:cs="Calibri"/>
                <w:bCs/>
                <w:spacing w:val="-1"/>
              </w:rPr>
              <w:t xml:space="preserve">СОГЛАСОВАНО </w:t>
            </w:r>
          </w:p>
          <w:p>
            <w:pPr>
              <w:pStyle w:val="Normal"/>
              <w:autoSpaceDE w:val="false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>на заседании ШМО</w:t>
            </w:r>
          </w:p>
          <w:p>
            <w:pPr>
              <w:pStyle w:val="Normal"/>
              <w:autoSpaceDE w:val="false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 xml:space="preserve">учителей начальных классов </w:t>
            </w:r>
          </w:p>
          <w:p>
            <w:pPr>
              <w:pStyle w:val="Normal"/>
              <w:autoSpaceDE w:val="false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 xml:space="preserve">Протокол №___  от «____»_______200____г. </w:t>
            </w:r>
          </w:p>
          <w:p>
            <w:pPr>
              <w:pStyle w:val="Normal"/>
              <w:autoSpaceDE w:val="false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>Руководитель ШМО ____________________________(ФИО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"/>
                <w:spacing w:val="-2"/>
              </w:rPr>
              <w:t xml:space="preserve">                                                                                </w:t>
            </w:r>
          </w:p>
        </w:tc>
        <w:tc>
          <w:tcPr>
            <w:tcW w:w="7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ind w:left="2832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autoSpaceDE w:val="false"/>
              <w:ind w:left="2832" w:hanging="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  <w:t>СОГЛАСОВАНО</w:t>
            </w:r>
          </w:p>
          <w:p>
            <w:pPr>
              <w:pStyle w:val="Normal"/>
              <w:autoSpaceDE w:val="false"/>
              <w:ind w:left="1827" w:hanging="0"/>
              <w:rPr/>
            </w:pPr>
            <w:r>
              <w:rPr>
                <w:rFonts w:cs="Times New Roman"/>
              </w:rPr>
              <w:t xml:space="preserve">           </w:t>
            </w:r>
            <w:r>
              <w:rPr>
                <w:rFonts w:cs="Calibri"/>
              </w:rPr>
              <w:t>«___»  ________200___г.</w:t>
            </w:r>
          </w:p>
          <w:p>
            <w:pPr>
              <w:pStyle w:val="Normal"/>
              <w:autoSpaceDE w:val="false"/>
              <w:ind w:left="1827" w:hanging="0"/>
              <w:rPr>
                <w:rFonts w:cs="Calibri"/>
              </w:rPr>
            </w:pPr>
            <w:r>
              <w:rPr>
                <w:rFonts w:cs="Calibri"/>
              </w:rPr>
              <w:t>Заместитель директора по УВР ____________________________ (ФИО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50:00Z</dcterms:created>
  <dc:creator>admin</dc:creator>
  <dc:description/>
  <cp:keywords/>
  <dc:language>en-US</dc:language>
  <cp:lastModifiedBy>User</cp:lastModifiedBy>
  <cp:lastPrinted>2013-09-13T10:28:00Z</cp:lastPrinted>
  <dcterms:modified xsi:type="dcterms:W3CDTF">2013-09-13T06:29:00Z</dcterms:modified>
  <cp:revision>41</cp:revision>
  <dc:subject/>
  <dc:title>Р А Б О Ч А Я  П Р О Г Р А М М А  по русскому языку для 1 класса  на основе программы «Школа России»</dc:title>
</cp:coreProperties>
</file>