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1. ШКОЛА БУДУЩЕГО – 2050 (ЭССЕ)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размыслив на предоставленную тему «Директор школы будущего», я пришла к выводу, что для более точного видения вопроса, необходимо очертить рамки этого самого «будущего». В первую очередь - создать условия для фантазии  и размышлений, понять, насколько возможны изменения в образовательном процессе нашей страны,  насколько они будут позитивными и логичными? И конечно нельзя оставить в стороне вопросы: «Когда? В каких годах этого века, всё-таки реально ждать ощутимых, но пока что, увы, фантастических перемен?»  Говоря коротко – представ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т так и появился на свет, немного фантастический рассказ «Две тысячи пятидесятый» о том, что же ждёт школы и школьников будущего (рассказ предоставлен ниже). История возникновения идеи- выразить эти мысли на бумаге, берёт своё начало ещё со школьной скамьи, тогда, в начале двухтысячных, казалось, всё начиналось с чистого листа – новый век, новый президент, новая Россия. А в моём небольшом городке, это ещё и новое здание школы, новая форма и новая, экспериментальная школьная программа. Тогда же пронёслись слухи, что очень скоро, старшеклассники  будут более узко изучать школьную программу, сфокусировавшись в основном на профильных предметах. Подростковый романтизм и максимализм сделали своё дело.  И вскоре, в голове уже витали странные надежды на то, что уже в обозримом будущем, каждый школьник сможет для себя выбирать только те предметы, которые ему более близки, любимы и необходимы именно для получения будущей профессии. Этакая свобода выбора, когда не нужно учить далеко не самые любимые предметы. А ведь такое положение дел - мечта любого пятиклассника, любого ребенка!  Именно ребёнка! Только теперь, давно перешагнув совершеннолетний рубеж и пройдя обучение в ВУЗах и Сузах, понимаешь, что ненужных предметов, ни в школе, ни в вузе  просто не бывает!  Все они нужны, как фундамент образованного человека, личности с высококультурными и нравственными ценностями. Другое дело – это отведённое на них время. Любой человек хочет большую часть времени заниматься тем, что ему более близко и необходимо в жизни. Да и не должны быть предметы любимыми или не любимыми, они должны  быть понятными, увлекательными, занятными, а это уже напрямую зависит от качеств педагогического персонала. Как профессиональных, так и морально- этически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дь как всё-таки приятно, когда педагог, директор – это не просто наставник, а ещё и друг, соратник, с особой теплотой относящийся к  достижениям своих учеников на научном и творческом поприще. Именно от него зависит, насколько ученик захочет развиваться, насколько втянется  в процесс получения новых знаний, насколько раскроет свои возможност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это педагог, а директор – это тот человек,  который является истинным менеджером, управленцем над всем образовательным школьным процессом. Он, как сильная птица, защищающая и оберегающая свой дом - школу, и в этом заключается огромная ответственность работы директора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Основное представление о школе будущего, я изложила в тексте своего рассказа, написанного  под впечатлением не только данного конкурса, но и от  желания более конкретного выражения самой идеи развития образования к середине этого века. В нём указана и возможная концепция будущего образования, с его основными акцентами и  взгляд на вид, архитектуру  школы будущего  и, конечно же, отражено моё авторское видение личности «правильного» директора-наставника. Но в там нет чёткого определения  директора, его программы. Этот вопрос необходимо рассмотреть отдель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каким же должен быть директор школы будущего? Четкого определения нет, но, прежде всего он должен быть человеком, прежде всего опирающимся на постулат «здесь и сейчас». Человеком будущего, умеющим ценить время. Понимающим, что именно от того, какие знания и умения приобретает ребёнок в школе «сейчас», зависит и его желание развиваться «завтра-послезавтра»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бы я была директором «Школы будущего», то я бы задумалась, прежде всего, об изменении образовательного процесса, хотя бы в рамках предложенной мне школы. Но в идеале, хотелось бы, чтоб эти изменения затронули весь образовательный процесс в наше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концепция развития директорской программы «Школы будущего», по моему мнению, должна строиться на таких постулатах, к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Доступность образовательного процесса, и независимость его от места пребывания ребён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же переезжая в другой город на постоянное ли, временное ли место жительства,  в гости, или в санаторий, ребёнок должен в полной мере быть подключённым к образовательному процессу. И это не должно зависеть от прописки, места проживания и других подобных факторов. Ребёнок должен иметь возможность  получать дистанционное образование из любого уголка стра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 Образование должно быть непрерывным, дистанционным, удоб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енно поэтому необходима дистанционная основа, подключение к которой не составит труда из любых уголков нашей  огромной родины, в любое время и в любом удобном ребёнку месте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Высокотехнологичность 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ы новые инструменты обучения, позволяющие детям доступно, быстро и легко получать массивы новой информации. Сканеры, считывающие устройства, портативные компьют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 Система поощрений в балл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успехи и рвение к учёбе школьники должны получать на личный счёт баллы, которые могут быть потрачены на их нужды. Например: на канцтовары, на экскурсии в музеи, на поездки.  Итоговая же сумма баллов, полученная за всё время обучения в школе, должна влиять и на поступление в ВУЗ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) Создание идеальных условий для занятий спорт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зическая и спортивная подготовка не должна носить принудительный характер. Именно школа  должна  создавать условия к занятию спортом, заинтересовывать, давать возможность выбора из многообразия спортивных кружков и сек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) Профессиональное определение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но  к середине школьного обучения каждый учащийся должен выбрать хотя бы приблизительно, сферу своей будущей профессии, и изменить программу обучения с акцентом именно на профессионально ориентированные предметы.  Школа создаёт условия для этого и предоставляет баз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) Полный переход на электронные учебники, цифровые тетради и дневн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кология будущего потребует более бережного к себе отношения. На планете, уже к середине века истощатся многие ресурсы, в том числе и древесина. Именно поэтому необходимо уже сейчас переходить на электронные базы хранения учебн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) Образовательный процесс должен строиться именно на повышении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вую очередь, образовательный  процесс «Школы будущего» должен основываться на приобщении детей к культурным ценностям своего города, своей страны. Ведь именно, с желания познать мир вокруг себя, начинается настоящая тяга к зна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 вот ещё немного о функциях директо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ректор «Школы будущего» руководит  общим процессом с помощью команды управленцев. При этом  бюрократические процедуры не должны затрагивать напрямую рабочее время директора, он должен только принимать решения, а оформлять их документально будет соответствующий персона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ректор лично должен  общаться со всеми детьми, его авторитет – гарант хорошей успеваемости каждого учащегося. Это одно из наиболее важных услов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самое главное – педагоги и директор «Школы будущего», должны быть на равных со своими учениками, так дети будут чувствовать уважение и доверие к себе, а это, в свою очередь, позволит взрастить достойное и ответственное поколение новых граждан нашей Родины.  Наверное кто-то скажет ,что это звучит слишком патриотично, но мне и правда, очень хочется, чтоб наши дети вырастали хорошими людьми, и  важно, чтоб школа им в этом помогала!!! </w:t>
      </w:r>
    </w:p>
    <w:p>
      <w:pPr>
        <w:pStyle w:val="Normal"/>
        <w:rPr/>
      </w:pPr>
      <w:r>
        <w:rPr/>
        <w:t xml:space="preserve">А теперь обещанный рассказ…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 xml:space="preserve">2. ДВЕ ТЫСЯЧИ ПЯТИДЕСЯТЫЙ (ФАНТАСТИЧЕСКИЙ РАССКАЗ) 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кном проносились эко-лёты и дирижабли, один за другим. Было как-то непривычно видеть их рейсы из маленького, квадратного окна этой старой квартиры.  Марта зашла сюда, чуть менее минуты назад, но уже не раз успела удивиться увиденному, всё было каким-то непривычным и старинным. Раньше здесь жили бабушка и дед, но уже много лет жилище пустова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дители Марты были известными учёными, и занимались разработками новых видов энергетики. В этот раз, им предстояло более двух лет провести в космической экспедиции на международной лунной станции, поэтому Марта решила переехать  поближе к старшей сестре – сюда, в российский город Светлогорс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вартира находилась в старом высотном доме на краю города. Дом твёрдо стоял на земле и был из тех домов, которые ещё не строились по законам аэродинамики, зато, почти за самым окном, возвышался реликтовый лес с древовидными гигантскими папоротниками, который Марта посещала только в далёком детстве, с дед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 урокам историоведения, она знала, что этот  тип леса воспроизводился, под  стеклянным саркофагом, учёными-экологами более тридцати лет назад, в две тысячи двадцатые годы. В те времена были живы бабушка с дедом, и это именно они, в числе нескольких миллионов россиян, вовремя забили тревогу и посвятили свою жизнь сохранению экологии планеты, и новым разработкам в науке.  Движение эко-реформаторов, в которое они входили, не позволило погубить землю и  растратить последние земные ресурсы, благодаря чему человеческое существование приобрело несколько иной смысл.  Теперь, к середине века многое из того, без чего люди не мыслили себя в начале двухтысячных, с успехом было заменено на искусственно созданные современные виды ресурсов. Транспорт давно уже стал максимально экологичным и мобильным, а старинные автомобили и самолёты заменили экономичные эко-байки и максимально скоростные эко-лёты и неспешные дирижаб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дался звонок, это был отец. Марта запрыгнула с передатчиком в руках на старый полосатый диван и включила видеосвяз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вет, Веснушка, ну как ты там? Уже устроилась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экране не сразу проявилось его изображение. Отец звонил из своего кабинета на международной космической станции, вокруг него было как-то непривычно сумрач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а пап, привет. Поработала немного: пыль протёрла, вещи разобрала, чай попила. Теперь вот думаю, как всё лишнее в маленькой кладовке разместить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т, умничка! Мама тебе привет передаёт, она с самого утра  в лаборатории, занимается селекцией нового вида энергоёмких водорослей. Подойти не может, но шлёт тебе воздушный поцелуй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ец, хитро улыбаясь, подмигнул и направил камеру передатчика на странное бесформенное фиолетово-синее растение в капсуле, закреплённой на стеллаж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Здорово! И ей ответный передай! А вот этому чуду название вы уже придумали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Ещё нет, но думаю, в ближайшем будущем придумаем подходящее экстравагантное назв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Ясно. Как вы там живёте? Что интересного? – поинтересовалась девушка, сгорающая от любопытства. Родители также как и она, совсем недавно прибыли на место назначения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сё хорошо! Здесь такая команда учёных- международников подобралась, что скучать нам не приходится! Единственное что смущает, так это то, что никак не получается привыкнуть делать всё плавно, ведь действует закон импульса  в условиях Лунной гравитации.… Вот и приходится делать всё медленно и в полсилы, а время-то драгоценное не хочется терять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часах сработало напоминание.  Нужно было съездить зарегистрироваться в новой шко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Ладненько, пап, мне в школу новую надо съезд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Да конечно, беги! Целую, дочь! Кстати, как там тетя Оля, приходила?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Обещала завтра прийти, с перестановкой помочь. Пока, папуля!  До связ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рта, схватив куртку, выбежала из дома.  В глаза ударил яркий солнечный свет, мгновенно сработали датчики, и на глазах появились тончайшие защитные нано-линзы. Ещё через  секунду, в них же, вырисовался виртуальный маршрут, и высветилась зелёная   стрелка направления движения. Марта включила свой эко-байк и помчалась в  новую школу, по шумным улицам гор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был абсолютно противоречивый российский город. Старые прямостоящие многоэтажки соседствовали с причудливо изогнутыми современными мостами, развязками и зданиями  Лазурных районов. Лазурными их назвали потому, что они находились под защитой саркофагов из лёгкого нано - напыления, лазурного оттенка, не пропускающих вредный спектр солнечных лучей.  Считалось, что жизнь в таких районах наиболее комфортна для здоровья, и даже продляет жизнь. Но самой удивительной в них была форма строений: бесконечно изогнутая, несоразмерно тяжелая - вверху, и не занимающая много места у основания - на земле. Здания стояли, словно на тонких стальных осях - опорах.  Некоторые из жилых домов, странным образом, сливались друг с другом, а некоторые плавно переходили в торговые центры, в мосты, а затем и в магистрали.  Эта особенность, а также новые аэродинамические законы проектирования и строительства, позволили постройкам быть лёгкими и объёмными, сохраняя баланс,  находиться в некотором «подвешенном» в воздухе состоянии.  Марта вклинилась в поток таких же эко-байков, включила автоматическое управление и, уже через несколько минут домчалась до пункта на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кольный городок поразил девушку своей красотой и масштабом. Это был целый комплекс сооружений объёдинённых системой лифтов и трубообразных переходов. Иногда по ним с жужжанием проносились светящиеся кабинки со спешащими на уроки школьниками и педагогами. Основным в этом ансамбле явно был Дворец спорта, величественно  возвышающийся в центре. Через абсолютно прозрачные стены огромного многоуровневого здания видно было, как на разных этажах дети всяческих возрастов занимаются спортом и соревнуются между собой в командных играх. Вот, на третьем уровне смешно и неуклюже прыгают с мячами младшие школьники, а на пятом соревнуются в атлетике старшеклассники.  Некоторые уровни пустовали, там  было безлюдно и темно. Но самое интересное Марта заметила ещё издалека - на последнем этаже был устроен великолепный бассейн со стеклянными стенами.  Снаружи, он напоминал огромный аквариум с плескающейся внутри него ребятнёй. Выглядело это очень здорово, и Марта даже представила, с каким удовольствием она бы ходила сюда каждые выход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Добровольное посещение – основа школьного курса Новой России две тысячи пятидесятых годов. Современные дети сами должны были стремиться получать знания и с искренним желанием посещать занятия, для этого была разработана система поощрений. Спорт с давних лет являлся факультативной составляющей учебного курса, но создание условий для занятий им входило в обязанности каждого уважающего себя образовательное учреждения. Дети с дошкольных лет сами выбирали любое понравившееся спортивное направление, качество занятий и количество посещений, а за усердие и высокие результаты  получали баллы и повышали свой образовательный рейтинг. Рейтинг формировался постепенно, за все годы обучения в школе, и в итоге влиял на возможность и льготы получения следующей ступени  - профессии.  Детство и юношество в Новой России ценили, на него возлагали надежды, именно поэтому реформы, направленные на воспитание достойной смены поколений превалировали уже с двадцатых годов. Когда-то, во времена прадедов, это было национальной идеей, теперь же, по прошествии десятилетий, для поколения Марты такое положение дел казалось обыденностью, и девушка не допускала даже мысли что может быть как–то иначе. Так её воспитывали родители, так и их воспитывали родители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рта направилась по берёзовой аллее к зданию с крупной надписью «Администрация школы». В воздухе пахло сыростью. Там, в городе - высоко над головой бесконечно проносились  спешащие куда-то эко-лёты, а здесь, на школьном дворе почему-то царило ощущение неспешности и лёгкой осенней грусти, какая всегда бывает у школьников после долгого знойного лета. Вспомнилась летняя поездка с родителями на Чёрное море, посещение парка водных развлечений и погружение в акваэробусе - амфибии  к подводному кафе «Жемчужный грот». Там отец принёс для них с мамой целый килограмм ванильного мороженого, а потом все вместе они побежали смотреть сквозь подводное окно на огромную круглую смешную рыбу, которая видимо и сама приплыла посмотреть на людей. Это была одна из самых долгих и весёлых поездок за последние годы, с семьёй. Нахлынула небывалая тоска по отцу, и по маме, девушка даже представила их сейчас, там – где-то на Луне,  как обычно сосредоточенных на очередном открытии, восторженных и немного сумасшедших …  Звонкое журчание лазерных цветных фонтанов вывело Марту из состояния задумчивости, она оглянулась.  Кое-где на скамейках сидели небольшие компании  младших школьников, одни спорили, другие что-то активно обсуждали и хохотали. Раздался короткий сигнал, и все они нехотя покинув свои насиженные места, с ещё большими визжаниями и хохотом направились в корпуса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Добрый день! Простите, вы по какому вопросу? – раздалось у входа в «Администрацию»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гистрация по месту обучения, - ответила, не зная, куда именно смотреть Марта, и подумав секунду, гордо добавила. -  Я в Светлогорск из Москвы приехала.… Оканчивать выпускной класс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жалуйста, проходите! Вам к директору - по коридору налево, третий каби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ректор оказалась улыбчивой молодой женщиной, невысокого роста, представившейся Анастасией Львовной. Она встретила девушку у порога, и сразу же предложила присесть за свой компактный круглый столик. Марта осмотрела помещение. В кабинете всё было подчинено некоторой не совсем понятной девушке логике и расположено в странном порядке, но при этом чувствовалось, что абсолютно все вещи находились на своих местах. На стеллажах у одной из стен было много необычных предметов, а на самой стене висело несколько картин в космической темат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Эти сувениры ученики мои привозят, из разных полётов и экспедиций -  предвосхитив вопрос девушки, пояснила Анастасия Львовна. - Главный критерий - это необычность, и приближённость к теме космоса.  Раньше я работала учителем - астрономом, летала часто в научные экспедиции, а теперь вот в школе, директором постави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и мои родители, они тоже учёные. Вот и сейчас проводят очередные эксперименты на очередной Лунной станции, - сказала Марта, невольно поморщивши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Ну, разве это плохо? Они ведь наверняка занимаются любимым делом ради всеобщего блага, – на лице Анастасии Львовны возникла приятная и почему-то немного виноватая улыбка, чем-то напомнившая улыбку ма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обще-то это так… Я ведь тоже с детства мечтаю помогать людям, бороться с их болезням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у, вот видишь? Не маленькая, сама понимаешь, насколько это важно сейчас для нашей страны, для науки.  Ты жить у нас будешь? На территории школьного городка есть замечательный интерна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ет, спасибо. В Светлогорске у меня сестра и тётя, а я в квартире родителей поселилас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Хорошо, - директор сделала пометку в анкете.  - А какая форма обучения у нас для тебя предпочтительнее: дистанционная, присутствия или он-лайн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Я пока не думала над этим. Для начала нужно освоиться в незнакомом городе,  завести друзей, ведь я тут практически одна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А вот это правильно! Человек существо социальное, и поэтому он не должен жить в одиночестве – ни на Луне, ни, тем более, на Зем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тем последовали стандартные вопросы по выбору графика обучения, процентного соотношения желаемых предметов, профессионального выбора и многого другого. Женщина расспрашивала настолько корректно и профессионально, так сопровождала это интересными рассказами и пояснениями, что Марта ушла с головой в обдумывание и даже на время забыла о щемящем чувстве одиночества и грусти. В конце беседы девушка отметила для себя, что директор школы - Анастасия Львовна оказалась вполне приятной в общении женщи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- До свидания, Марта! Не нужно обижаться на родителей, у них, как и у каждого из нас - свои путь, своя миссия построения современного общества. А  совсем скоро и ты, покинув школу, выберешь свою дорогу и пойдешь по ней самостоятельно. И, пожалуйста, заходи ко мне в любой момент, если нужна будет помощь в учёбе или просто совет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бинете технологий ей выдали чип - допуск к онлайн - лекциям, а также считывающий информацию браслет- сканер. Сканер нужен был для ознакомления с понравившимися городскими культурными объектами, с некоторых пор, лекции по культурному наследию и патриотическому знанию – стали наиболее популярными в образовательной программе большинства школ. И теперь, по новым образовательным стандартам больше семидесяти процентов учебного времени, каждый учащийся проводил в свободном изучении любых понравившихся культурных объектов своего города, или страны.  Остальные тридцать процентов отводилось на изучение предмета специализации свое будущей профессии. В том, что Марта станет специалистом по био-распечатке тканей и органов, она знала ещё в детстве. Когда Марте было пять лет, серьёзно заболела бабушка, но помочь ей медицина того уровня ещё не могла. Девочка знала о разработках по созданию и наращиванию абсолютно любых тканей человека, но в те времена, эти ткани были настолько недолговечны, что позволяли продлить жизнь человека всего на пару лет. Теперь же, к середине века, технологии настолько продвинулись вперёд, что возможно стало распечатывать  на био-принтерах  и наращивать большинство долговечных человеческих тканей и органов. Причём, эта процедура занимала достаточно немного времени, а вживление здоровых тканей в больной орган проходило без операционного вмешательства, и способствовало увеличению продолжительности жизни в среднем, на полтора - два десятилетия.  Марта с детства мечтала таким образом помогать людям, дарить им здоровье близких и счастье общения с ними. В следующем году, она оканчивала школу и поскорее,  не уходя на каникулы, планировала поступать на  столь желанную специальность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чером позвонила старшая сестра Злата и позвала в гости. Надо было лететь в другой конец города. На остановке дирижабля улыбающийся контролёр считал данные биометрического паспорта и списал со счёта баллы за полёт. Баллы полагались школьникам и студентам, в зависимости от результатов их успеваемости, и использовались, чаще всего, в качестве оплаты поездок, информационных услуг или посещения культурных мероприятий и музеев.  Такой способ оплаты был очень удобен и безопасен, и позволял детям и молодёжи самим выбирать – на что и как тратить собственные, заработанные умственным трудом балл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черний полёт над городом длился около двадцати минут. За это время Марта успела разглядеть и запомнить все находящиеся в городе крупные торговые центры, и основные магистрали. С высоты город был очень красив. Внизу тонкими потоками мелькали шустрые эко-байки, в воздухе курсировали шикарные светящиеся неоном эко-лёты. То и дело, глаза слепили пролетавшие встречные дирижабли. Лазурные мосты и здания светились волшебным, сказочным синим цветом, ещё более чётко подчеркивая фантастичность своих причудливых линий, а на крышах длинных многоэтажек работала система ночных прожекторов и каких-то цветовых переливов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лата с мужем и детьми жила за городом, в уютном доме-капсуле, установленном  прямо на водной глади огромного озера Светлое. Большая часть этой капсулы находилась под водой, как у айсберга, а малая верхняя часть с большими круглыми окнами  была увенчана множеством светонакопительных пластин, и напоминала огромную рыбу, выглядывающую из- под воды и сверкающую чешуёй. Капсулу можно было передвигать по воде,  и,  выводя в горизонтальное положение, трансформировать в судно. Несколько лет назад, сестра с мужем даже совершили на этой «лодке» океанскую регату, но перед появлением первенца, капсулу решено было переоборудовать в уютный дом, и установить на данном водоёме, недалеко от исторической родины - Светлогорс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берега, к дому вёл раздвигающийся трап. Как только Марта подошла к воде, сработал сигнал, трап мгновенно собрался, и навстречу из люка выскочили двое сорванцов.  Впереди, вприпрыжку неслась рыжеволосая пятилетняя Зоя, а за ней с трудом поспевал трёхлетний белокурый Богдан. Уже через секунду, оба ребёнка, с громкими радостными возгласами, повисли у девушки на ру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…</w:t>
      </w:r>
      <w:r>
        <w:rPr/>
        <w:t xml:space="preserve">Весь вечер Марта провозилась с неугомонными племянниками. Хоть это оказалось  и приятным занятием, но все - же несколько утомило девушку, поэтому, когда Злата ушла укладывать детей спать, Марта, наконец, смогла спокойно выдохнуть и уютно устроилась на мягком пушистом крес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ак тебе там, в квартире одной, не скучно? – спросила Злата, подойдя к дремлющей в кресле девушке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а нет, не скучно, я уже в школу записалась. Теперь, думаю, скучать некогда будет, надо в ближайшее время учебную программу изучить, всё же в этом году выпускной класс заканчиваю, - почти прошептала  Марта, с трудом открыв глаза и стряхнув со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у и правильно, родители вернутся через два года, а ты уже по профессии учишься. Представляешь, как они будут за тебя рады и горды, Марта?  А я тебе помогать буду, сестрёнка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Теперь представляю!  - Марта улыбнулась и крепко обняла сестр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 Златой они, сидя за чаем с румяными бисквитами, проговорили до самой ночи: вспоминали детство, бабушку и деда, обсуждали последние научные разработки родителей и смешные выходки маленьких Зойки и Богдана. Домой девушка вернулась поздно, и сразу  же уснула, переполненная  новыми и очень тёплыми впечатлениями о своей семь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ющим вечером Марта отправилась изучать окрестности рядом с домом. Уже час она задумчиво бродила по каким-то заросшим дорожкам, недалеко от дома, и не сразу заметила, как очутилась на Старых городских прудах. За ними, на горизонте возвышался Реликтовый парк, откуда еле слышно доносилась какая-то приятная музыка. Здесь было ветрено и пусто. Лишь невдалеке, на противоположном берегу небольшого пруда, усыпанного жёлтыми листьями, стоял осунувшийся от времени законсервированный особняк. Видимо когда-то он был музеем. Марта не смогла пройти мимо, остановилась невдалеке от него и задумалась. Никогда она ещё не видела такие ветхие постройки. Наведя на него браслет-сканер, девочка с удивлением считала информацию на дисплее. Год постройки указывался, как тысяча девятьсот  сорок седь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то же  больше века! – искренне удивилась Марта. – Как же давно он стоит в этом городе, сколько всего повидал, столько пережил. Наверняка в нём когда-то вершились судьбы: праздновали свадьбы, рождались и вырастали дети, жили какие-то люди, семьи строили свой быт…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вушка задумчиво провела ногой по шуршащим жёлтым листьям. На пёстром сухом ковре остался еле заметный сле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Наверное, дело не в том, чтоб прожить долго и увидеть многое, а в том, чтоб прожить свой век достойно, оставив добрый след для  семьи и для потомков...», - подумала Марта.  И она была пра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-то, высоко в небе, еле виднелась бледная Луна, на которой сейчас наверняка  делали своё очередное открытие, во благо науки, родители. Здесь, на Земле, в другом конце города Светлогорска уже мирно посапывали в своих кроватках двое самых замечательных малышей. Ну а впереди, на горизонте возвышался прекрасный лес, с любовью созданный для потомков  бабушкой и дед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усть и не вечен человек в этом мире, но вечны его дея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Автор: Белова Екатерина Андреевна </w:t>
    </w:r>
  </w:p>
  <w:p>
    <w:pPr>
      <w:pStyle w:val="Header"/>
      <w:rPr/>
    </w:pPr>
    <w:r>
      <w:rPr/>
      <w:t xml:space="preserve">16.10.2013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08:00Z</dcterms:created>
  <dc:creator>пк</dc:creator>
  <dc:description/>
  <cp:keywords/>
  <dc:language>en-US</dc:language>
  <cp:lastModifiedBy>пк</cp:lastModifiedBy>
  <dcterms:modified xsi:type="dcterms:W3CDTF">2013-10-16T16:26:00Z</dcterms:modified>
  <cp:revision>2</cp:revision>
  <dc:subject/>
  <dc:title>1</dc:title>
</cp:coreProperties>
</file>