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nstantia" w:hAnsi="Constantia" w:cs="ScriptC"/>
          <w:b/>
          <w:b/>
          <w:i/>
          <w:i/>
          <w:sz w:val="32"/>
          <w:szCs w:val="32"/>
        </w:rPr>
      </w:pPr>
      <w:r>
        <w:rPr>
          <w:rFonts w:cs="ScriptC" w:ascii="Constantia" w:hAnsi="Constantia"/>
          <w:b/>
          <w:i/>
          <w:sz w:val="32"/>
          <w:szCs w:val="32"/>
        </w:rPr>
      </w:r>
    </w:p>
    <w:p>
      <w:pPr>
        <w:pStyle w:val="Normal"/>
        <w:numPr>
          <w:ilvl w:val="0"/>
          <w:numId w:val="0"/>
        </w:numPr>
        <w:outlineLvl w:val="0"/>
        <w:rPr>
          <w:rFonts w:ascii="Constantia" w:hAnsi="Constantia" w:cs="ScriptC"/>
          <w:b/>
          <w:b/>
          <w:i/>
          <w:i/>
          <w:sz w:val="32"/>
          <w:szCs w:val="32"/>
        </w:rPr>
      </w:pPr>
      <w:r>
        <w:rPr>
          <w:rFonts w:cs="ScriptC" w:ascii="Constantia" w:hAnsi="Constantia"/>
          <w:b/>
          <w:i/>
          <w:sz w:val="32"/>
          <w:szCs w:val="32"/>
        </w:rPr>
      </w:r>
    </w:p>
    <w:p>
      <w:pPr>
        <w:pStyle w:val="Normal"/>
        <w:numPr>
          <w:ilvl w:val="0"/>
          <w:numId w:val="0"/>
        </w:numPr>
        <w:outlineLvl w:val="0"/>
        <w:rPr>
          <w:rFonts w:ascii="Bookman Old Style" w:hAnsi="Bookman Old Style" w:cs="Bookman Old Style"/>
          <w:b/>
          <w:b/>
          <w:i/>
          <w:i/>
        </w:rPr>
      </w:pPr>
      <w:r>
        <w:rPr>
          <w:rFonts w:cs="Bookman Old Style" w:ascii="Bookman Old Style" w:hAnsi="Bookman Old Style"/>
          <w:b/>
          <w:i/>
        </w:rPr>
        <w:t>Сочинение на тему «Я ДИРЕКТОР ШКОЛЫ»</w:t>
      </w:r>
    </w:p>
    <w:p>
      <w:pPr>
        <w:pStyle w:val="Normal"/>
        <w:rPr/>
      </w:pPr>
      <w:r>
        <w:rPr>
          <w:rFonts w:cs="Bookman Old Style" w:ascii="Bookman Old Style" w:hAnsi="Bookman Old Style"/>
          <w:sz w:val="20"/>
          <w:szCs w:val="20"/>
        </w:rPr>
        <w:br/>
        <w:t xml:space="preserve"> </w:t>
        <w:tab/>
        <w:t>Любое сочинение надо начинать с приветствия. Поэтому и я хочу начать именно с него. Приветствую всех: ребят, которые наткнулись на этот сайт, директоров разных школ, да и просто участников. Я совершенно случайно наткнулся на этот сайт ну и решил попробовать свои силы. Желаю все удачи!</w:t>
        <w:br/>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t>Сама профессия директора для всех кажется скучной и неинтересной. Большинство мной опрошенных считают, что основная функция это подписание приказов, поступающих из министерства образования. Но они  ошибаются и очень сильно. Ведь директор этот тот человек, который планирует абсолютно все. Без его участия не обходиться ни одного мероприятия в школе. Он разрабатывает школьную программу, поездки классов и т.д. Во общем решает кучу проблем. Так вот поэтому директор школы это очень престижная, но в тоже время ответственная работа. Она подходит «Людям-Лидерам» тем, которые умеют правильно руководить другими. Ведь чтобы руководить другими. Ведь чтобы грамотно руководить, надо разобраться в самом себе. Найти сильные стороны и далее развивать их. Но бывает, все решает талант. Я встретил за свою жизнь лишь одного человека, который способен был управлять людьми, не принуждая их самих в этом., быть их кумиром. Они готовы были идти буквально на край света. При этом он был «настоящим» т.е. просто жил для себя, учился, развивался умственно и физически. Притом был еще и другом для многих.</w:t>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br/>
        <w:tab/>
        <w:t>Но с другой стороны директор должен быть еще и психологом. Он должен понимать детей быть им другом. Поэтому он должен обладать филологическими качествами.</w:t>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t>Если бы мне предложили бы стать директором, то я наверно бы согласился. Для начала я бы проанализировал школу. При этом открыл несколько кружком под предводительством учителей и в свободное время. Например творческую(школьная газета или радио), несколько связанных с спортом(волейбол, баскетбол и т.д.) и парочку на развитие ума(решение нестандартных задач по химии)</w:t>
        <w:br/>
        <w:t xml:space="preserve">Вот те критерии, которые прямо или косвенно влияют на учащихся (точнее на успеваемость). А та в свою очередь повышает рейтинг школы среди других. И тем самым повысить количество денег выделяемых из бюджета. </w:t>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Квалифицированные учителя, заинтересованные в успехах своих учеников.</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Правильно составленное расписание</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Правильная форма обучения</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Хорошие отношения в семье</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Сбалансированное питание</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Правильно подобранный персонал</w:t>
      </w:r>
    </w:p>
    <w:p>
      <w:pPr>
        <w:pStyle w:val="Normal"/>
        <w:ind w:left="1068"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Учителя - это основа нашего с вами образования. Они как атланты, держащие свод знаний над учениками. Ведь именно они обучают нас в школе, помогают если что-то не получается, способствуют само развитию. А хорошо обученные учителя это просто редкость. Нов нашей школе учителя именно такие. У них имеются множество наград и сертификатов, выигранных в областных и всероссийских конкурсах.</w:t>
      </w:r>
    </w:p>
    <w:p>
      <w:pPr>
        <w:pStyle w:val="Normal"/>
        <w:ind w:left="1068" w:firstLine="348"/>
        <w:rPr/>
      </w:pPr>
      <w:r>
        <w:rPr>
          <w:rFonts w:cs="Bookman Old Style" w:ascii="Bookman Old Style" w:hAnsi="Bookman Old Style"/>
          <w:sz w:val="20"/>
          <w:szCs w:val="20"/>
        </w:rPr>
        <w:t>Расписание является основой для ученика. Только по нему он может узнать, когда приходить в школу. Наверно никто не догадывался, что и оно влияет на оценки. Ведь чем больше времени ученик проводит на урок, тем больше ему хочется домой. Для него даже восемь часов - это бесконечность. Приходя в школу, мы ожидаем начала уроков, но они не настают. Затем , от учась один урок мы вынуждены ждать следующего, который начнется лишь через час. Поэтому надо иметь хорошо подобранное расписание, чтобы не было «окон».</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На уроках учителя дают нам  немного информации. Ну как? Относительно мало. При этом надеются, что нас это заинтересует. И придя домой залезем в интернет и почитаем еще. Вот эта черта присуща нашему образованию, и она хороша собой. Так ученик не просто слушает, анализирует, запоминает при этом становиться полноценным носителем информации. И на уроке можем реализовать наши знания – рассказать на уроке, получив при этом хорошую оценку. Ведь если учитель видит , что ученик ,старался, пытался,  то может даже и завысит оценку. Не стоит нагружать нас громадным количеством информации. Ведь всю её невозможно запомнить. Представьте, прошло девять и уроков и на каждом,  вам давали множество информации, при этом вы ничего не записывали. Ведь у вас каша в голове будет. Решение - это подбор такой методики, которая заставляла бы учеников «сидеть с открытыми ртами и внимательно слушать».</w:t>
      </w:r>
    </w:p>
    <w:p>
      <w:pPr>
        <w:pStyle w:val="Normal"/>
        <w:ind w:left="1068" w:firstLine="348"/>
        <w:rPr/>
      </w:pPr>
      <w:r>
        <w:rPr>
          <w:rFonts w:cs="Bookman Old Style" w:ascii="Bookman Old Style" w:hAnsi="Bookman Old Style"/>
          <w:sz w:val="20"/>
          <w:szCs w:val="20"/>
        </w:rPr>
        <w:t>Родители – это неотъемлемая часть обучения в школе. Они помогают, направляют своего ребенка на правильный путь. Этот путь складывается из двух компонентов: желание(советы) родителей и возможностей ребенка. Путь – это целенаправленность на достижение какого-нибудь результата. Поэтому родители не должны бросать своего ребенка на произвол судьбы, особенно в старших классах. А наоборот следует интересоваться успехами, неудачами и увлечениями, для того чтобы ребенок почувствовал любовь о нем, как о личности. Почувствовав, он сильно измениться, как снаружи, так и внутри. Он перестанет делать то, что недавно казалось необходимым. Поэтому школа обязана напоминать родителям о долге и постоянно. На собраниях должны учитывать не только общие, но и личные показатели.</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Питание это тоже фактор. Оно дает энергию на весь день. Просто для правильной работы мозга требуется белки, жиры и углеводы. Некоторым ученикам приходиться вставать в пять часов утра, чтобы в вовремя придти на уроки. И бывает что, они даже не позавтракают, времени не хватает. А учиться  им еще минимум пять часов. За это время организм уже  должен был получить пищу, но этого не происходит. Состояние организма ухудшается, снижается восприятие информации в полном объеме. Да к тому же это еще и вредно ведь при длительном голодании выделяется кислота, разрушающая стенки желудка. Поэтому школа должна разработать сбалансированное питание и предложить родителям на одобрение. Для того, чтобы предотвратить поедание всякой гадости например чипсов, сухариков и газировки.</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Школа должна иметь в своем составе абсолютно всех работников. Не должно быть так, чтобы учитель вел два урока ради зарплаты. Хотя я такое встречал. Каждый работник должен  иметь чёткую специализацию. Уборщица моет полы, медсестра оказывает первую помощь.</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r>
    </w:p>
    <w:p>
      <w:pPr>
        <w:pStyle w:val="Normal"/>
        <w:ind w:left="1068" w:firstLine="348"/>
        <w:rPr/>
      </w:pPr>
      <w:r>
        <w:rPr>
          <w:rFonts w:cs="Bookman Old Style" w:ascii="Bookman Old Style" w:hAnsi="Bookman Old Style"/>
          <w:b/>
        </w:rPr>
        <w:t>Возможные проблемы</w:t>
      </w:r>
      <w:r>
        <w:rPr>
          <w:rFonts w:cs="Bookman Old Style" w:ascii="Bookman Old Style" w:hAnsi="Bookman Old Style"/>
          <w:sz w:val="20"/>
          <w:szCs w:val="20"/>
        </w:rPr>
        <w:t>(которых следует решать, если такие имеются)</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Будущие учителя (т.е. студенты педагогических  заведений) не всегда имеют навыки ведения уроков. Они не смогут сделать замечания, помочь разобраться в проблемах с решением, так как у них и так предостаточно проблем. Они учатся, подрабатывают, да еще стараются помочь родителям. Поэтому не всегда удается отдохнуть. На работу (т.е. в школу ) они приходят усталые, вымотанные и полностью убитые. Вы наверно часто видели таких на улице? И так почти каждый день. Я предлагаю вам увеличение стипендии студентам. Для того чтобы они не работали на десяти работах. Но при этом еще потребуем увеличение срока аттестации. Это будет способствовать более качественным кадрам.</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Еще одна проблема, связанная с учителями это их нежелание. Недавно вот , что случилось на моих глазах. Прозвенел звонок, тут же учитель бросает объяснение, собирается и уходит. Ведь это не правильно. Учитель должен был остаться и довести свою мысль. А бывает, что слышишь от них такое:”Государство не платит нам за дополнительное время”.Ну и что нам это говорит? Лишь о не профессиональности кадров. Ведь не все дети способны понять все и сразу. Есть такие, которым требуются часы упорной работы, чтобы появился результат. А помощь должно идти именно от них т.к родители могут не правильно истолковать , чем в школе. Тогда ученика приведут в замешательство. За «свой метод» учитель может и оценку снизить. Но если у вас хороший учитель то вам повезло. После тренировок, терпения могут получиться довольно  высокие результаты. Возможно, они будут превышать результаты других одноклассников. Но если эти меры не предпринять, то последствия не заставят себя ждать.</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t xml:space="preserve">Большинство школ уже давно устарели. В некоторых даже попросту не хватает кабинетов для проведения уроков. Поэтому-то расписание иногда и напоминает непонятную вещь. Ведь для того, чтобы все уроки прошли, вынуждены ставить через один, а это неудобно для учеников. Ведь им легче придти к нужному уроку. И для решения этой проблемы всего надо лишь реализовать пристройку с основному корпусу. А там уж разбираться, даже можно стены перенести стены, не затронув несущие. Это позволит более экономично распределять пространство. </w:t>
        <w:br/>
        <w:tab/>
        <w:t>И наконец, самая главная проблема в наших школах – это пофигизм многих учеников. Им глубоко наплевать на оценки, отношения с родителями. При этом у них есть запросы, которые родители, по их мнению, должны выполнить. Поэтому директору стоит проводить беседу между ребенком и родителем, причем самому участвовать в нем.</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r>
    </w:p>
    <w:p>
      <w:pPr>
        <w:pStyle w:val="Normal"/>
        <w:ind w:left="1068" w:firstLine="348"/>
        <w:rPr>
          <w:rFonts w:ascii="Bookman Old Style" w:hAnsi="Bookman Old Style" w:cs="Bookman Old Style"/>
          <w:sz w:val="20"/>
          <w:szCs w:val="20"/>
        </w:rPr>
      </w:pPr>
      <w:r>
        <w:rPr>
          <w:rFonts w:cs="Bookman Old Style" w:ascii="Bookman Old Style" w:hAnsi="Bookman Old Style"/>
          <w:sz w:val="20"/>
          <w:szCs w:val="2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tant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18:00Z</dcterms:created>
  <dc:creator>Admin</dc:creator>
  <dc:description/>
  <dc:language>en-US</dc:language>
  <cp:lastModifiedBy>Admin</cp:lastModifiedBy>
  <dcterms:modified xsi:type="dcterms:W3CDTF">2013-10-16T18:20:00Z</dcterms:modified>
  <cp:revision>2</cp:revision>
  <dc:subject/>
  <dc:title>Сочинение на тему «Я ДИРЕКТОР ШКОЛЫ»</dc:title>
</cp:coreProperties>
</file>