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Сочинение на тему « Если был бы я директором школы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часто возникало у меня желание быть директором школы.  Именно нашей маленькой, но очень уютной школы. Вы спросите   меня  : «И что бы тогда было? Что изменилось бы?»  Конечно , сразу в голову приходит  - это отменить домашнее задание, плохие оценки, эти страшные для всех экзамены, родительские собрания и т.д. Но потом, обдумав и поразмыслив, я бы  начал с другого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Если начать  с первых дней пребывания в школе ( это  1 сентября), то  я бы в этот день устроил грандиозный праздник для всех детей. Ведь  зачистую  1 сентября проходят  в стиле  торжественной линейки,  где выступают старшеклассники,  родители, депутаты. А где же праздник? Настоящий праздник, чтобы запомнился на всю жизнь? Надо, чтобы школа оставила в памяти того же первоклассника, который с такой опаской и настороженностью переступает впервые  её порог, незабываемые впечатления чего-то светлого, доброго, радостного.  Пускай  бы  не </w:t>
      </w:r>
      <w:r>
        <w:rPr>
          <w:rStyle w:val="Appleconvertedspace"/>
          <w:rFonts w:cs="Arial" w:ascii="Arial" w:hAnsi="Arial"/>
          <w:color w:val="283329"/>
          <w:sz w:val="18"/>
          <w:szCs w:val="1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яденьки и тетеньки встречали в школьных воротах малышей, а  огромные   сказочные герои с огромным букетом воздушных шаров!  Ведь школа должна быть интересной!</w:t>
      </w:r>
    </w:p>
    <w:p>
      <w:pPr>
        <w:pStyle w:val="Normal"/>
        <w:jc w:val="both"/>
        <w:rPr>
          <w:rFonts w:ascii="Times New Roman" w:hAnsi="Times New Roman" w:cs="Times New Roman"/>
          <w:color w:val="283329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у, а теперь перейдем к урокам.  Ведь если прочитать определение термина «урок», то мы узнаем следующее:</w:t>
      </w:r>
      <w:r>
        <w:rPr>
          <w:rFonts w:cs="Arial" w:ascii="Arial" w:hAnsi="Arial"/>
          <w:b/>
          <w:bCs/>
          <w:color w:val="000000"/>
          <w:sz w:val="20"/>
          <w:szCs w:val="20"/>
          <w:shd w:fill="FFFFFF" w:val="clear"/>
        </w:rPr>
        <w:t xml:space="preserve"> «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Урок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 — форма организации обучения с целью овладения учащимися изучаемым материалом (знаниями, умениями, навыками, мировоззренческими и нравственно-эстетическими идеями)».Так  что же можно изменить в традиционной форме подачи   нового материала?  </w:t>
      </w:r>
      <w:r>
        <w:rPr>
          <w:rFonts w:cs="Times New Roman" w:ascii="Times New Roman" w:hAnsi="Times New Roman"/>
          <w:color w:val="283329"/>
          <w:sz w:val="28"/>
          <w:szCs w:val="28"/>
          <w:shd w:fill="FFFFFF" w:val="clear"/>
        </w:rPr>
        <w:t>Кому же интересно учить сухие тексты? Изучать то, что может быть он никогда и не видел и даже себе не представляет…Интересная  задумка может осуществиться с помощью введения в школу системы 3D, или новой уже 4</w:t>
      </w:r>
      <w:r>
        <w:rPr>
          <w:rFonts w:cs="Times New Roman" w:ascii="Times New Roman" w:hAnsi="Times New Roman"/>
          <w:color w:val="283329"/>
          <w:sz w:val="28"/>
          <w:szCs w:val="28"/>
          <w:shd w:fill="FFFFFF" w:val="clear"/>
          <w:lang w:val="en-US"/>
        </w:rPr>
        <w:t>D</w:t>
      </w:r>
      <w:r>
        <w:rPr>
          <w:rFonts w:cs="Times New Roman" w:ascii="Times New Roman" w:hAnsi="Times New Roman"/>
          <w:color w:val="283329"/>
          <w:sz w:val="28"/>
          <w:szCs w:val="28"/>
          <w:shd w:fill="FFFFFF" w:val="clear"/>
        </w:rPr>
        <w:t>.Зачем читать сухие рассказы, написанные в далеком от нас 18веке?Учить даты различных сражений? А ведь можно  просто  стать реальным участником  этих событий. Тогда и зубрить не надо будет , ведь вся информация  сама собой останется в голове. Как приятно плыть по волнам  на корабле с Миклухо-Маклаем и открывать  все новые и новые земл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283329"/>
          <w:sz w:val="28"/>
          <w:szCs w:val="28"/>
          <w:shd w:fill="FFFFFF" w:val="clear"/>
        </w:rPr>
        <w:t xml:space="preserve">        </w:t>
      </w:r>
      <w:r>
        <w:rPr>
          <w:rFonts w:cs="Times New Roman" w:ascii="Times New Roman" w:hAnsi="Times New Roman"/>
          <w:color w:val="283329"/>
          <w:sz w:val="28"/>
          <w:szCs w:val="28"/>
          <w:shd w:fill="FFFFFF" w:val="clear"/>
        </w:rPr>
        <w:t xml:space="preserve">А еще я бы ввел такой предмет в школьную программу, который </w:t>
      </w:r>
      <w:r>
        <w:rPr>
          <w:rFonts w:cs="Times New Roman" w:ascii="Times New Roman" w:hAnsi="Times New Roman"/>
          <w:color w:val="283329"/>
          <w:sz w:val="28"/>
          <w:szCs w:val="28"/>
          <w:u w:val="single"/>
          <w:shd w:fill="FFFFFF" w:val="clear"/>
        </w:rPr>
        <w:t xml:space="preserve">настраивал </w:t>
      </w:r>
      <w:r>
        <w:rPr>
          <w:rFonts w:cs="Times New Roman" w:ascii="Times New Roman" w:hAnsi="Times New Roman"/>
          <w:color w:val="283329"/>
          <w:sz w:val="28"/>
          <w:szCs w:val="28"/>
          <w:shd w:fill="FFFFFF" w:val="clear"/>
        </w:rPr>
        <w:t xml:space="preserve">бы детей  на приобретение навыков выбора  будущей профессии. Ведь под частую  дети, выходя из стен школы, не могут определиться с выбором профессии, и идут   туда, куда советуют родители, друзья, лишая себя права  собственного выбора. А ведь им потом работать и приносить стране пользу! </w:t>
      </w:r>
    </w:p>
    <w:p>
      <w:pPr>
        <w:pStyle w:val="Normal"/>
        <w:jc w:val="both"/>
        <w:rPr>
          <w:rFonts w:ascii="Times New Roman" w:hAnsi="Times New Roman" w:cs="Times New Roman"/>
          <w:color w:val="283329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83329"/>
          <w:sz w:val="28"/>
          <w:szCs w:val="28"/>
          <w:shd w:fill="FFFFFF" w:val="clear"/>
        </w:rPr>
        <w:t>Мы можем знать  различные  физические законы, знаменитую таблицу Менделеева или теорему Пифагора, но  все-таки  недостаточно знаем  о том, как функционируют основные гражданские институты, плохо  представляем, как нужно защитить свои гражданские  права и  уж совсем мало кто может грамотно спланировать личный бюджет. Поэтому считаю, что такие предметы, как, например, «Профессиональная карьера» и «Основы личных финансов» помогут успешно адаптироваться выпускникам в условиях рынка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283329"/>
          <w:sz w:val="28"/>
          <w:szCs w:val="28"/>
          <w:shd w:fill="FFFFFF" w:val="clear"/>
        </w:rPr>
        <w:t xml:space="preserve">    </w:t>
      </w:r>
      <w:r>
        <w:rPr>
          <w:rFonts w:cs="Times New Roman" w:ascii="Times New Roman" w:hAnsi="Times New Roman"/>
          <w:color w:val="283329"/>
          <w:sz w:val="28"/>
          <w:szCs w:val="28"/>
          <w:shd w:fill="FFFFFF" w:val="clear"/>
        </w:rPr>
        <w:t xml:space="preserve">Если я был бы директором, то  внес бы еще одно изменение. Учебные занятия , непременно, начинались бы с 9 утра. Ведь посмотришь на некоторых детей, а они еще сонные сидят на  первом уроке, а им уже надо воспринимать новый материал, отвечать, рассуждать. Разве это возможно? Где качество знаний? И еще  по поводу качества.  Чтобы ребенок ежедневно работал на уроке с отдачей, надо в классе иметь не 25 детей и более, а человек 15. Тогда ученик будет знать, что его спросят не через три-четыре дня, неделю, а ежедневно. </w:t>
      </w:r>
    </w:p>
    <w:p>
      <w:pPr>
        <w:pStyle w:val="HTML1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283329"/>
          <w:sz w:val="28"/>
          <w:szCs w:val="28"/>
          <w:shd w:fill="FFFFFF" w:val="clear"/>
        </w:rPr>
        <w:t xml:space="preserve">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 последнее. Все эти мечты могут  осуществиться  тогда, когда у директора надежный  и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ерящий  в успех преобразований  преподавательский  коллектив, а самое главное-это будут учителя, любящие  тех, ради кого это будет все  направлено – ДЕТЕЙ!</w:t>
      </w:r>
      <w:r>
        <w:rPr>
          <w:rFonts w:cs="Times New Roman" w:ascii="Times New Roman" w:hAnsi="Times New Roman"/>
          <w:sz w:val="28"/>
          <w:szCs w:val="28"/>
        </w:rPr>
        <w:t xml:space="preserve"> А зарплату я бы уҹителям повысил и  без всяких баллов.</w:t>
      </w:r>
    </w:p>
    <w:p>
      <w:pPr>
        <w:pStyle w:val="Normal"/>
        <w:spacing w:before="0" w:after="2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За каждым словом и делом должен быть виден тот  человечек,  имя которому –              УЧЕНИК !</w:t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9:25:00Z</dcterms:created>
  <dc:creator>Admin</dc:creator>
  <dc:description/>
  <cp:keywords/>
  <dc:language>en-US</dc:language>
  <cp:lastModifiedBy>Admin</cp:lastModifiedBy>
  <dcterms:modified xsi:type="dcterms:W3CDTF">2013-10-16T09:25:00Z</dcterms:modified>
  <cp:revision>2</cp:revision>
  <dc:subject/>
  <dc:title/>
</cp:coreProperties>
</file>