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ОВОЕ ОБРАЗОВАНИЕ В СРЕДНЕМ ПРОФЕССИОНАЛЬНОМ УЧЕБНОМ ЗАВЕД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опина Т.Д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раевое государственное бюджетное образовательное учреждение среднего профессионального образования «Хабаровский торгово-экономический техникум», г. Хабаровск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ременных условиях одним из важнейших приоритетов обновления содержания образования  является модернизация и развитие правов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пробуждается практический интерес к праву и правовым институтам, укрепляется отношение к праву как механизму бесконфликтной реализации своих интересов в современном мире, право приобретает конкретные черты и значение для каждого. На уровне массового сознания это выражается в резком повышении престижа юридических специальностей, спроса на юридическую литературу, общем возрастании интереса людей к правовым знаниям, прав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обновления законодательства и накопления соответствующей правоприменительной практики все более явным становится разрыв между новым демократическим законодательством и низким уровнем правосознания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мировая практика, ведущая роль в решении этой проблемы принадлежит системе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в странах с длительной правовой традицией воспитывается самой практикой жизни, рождается в семье, возникает как бы естественно, в наших условиях должно быть предметом целенаправленного формирования. Это требует серьезной и систематической работы по правовому образованию и воспитанию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е шаги в этом направлении сделаны: фрагменты правовых знаний включены в обязательные минимумы содержания среднего профессионального образования, издаются пособия по праву, проблемы государства и права, прав человека находят отражение в учебниках по общество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, происходящие в мире и в России, современная социокультурная ситуация активно воздействуют на образование, требуют от него мобильности и адекватного ответа на современные требования общества, ставят его перед необходимостью пересмотра традиционных целей и ориенти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задачей образования становится создание такой совокупности условий развития обучающегося, которые обеспечат в будущем его готовность жить и успешно действовать в мире гуманитарных ценностей. В педагогическом плане это означает, что основным результатом образования должна стать не система знаний, умений и навыков сама по себе, а набор современных ключевых компетенций в интеллектуальной, социально-правовой, коммуникативной, информационной сфе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 среднего профессионального образовательного  заведения должен обладать не только определенной суммой знаний, развитым формальным интеллектом (формируемым, например, средствами математики), но и иными способностями - "критическим" мышлением, умением действовать в реальных социальных условиях, строить собственную жизненную траекторию, иметь опыт самостоятельной деятельности и личн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равовое образование создает условия для самоопределения личности, освоения общепринятых в обществе ценностей, формирования собственной позиции, умения жить и действовать в изменяющемся м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у в рамках гуманитарного образования принадлежит особое место. Будучи одновременно и областью науки, и областью практической деятельности, право предоставляет уникальные возможности для решения современных педагогических задач, позволяет не только приобрести правовые знания, но и развить особые способности и практические навыки действия в социальной сфере. Уникальность права как специфической формы общественного сознания и общественной практики, обусловливает также значительный воспитательный потенциал правовых к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овое регулирование охватывает все сферы общественной жизни. Действующий в обществе человек оказывается субъектом многих типов правовых отношений - гражданских, административных, трудовых, семейных и т.д. Использование в обучении соответствующего правового материала способствует формированию сложного многомерного представления о себе. Необходимость действовать с учетом позиции других людей, с учетом правовых норм становится условием для развития "Я" учащегося как сложноорганизованного относительно "Я" других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правовым содержанием создает условия для формирования ряда способностей, связанных с развитием мышления и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дной стороны, в праве, как и в большинстве учебных курсов, задача, упражнение позволяют практиковаться в применении правила. С другой - анализ и разрешение каждого отдельного правового случая требует многомерного его рассмотрения, учета многообразия законодательных актов, различных норм, интересов и позиций сторон. При применении правовых норм к каждому конкретному случаю реализует себя диалектика всеобщего и единич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проецировать норму на конкретную ситуацию и видеть конкретное через призму нормы - совершенно уникальная способность, возникающая именно в сфере права и базирующаяся на особом типе мышления (критическое мышление). Этот тип мышления обеспечивает анализ ситуаций открытого типа: в них нет эталонного решения, они связаны не только с традиционными мыслительными операциями, но и с ценностным выбором, с признанием множественности правильных ре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учащихся  с правовым материалом становится условием развития особых языковых средств выражения собственных мыслей. Развитие речи - особая задача педагога-правоведа.  В сфере права требуется развернутая аргументация своих мыслей, использование особых речевых средств для усиления воздействия на слушателя, выстраивание и вербальное оформление сложных многоуровневых логических заключ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работа с учебными курсами права обеспечивает развитие у учащегося представлений о себе, отношения к себе и сообществу людей, усвоение общепринятых и выработку личных ценностных ориентаций, правил и норм поведения, способов действия в обществе, а также развитие мышления и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правовым образованием в среднем профессиональном образовательном учреждении понимается находящаяся в рамках образовательного процесса и организованная на идее права система воспитательных и обучающих действий, направленных на создание условий для формирования у учащихс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я к праву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х представлений и установок, основанных на современных правовых ценностях обществ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й, достаточных для защиты прав, свобод и законных интересов личности и правомерной реализации ее гражданской поз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стижение целей правового образования обеспечивается в рамках системы правового образования в среднем профессиональном образовательном учреждении, основывающейся на единств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х курсов, программ, учебно-методических материалов, обеспечивающих получение знаний в области прав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практических занятий, позволяющих на специально разработанных модельных ситуациях получить опыт экспериментально-проектной деятельности на материале прав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а образовательного учреждения, обеспечивающего учащимся приобретение опыта действия в ситуациях, регулируемых прав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оценивания при изучении учащимися правовых курсов, построенных, как единство теории и практики, ориентированных на формирование ключевых компетенций в социально-правовой сфере, являются не только знания и умения, но и интеллектуальные навыки по работе с социально-правовой информацией (критическое мышление), умение представить свою точку зрения, преподнести информацию (коммуникативные навыки)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образовательные цели, индивидуальные различия усвоения материала обучающимися, конструирование ими знаний на основе "личного опыта", активный характер процесса обучения обусловливают необходимость разработки и использования соответствующих методов и критериев, а также инструментария оценивания в процессе правов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ся, что оценивание в процессе обучения правовым дисциплинам в среднем профессиональном образовательном учреждении требует использования как традиционных методов (устный опрос и письменная контрольная работа), так и альтернативных (так называемое оценивание " по участию в работе") в различных комбин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тодов оценивания должен осуществляться с учетом характера объектов оценивания. Оцениваться могут как устные ответы и письменные работы, так и участие в дискуссиях, играх, подготовка выставки, сбор материала по какой-либо теме (портфолио), написание сочинения (эссе), разработка проекта гражданско-правового договора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виду работы преподавателем с учетом целей обучения должны быть разработаны критерии, в соответствии с которыми выставляется оценка. Они должны быть стабильными, предельно четкими и имеющими "силу закона". Критерии важно объявлять, чтобы учащиеся знали, в соответствии с какими критериями преподаватель выносит свое суждение (оценку). Любую оценку необходимо тщательно мотивировать. Очень важно привлекать к разработке критериев и оцениванию самих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а оценивания должна быть простой и понятной и обеспечивать постоянную обратную связ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и сходные подходы к оцениванию позволяют не только наладить коллективную работу в группе, но и сделать такую работу интерактивной, ориентированной на интенсивное взаимодействие всех участников. В этом случае результаты оценивания будут не только объективны, но и весьма "авторитетны", поскольку процесс принятия решений максимально демократичен и обусловлен четкой процедур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образование - неотъемлемая часть общей культуры гражданина, условие формирования правосознания. Жизнь в гражданско-правовом обществе формирует правовое сознание (позитивное или негативное), независимо от того, происходит ли это стихийно или целенаправленно в рамках правового образования. Но правовое образование является залогом того, что право станет регулятором жизни индивида, а не помехой, препятствием на его пути реализации своих личных задач. В современных условиях именно правовое образование может стать важнейшим фактором развития личности, становления гражданского общества и демократического правового государства в современной России, граждане которого смогут жить в социально-правовом согласии друг с другом и с государством.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2:44:00Z</dcterms:created>
  <dc:creator>Лаборатория ИМЦ</dc:creator>
  <dc:description/>
  <cp:keywords/>
  <dc:language>en-US</dc:language>
  <cp:lastModifiedBy>MethStudy</cp:lastModifiedBy>
  <dcterms:modified xsi:type="dcterms:W3CDTF">2013-10-16T03:52:00Z</dcterms:modified>
  <cp:revision>4</cp:revision>
  <dc:subject/>
  <dc:title/>
</cp:coreProperties>
</file>