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ЕНИЕ СОДЕРЖАНИЯ ОБРАЗОВАНИЯ И ФОРМИРОВАНИЯ УУД В НОРМАТИВНЫХ ДОКУМЕНТАХ ФГОС ООО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ГАНОВА Г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Снежинск, МБОУ СОШ № 12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группы разработчиков  стандарта общего образования, управляющий директор  издательства «Просвещение», член-корреспондент Российской академии  образования А.М.Кондаков в своём интервью  «Вестнику образования»  на вопрос </w:t>
      </w:r>
    </w:p>
    <w:p>
      <w:pPr>
        <w:pStyle w:val="Normal"/>
        <w:jc w:val="both"/>
        <w:rPr/>
      </w:pPr>
      <w:r>
        <w:rPr>
          <w:sz w:val="28"/>
          <w:szCs w:val="28"/>
        </w:rPr>
        <w:t>Что изменится для учителя с принятием стандарта основного общего образования? ответил: «Учителю будет работать сложнее, потому что из транслятора знаний он становится навигатором по поиску, отбору, анализу, проверке достоверности полученной информации. Но и возможностей и прав на творчество у учителя станет больше. Доказательством тому может служить основная образовательная программа образовательного учреждения, которую школа будет разрабатывать сама». И сейчас каждый учитель нашей школы вовлечён в это творч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чалась со  знакомства с нормативными документами: Федерального государственного образовательного стандарта основного общего образования, Фундаментального ядра содержания общего образования, Примерной основной образовательной программы образовательного учреждения и примерных программ по учебным предмет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 государственный  образовательный  стандарт основного общего образования (далее - Стандарт) – это системообразующий элемент всего образования и представляет собой совокупность требований к результатам освоения обучающимися основных образовательных програм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ундаментальное ядро содержания общего образования -базовый документ, необходимый для создания базисных учебных планов, программ, учебно-методических материалов и пособ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ная образовательная программа основного общего образования определяет цель, задачи, планируемые результаты, содержание и организацию образовательного процесса на ступени основного обще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ыло выбрано направление работы – рассмотреть как представлены результаты освоения учебной программы по химии во всех вышеизложенных докумен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и в сводную таблицу внесены предметные результаты освоения  образовательной программы основного общего  образования  по химии  с учётом общих  требований Стандарта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истеме нормативного сопровождения стандартов, Фундаментальное ядро содержания общего образования  фиксирует  универсальные учебные действия, на формирование которых направлен образовательный процесс и как базовый документ раскрывает содержание основных элементов научного зн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 сравнительный анализ,  содержание примерной  учебной  программы по химии  практически полностью соответствует требованиям Стандарта и подтверждает содержание Фундаментального ядра. Исключение составляет тема «Способы получения металлов. Сплавы. Коррозия металлов», которая присутствует в содержании Фундаментального ядра, но не нашла подтверждения в примерной образовательной  программе основного общего образ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целью конкретизации планируемых результатов освоения учебной программы по химии в форме УУД,был использован диагностический инструментарий оценивания УУД обучающихся, представленный методистами ЧИППКРО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5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701"/>
        <w:gridCol w:w="2551"/>
        <w:gridCol w:w="3119"/>
        <w:gridCol w:w="1364"/>
      </w:tblGrid>
      <w:tr>
        <w:trPr/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бразования по предмету, учебному курсу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деральный государствен-ный образователь-ный стандарт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ундамен-тальное ядро содержа-ния общего образова-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имерная программа по учебному предмету 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имия 8-9 классы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(в соответствии с примерной основной образовательной программы ООП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кре-тизация планиру-емых резуль-татов в форме УУД</w:t>
            </w:r>
          </w:p>
        </w:tc>
      </w:tr>
      <w:tr>
        <w:trPr/>
        <w:tc>
          <w:tcPr>
            <w:tcW w:w="10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оретические основы химии    Основные понятия  химии (уровень атомно-молекулярных представлений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/>
              <w:t>Осознание объективной значимости основ химической науки как области  современного естество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 как часть естествознания. Наблюдение, описание, измерение, эксперимент. Химический анализ и синтез. 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химии  Методы познания в химии: наблюдение, эксперимент, измерение Источники химической информации: химическая литература, Интерне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  <w:u w:val="single"/>
              </w:rPr>
              <w:t>Выпускник научится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ориентироваться в системе познавательных ценностей: оценивать информацию о химической науке, получаемую из разных источ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ывать методы познания в хим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Выпускник получит возможность научиться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Развивать коммуникативную компетентность, используя средства устной и письменной коммуникации при работе с текстами учебника и дополнительной литературой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Л 1.9. Л 2.1</w:t>
            </w:r>
          </w:p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Л 3.5.</w:t>
            </w:r>
          </w:p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П 1.1;П 1.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Р</w:t>
            </w:r>
            <w:r>
              <w:rPr>
                <w:rStyle w:val="Dash041e005f0431005f044b005f0447005f043d005f044b005f0439005f005fchar1char1"/>
                <w:sz w:val="28"/>
                <w:szCs w:val="28"/>
                <w:lang w:val="en-US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1.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Р</w:t>
            </w:r>
            <w:r>
              <w:rPr>
                <w:rStyle w:val="Dash041e005f0431005f044b005f0447005f043d005f044b005f0439005f005fchar1char1"/>
                <w:sz w:val="28"/>
                <w:szCs w:val="28"/>
                <w:lang w:val="en-US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1.2</w:t>
            </w:r>
          </w:p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К 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К</w:t>
            </w:r>
            <w:r>
              <w:rPr>
                <w:rStyle w:val="Dash041e005f0431005f044b005f0447005f043d005f044b005f0439005f005fchar1char1"/>
                <w:sz w:val="28"/>
                <w:szCs w:val="28"/>
                <w:lang w:val="en-US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6.1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/>
              <w:t>Формирование первоначальных систематизированных представлений о веществах, их превращениях и практическом применении; Формирование умений объяснять причины многообразия веществ, зависимость их свойств от состава и стр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 – наука о веществах, их строении, свойствах и превращениях. Вещества молекулярного и немолекулярного строения. Простые и сложные вещества Причины многообразия веществ: аллотропия, Чистые вещества, смеси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ые вещества и смеси. Очистка веществ. Простые и сложные вещества. Металлы и неметалл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  <w:u w:val="single"/>
              </w:rPr>
            </w:pPr>
            <w:r>
              <w:rPr>
                <w:b/>
                <w:spacing w:val="-2"/>
                <w:sz w:val="28"/>
                <w:szCs w:val="28"/>
                <w:u w:val="single"/>
              </w:rPr>
              <w:t>Выпускник научится: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характеризовать вещества по составу, строению и свойствам, устанавливать причинно-следственные связи между данными характеристиками вещества.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Выпускник получит возможность научиться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объективно оценивать информацию о веществах и химических процессах, критически относиться к псевдонаучной информации, недобросовестной рекламе, касающейся использования различных вещест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pacing w:val="-2"/>
                <w:sz w:val="28"/>
                <w:szCs w:val="28"/>
                <w:u w:val="single"/>
              </w:rPr>
            </w:pPr>
            <w:r>
              <w:rPr>
                <w:i/>
                <w:spacing w:val="-2"/>
                <w:sz w:val="28"/>
                <w:szCs w:val="28"/>
              </w:rPr>
              <w:t>грамотно обращаться с веществами в повседневной жизн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rPr/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Л</w:t>
            </w:r>
            <w:r>
              <w:rPr>
                <w:rStyle w:val="Dash041e005f0431005f044b005f0447005f043d005f044b005f0439005f005fchar1char1"/>
                <w:sz w:val="28"/>
                <w:szCs w:val="28"/>
                <w:lang w:val="en-US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1.9. Л</w:t>
            </w:r>
            <w:r>
              <w:rPr>
                <w:rStyle w:val="Dash041e005f0431005f044b005f0447005f043d005f044b005f0439005f005fchar1char1"/>
                <w:sz w:val="28"/>
                <w:szCs w:val="28"/>
                <w:lang w:val="en-US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rPr/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П</w:t>
            </w:r>
            <w:r>
              <w:rPr>
                <w:rStyle w:val="Dash041e005f0431005f044b005f0447005f043d005f044b005f0439005f005fchar1char1"/>
                <w:sz w:val="28"/>
                <w:szCs w:val="28"/>
                <w:lang w:val="en-US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2.4.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rPr/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П 2.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П</w:t>
            </w:r>
            <w:r>
              <w:rPr>
                <w:rStyle w:val="Dash041e005f0431005f044b005f0447005f043d005f044b005f0439005f005fchar1char1"/>
                <w:sz w:val="28"/>
                <w:szCs w:val="28"/>
                <w:lang w:val="en-US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sz w:val="28"/>
                <w:szCs w:val="28"/>
              </w:rPr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Р</w:t>
            </w:r>
            <w:r>
              <w:rPr>
                <w:rStyle w:val="Dash041e005f0431005f044b005f0447005f043d005f044b005f0439005f005fchar1char1"/>
                <w:sz w:val="28"/>
                <w:szCs w:val="28"/>
                <w:lang w:val="en-US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1.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К</w:t>
            </w:r>
            <w:r>
              <w:rPr>
                <w:rStyle w:val="Dash041e005f0431005f044b005f0447005f043d005f044b005f0439005f005fchar1char1"/>
                <w:sz w:val="28"/>
                <w:szCs w:val="28"/>
                <w:lang w:val="en-US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1.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/>
              <w:t>Овладение понятийным аппаратом и символическим языком химии;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rPr/>
            </w:pPr>
            <w:r>
              <w:rPr>
                <w:sz w:val="28"/>
                <w:szCs w:val="28"/>
              </w:rPr>
              <w:t>Язык химии. Знаки химических элементов, химические формулы. Проведение расчетов на основе формул и уравнений химических реакций, Абсолютные и относительные массы атомов и молекул. Моль – мера количества вещества. Закон Авогадро и объем моля газа. Число Авогад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элемент, атом, молекула. Знаки химических элементов. Химическая формула. Валентность химических элементов. Составление формул бинарных соединений по валентности атомов  химических элементов и определение валентности атомов  химических элементов по формулам бинарных соединений. Относительная атомная масса. Относительная молекулярная масса. Массовая доля химического элемента в сложном веществе. Количество вещества. Моль. Молярная масса и молярный объё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  <w:u w:val="single"/>
              </w:rPr>
            </w:pPr>
            <w:r>
              <w:rPr>
                <w:b/>
                <w:spacing w:val="-2"/>
                <w:sz w:val="28"/>
                <w:szCs w:val="28"/>
                <w:u w:val="single"/>
              </w:rPr>
              <w:t>Выпускник научи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Раскрывать смысл основных химических понятий  «химический элемент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ентность», используя знаковую систему  хим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ображать состав простейших веществ с помощью химических форму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числять относительную молекулярную и молярную массы веществ, а так же массовую долю химического элемента в соединениях для оценки их практической значимости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u w:val="single"/>
              </w:rPr>
            </w:pPr>
            <w:r>
              <w:rPr>
                <w:spacing w:val="-2"/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sz w:val="28"/>
                <w:szCs w:val="28"/>
              </w:rPr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П 2.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П 2.1 П1.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Р1.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Р</w:t>
            </w:r>
            <w:r>
              <w:rPr>
                <w:rStyle w:val="Dash041e005f0431005f044b005f0447005f043d005f044b005f0439005f005fchar1char1"/>
                <w:sz w:val="28"/>
                <w:szCs w:val="28"/>
                <w:lang w:val="en-US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К</w:t>
            </w:r>
            <w:r>
              <w:rPr>
                <w:rStyle w:val="Dash041e005f0431005f044b005f0447005f043d005f044b005f0439005f005fchar1char1"/>
                <w:sz w:val="28"/>
                <w:szCs w:val="28"/>
                <w:lang w:val="en-US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6.2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устанавливать связи между реально наблюдаемыми химическими явлениями и процессами, происходящими в микроми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rPr>
                <w:i/>
                <w:i/>
              </w:rPr>
            </w:pPr>
            <w:r>
              <w:rPr/>
              <w:t>Физические и химические явления</w:t>
            </w:r>
            <w:r>
              <w:rPr>
                <w:b/>
              </w:rPr>
              <w:t>.</w:t>
            </w:r>
            <w:r>
              <w:rPr/>
              <w:t xml:space="preserve"> Химическая реакция – процесс перестройки атомов в молекулах. Сохранность атомов в химических реакциях. Признаки и условия протекания химических реакций. 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зические явления и химические реакции. Признаки и условия протекания химических реакций. 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охранения массы веществ при химических реакциях. Химические уравнения Коэффициенты в уравнениях химических реакций как отношения количеств веществ, вступающих и образующихся в результате химических реакций. Простейшие расчеты по уравнениям химических реак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  <w:u w:val="single"/>
              </w:rPr>
            </w:pPr>
            <w:r>
              <w:rPr>
                <w:b/>
                <w:spacing w:val="-2"/>
                <w:sz w:val="28"/>
                <w:szCs w:val="28"/>
                <w:u w:val="single"/>
              </w:rPr>
              <w:t>Выпускник научи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ъяснять суть химических процессов и их принципиальное отличие от физическ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зывать признаки и условия протекания химических реак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льзоваться лабораторным оборудованием и химической посуд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.проводить несложные химические опыты и наблюдения за изменениями свойств веществ в  процессе их превращений; соблюдать правила техники безопасности при проведении наблюдений и опытов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i/>
                <w:sz w:val="28"/>
                <w:szCs w:val="28"/>
              </w:rPr>
              <w:t>Выпускник получит возможность научиться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ознавать значение теоретических знаний для практической деятельности человека;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rPr/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Л</w:t>
            </w:r>
            <w:r>
              <w:rPr>
                <w:rStyle w:val="Dash041e005f0431005f044b005f0447005f043d005f044b005f0439005f005fchar1char1"/>
                <w:sz w:val="28"/>
                <w:szCs w:val="28"/>
                <w:lang w:val="en-US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 xml:space="preserve">1.9.  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rPr/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Л 3.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Л</w:t>
            </w:r>
            <w:r>
              <w:rPr>
                <w:rStyle w:val="Dash041e005f0431005f044b005f0447005f043d005f044b005f0439005f005fchar1char1"/>
                <w:sz w:val="28"/>
                <w:szCs w:val="28"/>
                <w:lang w:val="en-US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rPr/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П 2.1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rPr/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П2.4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sz w:val="28"/>
                <w:szCs w:val="28"/>
              </w:rPr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Р</w:t>
            </w:r>
            <w:r>
              <w:rPr>
                <w:rStyle w:val="Dash041e005f0431005f044b005f0447005f043d005f044b005f0439005f005fchar1char1"/>
                <w:sz w:val="28"/>
                <w:szCs w:val="28"/>
                <w:lang w:val="en-US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1.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Р1.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К</w:t>
            </w:r>
            <w:r>
              <w:rPr>
                <w:rStyle w:val="Dash041e005f0431005f044b005f0447005f043d005f044b005f0439005f005fchar1char1"/>
                <w:sz w:val="28"/>
                <w:szCs w:val="28"/>
                <w:lang w:val="en-US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2.1</w:t>
            </w:r>
          </w:p>
        </w:tc>
      </w:tr>
      <w:tr>
        <w:trPr/>
        <w:tc>
          <w:tcPr>
            <w:tcW w:w="10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5"/>
              <w:jc w:val="both"/>
              <w:rPr/>
            </w:pPr>
            <w:r>
              <w:rPr>
                <w:b/>
                <w:sz w:val="28"/>
                <w:szCs w:val="28"/>
              </w:rPr>
              <w:t>Периодический закон и периодическая система химических элементов Д. И. Менделеева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объективной значимости основ химической науки как области  современного естество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115"/>
              <w:rPr>
                <w:i/>
                <w:i/>
                <w:spacing w:val="2"/>
              </w:rPr>
            </w:pPr>
            <w:r>
              <w:rPr/>
              <w:t>Периодический закон Д.И.Менделеева</w:t>
            </w:r>
            <w:r>
              <w:rPr>
                <w:spacing w:val="2"/>
              </w:rPr>
              <w:t xml:space="preserve"> Периоды и группы. Как пользоваться периодической таблицей.</w:t>
            </w:r>
          </w:p>
          <w:p>
            <w:pPr>
              <w:pStyle w:val="Western"/>
              <w:spacing w:before="280" w:after="0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открытия периодического закона Значение периодического закона для развития науки. Периодическая система как естественно-научная классификация химических элементов. Табличная форма представления классификации химических элементов. Структура таблицы «Периодическая система химических элементов Д.И.Менделеева» Физический смысл порядкового (атомного) номера, номера периода и номера группы (для элементов А-групп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  <w:u w:val="single"/>
              </w:rPr>
            </w:pPr>
            <w:r>
              <w:rPr>
                <w:b/>
                <w:spacing w:val="-2"/>
                <w:sz w:val="28"/>
                <w:szCs w:val="28"/>
                <w:u w:val="single"/>
              </w:rPr>
              <w:t>Выпускник научится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2"/>
                <w:sz w:val="28"/>
                <w:szCs w:val="28"/>
              </w:rPr>
              <w:t>1. </w:t>
            </w:r>
            <w:r>
              <w:rPr>
                <w:spacing w:val="-2"/>
                <w:sz w:val="28"/>
                <w:szCs w:val="28"/>
              </w:rPr>
              <w:t>классифицировать химические элементы на металлы,</w:t>
            </w:r>
            <w:r>
              <w:rPr>
                <w:spacing w:val="-12"/>
                <w:kern w:val="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неметаллы, элементы, оксиды и гидроксиды которых амфотерны, и инертные элементы (газы) для осознания важности упорядоченности научных знаний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2. </w:t>
            </w:r>
            <w:r>
              <w:rPr>
                <w:sz w:val="28"/>
                <w:szCs w:val="28"/>
              </w:rPr>
              <w:t>раскрывать смысл периодического закона Д. И. Менделее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писывать и характеризовать табличную форму периодической системы химических элементов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описывать основные этапы открытия Д. И. Менделеевым периодического закона и периодической системы химических элементов, жизнь и многообразную научную деятельность учёного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характеризовать научное и мировоззренческое значение периодического закона и периодической системы химических элементов Д. И. Менделеева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осознавать научные открытия как результат длительных наблюдений, опытов, научной полемики, преодоления трудностей и сомнений.</w:t>
            </w:r>
          </w:p>
          <w:p>
            <w:pPr>
              <w:pStyle w:val="Normal"/>
              <w:ind w:firstLine="454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пускник получит возможность научиться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нять знания о закономерностях периодической системы химических элементов для объяснения и предвидения свойств конкретных вещест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pacing w:val="-2"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развивать информационную компетентность посредством углубления знаний об истории становления химической науки, её основных понятий, периодического закона как одного из важнейших законов природы, а также о современных достижениях науки и техник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rPr/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Л 1.5. Л3.2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rPr/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Л 3.5.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rPr/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П 1.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П1.2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rPr/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П2.4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rPr/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П 2.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Р1.3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rPr/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Р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К6.1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sz w:val="28"/>
                <w:szCs w:val="28"/>
              </w:rPr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К 3.2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устанавливать связи между реально наблюдаемыми химическими явлениями и процессами, происходящими в микромире.Овладение понятийным аппаратом и символическим языком хими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rPr>
                <w:spacing w:val="2"/>
              </w:rPr>
            </w:pPr>
            <w:r>
              <w:rPr>
                <w:spacing w:val="2"/>
              </w:rPr>
              <w:t>Атомы, ядра, протоны, нейтроны, электроны. Химический элемент. Понятие о строении электронных оболочек. Валентные электроны. Степень окис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атома: ядро и электронная оболочка. Состав атомных ядер: протон  и нейтроны. Изотопы. Заряд атомного ядра, массовое число и относительная атомная масса. Электронная оболочка атома. Электронные слои атомов элементов малых период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  <w:u w:val="single"/>
              </w:rPr>
            </w:pPr>
            <w:r>
              <w:rPr>
                <w:b/>
                <w:spacing w:val="-2"/>
                <w:sz w:val="28"/>
                <w:szCs w:val="28"/>
                <w:u w:val="single"/>
              </w:rPr>
              <w:t>Выпускник научится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, а также калия и кальци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характеризовать химические элементы и их соединения на основе положения элементов в периодической системе и особенностей строения их атомов;</w:t>
            </w:r>
          </w:p>
          <w:p>
            <w:pPr>
              <w:pStyle w:val="Normal"/>
              <w:ind w:firstLine="454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пускник получит возможность научиться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ознавать значение теоретических знаний для практической деятельности челове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исывать изученные объекты как системы, применяя логику системного анализа;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rPr/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Л3.2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rPr>
                <w:sz w:val="28"/>
                <w:szCs w:val="28"/>
              </w:rPr>
            </w:pPr>
            <w:r>
              <w:rPr>
                <w:rStyle w:val="Dash041e005f0431005f044b005f0447005f043d005f044b005f0439005f005fchar1char1"/>
                <w:sz w:val="28"/>
                <w:szCs w:val="28"/>
              </w:rPr>
              <w:t>П 2.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Р1.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К 6.1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23:00Z</dcterms:created>
  <dc:creator>Пользователь</dc:creator>
  <dc:description/>
  <cp:keywords/>
  <dc:language>en-US</dc:language>
  <cp:lastModifiedBy>GEG</cp:lastModifiedBy>
  <dcterms:modified xsi:type="dcterms:W3CDTF">2013-10-16T10:54:00Z</dcterms:modified>
  <cp:revision>3</cp:revision>
  <dc:subject/>
  <dc:title> Руководитель группы разработчиков  стандарта общего образования, управляющий директор  издательства «Просвещение», член-корреспондент Российской академии  образования А</dc:title>
</cp:coreProperties>
</file>