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тихи-загадки по химии</w:t>
      </w:r>
    </w:p>
    <w:p>
      <w:pPr>
        <w:pStyle w:val="Normal"/>
        <w:spacing w:before="0" w:after="283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283"/>
        <w:rPr/>
      </w:pPr>
      <w:r>
        <w:rPr/>
        <w:t>Подобно солнечной системе</w:t>
        <w:br/>
        <w:t>В пространстве атом твой парит,</w:t>
        <w:br/>
        <w:t>Там маленьких планеток семьи</w:t>
        <w:br/>
        <w:t>На перекрестиях орбит.</w:t>
      </w:r>
    </w:p>
    <w:p>
      <w:pPr>
        <w:pStyle w:val="Normal"/>
        <w:jc w:val="center"/>
        <w:rPr/>
      </w:pPr>
      <w:r>
        <w:rPr/>
        <w:t>Уравновешивая строго</w:t>
        <w:br/>
        <w:t>Их отрицательный заряд,</w:t>
        <w:br/>
        <w:t>Там, в ядерных твоих чертогах,</w:t>
        <w:br/>
        <w:t>Десяток карликов сидят.</w:t>
      </w:r>
    </w:p>
    <w:p>
      <w:pPr>
        <w:pStyle w:val="Normal"/>
        <w:spacing w:before="0" w:after="283"/>
        <w:rPr/>
      </w:pPr>
      <w:r>
        <w:rPr/>
        <w:t>И чтоб они сидели рядом,</w:t>
        <w:br/>
        <w:t>Не разлетелись все подряд,</w:t>
        <w:br/>
        <w:t>Ограждены они отрядом</w:t>
        <w:br/>
        <w:t>Десятка нейтро-негритят.</w:t>
      </w:r>
    </w:p>
    <w:p>
      <w:pPr>
        <w:pStyle w:val="Normal"/>
        <w:jc w:val="center"/>
        <w:rPr/>
      </w:pPr>
      <w:r>
        <w:rPr/>
        <w:t>Твоих орбит объятья крепки,</w:t>
        <w:br/>
        <w:t>Полна их дружная семья,</w:t>
        <w:br/>
        <w:t>И ни одной отнять планетки</w:t>
        <w:br/>
        <w:t>Другому атому нельзя!</w:t>
      </w:r>
    </w:p>
    <w:p>
      <w:pPr>
        <w:pStyle w:val="Normal"/>
        <w:spacing w:before="0" w:after="283"/>
        <w:rPr/>
      </w:pPr>
      <w:r>
        <w:rPr/>
        <w:t>Ни Фтор - завистливый воитель,</w:t>
        <w:br/>
        <w:t>Ни Натрий - щедрый и шальной,</w:t>
        <w:br/>
        <w:t>Не ворвались в твою обитель,</w:t>
        <w:br/>
        <w:t>Твой не нарушили покой!</w:t>
      </w:r>
    </w:p>
    <w:p>
      <w:pPr>
        <w:pStyle w:val="Normal"/>
        <w:jc w:val="center"/>
        <w:rPr/>
      </w:pPr>
      <w:r>
        <w:rPr/>
        <w:t>А ты совсем не зазнавался,</w:t>
        <w:br/>
        <w:t>В огнях ночных реклам светил,</w:t>
        <w:br/>
        <w:t>Блестящей рыбке, постарался,</w:t>
        <w:br/>
        <w:t xml:space="preserve">Своё названье подарил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3"/>
        <w:jc w:val="center"/>
        <w:rPr/>
      </w:pPr>
      <w:r>
        <w:rPr/>
        <w:t>*************</w:t>
      </w:r>
    </w:p>
    <w:p>
      <w:pPr>
        <w:pStyle w:val="Normal"/>
        <w:spacing w:before="0" w:after="283"/>
        <w:rPr/>
      </w:pPr>
      <w:r>
        <w:rPr/>
        <w:t>Серой тенью среди прочих</w:t>
        <w:br/>
        <w:t>Элементов я стою,</w:t>
        <w:br/>
        <w:t>Но в своих кристаллах прочных</w:t>
        <w:br/>
        <w:t>Я планеты создаю!</w:t>
      </w:r>
    </w:p>
    <w:p>
      <w:pPr>
        <w:pStyle w:val="Normal"/>
        <w:spacing w:before="0" w:after="283"/>
        <w:jc w:val="center"/>
        <w:rPr/>
      </w:pPr>
      <w:r>
        <w:rPr/>
        <w:t>И, хотя порой блистаю</w:t>
        <w:br/>
        <w:t>Я в коронах королей,</w:t>
        <w:br/>
        <w:t>Чаще строить помогаю,</w:t>
        <w:br/>
        <w:t>От дворцов до кораблей.</w:t>
      </w:r>
    </w:p>
    <w:p>
      <w:pPr>
        <w:pStyle w:val="Normal"/>
        <w:spacing w:before="0" w:after="283"/>
        <w:rPr/>
      </w:pPr>
      <w:r>
        <w:rPr/>
        <w:t>Придаю красу моделям,</w:t>
        <w:br/>
        <w:t>Блеск и стойкость башмакам,</w:t>
        <w:br/>
        <w:t>Надо - становлюсь я клеем,</w:t>
        <w:br/>
        <w:t>Надо - воплощусь в стакан.</w:t>
      </w:r>
    </w:p>
    <w:p>
      <w:pPr>
        <w:pStyle w:val="Normal"/>
        <w:spacing w:before="0" w:after="283"/>
        <w:jc w:val="center"/>
        <w:rPr/>
      </w:pPr>
      <w:r>
        <w:rPr/>
        <w:t>Даже в том, что эти строчки</w:t>
        <w:br/>
        <w:t>К вам пришли на монитор,</w:t>
        <w:br/>
        <w:t>Есть моя заслуга, точно!</w:t>
        <w:br/>
        <w:t>Так что кончим разговор.</w:t>
      </w:r>
    </w:p>
    <w:p>
      <w:pPr>
        <w:pStyle w:val="Normal"/>
        <w:spacing w:before="0" w:after="283"/>
        <w:rPr/>
      </w:pPr>
      <w:r>
        <w:rPr/>
        <w:t>Если химией ты дружишь,</w:t>
        <w:br/>
        <w:t>Адрес мой тотчас найдешь,</w:t>
        <w:br/>
        <w:t>Мое имя обнаружишь</w:t>
        <w:br/>
        <w:t xml:space="preserve">И призванья назовешь! </w:t>
      </w:r>
    </w:p>
    <w:p>
      <w:pPr>
        <w:pStyle w:val="Normal"/>
        <w:spacing w:before="0" w:after="283"/>
        <w:jc w:val="center"/>
        <w:rPr/>
      </w:pPr>
      <w:r>
        <w:rPr/>
        <w:t>***********</w:t>
      </w:r>
    </w:p>
    <w:p>
      <w:pPr>
        <w:pStyle w:val="Normal"/>
        <w:spacing w:before="0" w:after="283"/>
        <w:rPr/>
      </w:pPr>
      <w:r>
        <w:rPr/>
        <w:t>Меня найдешь ты в старой сказке</w:t>
        <w:br/>
        <w:t>Я стойко на посту стоял,</w:t>
        <w:br/>
        <w:t>И за любовь к деве прекрасной</w:t>
        <w:br/>
        <w:t>Невзгод не мало испытал.</w:t>
      </w:r>
    </w:p>
    <w:p>
      <w:pPr>
        <w:pStyle w:val="Normal"/>
        <w:spacing w:before="0" w:after="283"/>
        <w:jc w:val="center"/>
        <w:rPr/>
      </w:pPr>
      <w:r>
        <w:rPr/>
        <w:t>Ну а теперь - служу я в банке.</w:t>
        <w:br/>
        <w:t>Не в том, где прячут миллион,</w:t>
        <w:br/>
        <w:t>А в той, которая вам кстати,</w:t>
        <w:br/>
        <w:t>Чтоб не испортился бульон.</w:t>
      </w:r>
    </w:p>
    <w:p>
      <w:pPr>
        <w:pStyle w:val="Normal"/>
        <w:spacing w:before="0" w:after="283"/>
        <w:rPr/>
      </w:pPr>
      <w:r>
        <w:rPr/>
        <w:t>Пред техникой мне страх неведом,</w:t>
        <w:br/>
        <w:t>Там электроны бережем</w:t>
        <w:br/>
        <w:t>Мы на паях с моим соседом,</w:t>
        <w:br/>
        <w:t>Ну тем, что ниже этажом.</w:t>
      </w:r>
    </w:p>
    <w:p>
      <w:pPr>
        <w:pStyle w:val="Normal"/>
        <w:spacing w:before="0" w:after="283"/>
        <w:jc w:val="center"/>
        <w:rPr/>
      </w:pPr>
      <w:r>
        <w:rPr/>
        <w:t>Ах, мой сосед… Угрюмый малый,</w:t>
        <w:br/>
        <w:t>Он сер душою и лицом,</w:t>
        <w:br/>
        <w:t>И "мокрых дел" на нем немало,</w:t>
        <w:br/>
        <w:t>Он называется… О нём</w:t>
      </w:r>
    </w:p>
    <w:p>
      <w:pPr>
        <w:pStyle w:val="Normal"/>
        <w:spacing w:before="0" w:after="283"/>
        <w:rPr/>
      </w:pPr>
      <w:r>
        <w:rPr/>
        <w:t>Еще мне как-то говорили,</w:t>
        <w:br/>
        <w:t>Что он изрядно ядовит,</w:t>
        <w:br/>
        <w:t>Хотя уже и в древнем Риме</w:t>
        <w:br/>
        <w:t>Известен был и знаменит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 вот во мне - ни капли яда,</w:t>
        <w:br/>
        <w:t>Готово помогать во всем!</w:t>
        <w:br/>
        <w:t xml:space="preserve">Но не морозь меня, не надо - </w:t>
        <w:br/>
        <w:t xml:space="preserve">Рассыплюсь серым порошком… </w:t>
      </w:r>
    </w:p>
    <w:p>
      <w:pPr>
        <w:pStyle w:val="Normal"/>
        <w:spacing w:before="0" w:after="283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4:01:20Z</dcterms:created>
  <dc:creator/>
  <dc:description/>
  <dc:language>en-US</dc:language>
  <cp:lastModifiedBy/>
  <cp:revision>0</cp:revision>
  <dc:subject/>
  <dc:title/>
</cp:coreProperties>
</file>